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ASCII Documentation File for ... CPSTAT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</w:t>
      </w:r>
      <w:r>
        <w:rPr/>
        <w:t>Version 931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A MS-DOS Software System for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***  Taguchi Capability Indices  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Capability Calculations, Bounds and Simula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A Quality Assurance Training Tool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Statistics Committee of the QA Section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the Pharmaceutical Manufacturers Associ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Bob Obenchain, CompuServe User [72007,467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261 Woodfield Drive North, Carmel, IN 4603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-of-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Taguchi-like Capability Indices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Indices and Process Yield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of CPstat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stat Input/Output File Naming Conventions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CPstat Walk-Through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Time-Series Order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. . .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stat Software Update History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uchi-like process capability indices, Cp , Cpk  and Cpm,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summary measures of "process potential and performa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yles(1991).  Montgomery(1985,1991) and Kane(1986) are high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of information about the Cp and Cpk forms of these ind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reference works have apparently contribu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spread popularity of these indices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pability index introduced in Taguchi and Wu(1979) [and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Hsiang and Taguchi(1985) and Taguchi, Elsayed, and Hsiang(1989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reinvented by Chan, Cheng, and Spiring(1988) and renamed "Cpm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ula for Cp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Specification Limit - Lower Specifica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m  =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* Root Mean Square Deviation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2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uchi's early writings about Cpm (1979,1985) may have been wid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interpreted by American readers because he used the Greek symbol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wer case sigma) to denote what he called the "standard dev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arget."  In contrast, standard American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ology and notation is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Value = the expected value of a random variable.  (The mean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ability  distribution is commonly denoted by �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the arithmetic average of observed values.  (The mea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ample of "X" values is commonly called "Xbar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ce = Mean Value of a Squared Deviation from the M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Expected Value of ( Random Value  - � )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Average  Value of ( Observed X - Xbar )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��  ...in standard American statistic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 = Square Root of the Vari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�   ...in standard American statistic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D = Mean Squared Deviation from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Mean Value of a Squared Deviation from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Expected Value of ( Random Value  - Target )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Average  Value of ( Observed X    - Target 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fundamental equation relating the above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D   =    ��  +   ( Mean - Target )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aguchi's "standard deviation from the target" is the square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oot of the MSD.  This value will coincide with the usual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tandard deviation (from the mean) ONLY when the process is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xactly on target in mean value, i.e. NO long-term bias exists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seemingly "closely related" capability indic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only used in America toda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 Specification Limit - Lower Specification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  =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 * Standard Dev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                        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Upper Spec - Mean     Mean - Lower Spec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k  =  Min �   �����������������  ,  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3 x Std. Dev.          3 x Std. Dev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3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/ASQC A1-1987, states on page 16 that "standard measu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capability have not achieved consensus at this time."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ation also states on page 17 that "PCI = (UTI-LTI)/6�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lled C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les(1991) provides a highly readable discussion of dif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Cp, Cpk, and Cpm.  In my opinion, he describes several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INCING ADVANTAGES of the Cpm index over both Cp and C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, if a process is "centered" exactly correctly, the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 will fall right at the intended target value; the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then be said to be "on-target-on-average."  And Cpm = Cp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se because the two definitions for the � symbol woul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incide.  But this is a highly specialized sort of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erical value of Cpm cannot exceed that of Cp beca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bias in the process away from its intended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yles also does a particularly good job of dispelling the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onception that Cpk measures process "center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uchi and Wu(1979, page 16) warn against attempts to artifi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late Cpm  by simply widening tolerance limits.  And Taguch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yed, and Hsiang(1989),  page 12, say "we introduce a mone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of the quality of products, assuming toleranc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."  If the "Yield" of a process is defined to be the perce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duct that falls within the stated tolerance limit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yield "usually" increases as Cpm increases.  However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y Boyles(1991), this property is guaranteed only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value is "near" the midpoint between the upper and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lim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ssell(1990), Zhang, Stenback, and Wardrop(1990), Boyles(1991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klin and Wasserman(1992) discuss confidence intervals for Cp, Cp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Cpm indices.  Kusher and Hurley(1992) simulate the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veral alternative bounding methodologies and recommend Boyle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Chi-Squared and large-sample-normal approxim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CPstat implements the Boyles(1991) methodology...bu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s "exact" normal-distribution-theory performance of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 on C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ational burden of estimating a process standard dev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brute-force manual calculations can be tedious.  This burd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reduced in quality control applications by compu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the observed Range (maximum minus minimum) and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istic [using "d(n)" factors tabulated by Tippett(1930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rson and Hartley(1954)] into an estimate of �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= ��������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(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4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(n) notation emphasizes that the numerical value of the d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depends, primarily, upon the sample size, n, used to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�   2     3     4     5     6     7     8     9    10    11    1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� 1.128 1.693 2.059 2.326 2.534 2.704 2.847 2.970 3.078 3.173 3.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ange-based method for estimation of � can be almost as 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brute-force (square root of average squared devia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) method when the distribution being sampled is actually nor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increase in Root-Mean-Squared-Error in the est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� is no more than 15% for sample sizes 3 &lt;= n &lt;= 12.  Curious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crease is 29% at n = 2.  And the increase exceeds 30%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sizes larger than about 20.  On the other hand, CPstat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ational burden for you, and CPstat always uses the mo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brute-force method of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Capability Indices and Process Yie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driguez(1992) summarizes many of the criticisms of Cp-type indic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appeared in statistical literature.  In particul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driguez(1992) stresses that process yield calculations from C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es assuming normality can be quite misleading.  Here we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very simple (as yet unpublished!) results that drive this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yield" of a process is here defined to be the fraction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on units that fall within established Lower and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Limits, LSL &lt; U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, first, that the process mean is on target ( � = T )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m = Cp.  Then, under the additional assumption that the target, 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t the specification midpoint, T=(USL+LSL)/2, a distribution-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limit can be placed on process yield as a function of Cpm = Cp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se special cases,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( LSL &lt; x &lt; USL ) = Prob[ |x-T| &lt; (USL-LSL)/2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 Prob[ |x-T| &lt; 3 * Cp * �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 1 - Prob[ |x-T| &gt;= 3 * Cp * �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finite values of � and �, the Bienayme-Tchebysheff inequality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probability of an absolute deviation from � equaling or exce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* � is less than or equal to 1/k�, for any positive, fixed k. 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( LSL &lt; x &lt; USL )  &gt;= 1 - 1 / [ 9 * Cp� 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the Bienayme-Tchebysheff bound is "sharp" in the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stributions exist that achieve equality (rather than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quality) at the stated prob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5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tabulation that compares the Normal-theory y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various values of Cp with the yields given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distribution-free lower lim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ields for Processes with Mean on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arget at the Specification Mid-Po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mal Theory   Distribution-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=Cpm       Yield         Minimum Y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     ---------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666        95.45%           75.0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00        99.73%           88.89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333        99.994%          93.75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666        99.999?%         96.0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000        99.9999?%        97.2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se lower bounds on yield are considerably low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-theory estim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   </w:t>
      </w:r>
      <w:r>
        <w:rPr/>
        <w:t>*** USAGE of CPstat ***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Pstat software system is invoked from the MS-DOS opera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its 8-character name, CPstat, at your DO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&gt; cp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stat does not expect or accept any "command-line" argu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CPstat will prompt you to provide all information it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nalyses.  And each such prompt usually displays a [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] in square brackets that you may accept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S:  Aberrant behavior may result if you attempt to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stat at any time that your system has less than 200kByt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random access memory (RAM).  CPstat is actually a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han it might appear to be.  Before compression with LZ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91 (c) Fabrice BELLARD, CPstat.EXE was 105k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stat assumes that your personal computer has a COLOR monit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colors in its text-mode windows/menus.  Screens with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in black on a green or cyan background will appea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if you do not have a color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6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Pstat Input/Output File Naming Conventions...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(text) files used by CPstat for data input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of a filename (of at most eight characters) specif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ollowed by a period (.) and one of two specific 3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.DAT  ...Batch input of Historical Data (at most 1000 ob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.OUT  ...CPstat Output 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  </w:t>
      </w:r>
      <w:r>
        <w:rPr/>
        <w:t>Example CPstat Walk-Through...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Pstat start-up screen will appear as follow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Capability Statistics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CPSTAT.EXE...Version 9312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***   Capability Calculations, Bounds and Simulations  ***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A Quality Assurance Training Tool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Statistics Committee of the QA Section of the PMA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Bob Obenchain, CompuServe User [72007,467]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Press a KEY to start at the MAIN MEMU...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re is that menu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 </w:t>
      </w:r>
      <w:r>
        <w:rPr/>
        <w:t>Capability Statistics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</w:t>
      </w:r>
      <w:r>
        <w:rPr/>
        <w:t>ͻ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</w:t>
      </w:r>
      <w:r>
        <w:rPr/>
        <w:t>Main Menu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 = Analyses of Sample Data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 = Capability Calculations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X = eXit CP-Stat 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hoice --&gt; A     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</w:t>
      </w:r>
      <w:r>
        <w:rPr/>
        <w:t>ͼ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7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ccess to some sample observations on the process w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you wish to quantify, you usually start with Menu Item A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 </w:t>
      </w:r>
      <w:r>
        <w:rPr/>
        <w:t>Capability Statistics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</w:t>
      </w:r>
      <w:r>
        <w:rPr/>
        <w:t>ͻ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</w:t>
      </w:r>
      <w:r>
        <w:rPr/>
        <w:t>Main Menu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 = Analyses of Sample Data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Ⱥ        Will Data be Input via K = Keyboard ? ...or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</w:t>
      </w:r>
      <w:r>
        <w:rPr/>
        <w:t>B = Batch File ?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     </w:t>
      </w:r>
      <w:r>
        <w:rPr/>
        <w:t>Press the   K   or   B   key now --&gt;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Keyboard input, you will be prompted to type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 data values using your keyboard.  But, in this case, CPst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be creating a "Batch Input" file that you could 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CPstat runs to repeat and/or modify your initial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if you are familiar with a "screen orien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(ASCII) text editor, you might prefer to sta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own "Batch Input" file.  This strategy can give you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in data entry and validation than is possible in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stat.  Simply mimic the format of an example CPstat Batch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For example, the Batch Input file could consis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6 records (rows), each starting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letter Q at the start of the last record signals CPst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...i.e. the "end of data 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respond to the initial CPstat prompt by pressing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or the B key, the "Window" will clear itself, and you will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be prompted to specify a MS-DOS filename, consisting of at most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for capture of Keyboard input or (ii) select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Input (.HST) file from the bounce-bar menu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8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Capability Statistics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ENU of CPSTAT .DAT files in Current Directory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FileNames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CONTAMIN �      Arrow Keys: Move Highlight Bar Up / Down.        �</w:t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NORMAL��</w:t>
      </w:r>
      <w:r>
        <w:rPr>
          <w:rtl w:val="true"/>
        </w:rPr>
        <w:t>ۺ</w:t>
      </w: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SAMPLE   �      Return Key: Selects the Highlighted File.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</w:t>
      </w:r>
      <w:r>
        <w:rPr/>
        <w:t>ͼ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Escape Key: Abandon BATCH Input to CPSTAT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nput comes from your Keyboard or from a Batch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stat Output File CAN have the same filename (of at most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as does the Input File.  But the 3-character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EXTension for CPstat Output Files will always be ".OU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although the [default] output filename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 use the same filename as the input file, there are circum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ill probably want to use a DIFFERENT filename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  After all, if you always use the same output filename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get over-written and all previously saved resul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!  Here, we illustrate changing the output filename to NORMAL2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Capability Statistics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t colon Prompts : ...simply press ENTER to get the [default].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-------------------------------------------------------------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pecify filename for Detailed Output [NORMAL.out] : NORMAL2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CPSTAT Output file is to be: NORMAL2.ou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Press Q to QUIT now...Other Key to Continue..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9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Process Data Analyse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ata Entry Complete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 to Display a Data Listing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22              27              26              38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7              10              28              17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2              20              22              25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24              22              25              20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7              14              16               7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8              23              18              25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umber of Data Values   =  5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aximum Data Value      =        38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inimum Data Value      =         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ata Mean Value         =     19.5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ata Standard Deviation =  5.90240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 to Display a 20-Line Data Histogram..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Process Data Analyse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------- --- 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36.15   1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34.3   1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32.45   6 ****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30.6  15 **********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28.75  16 ***********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26.9  16 ***********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25.05  14 *********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23.2  58 ****************************************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21.35  58 ****************************************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19.5  58 ****************************************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17.65  67 ***********************************************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15.8  71 **************************************************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13.95  47 *********************************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12.1  17 ***********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10.25  22 ***************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8.4  20 **************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.55   9 ******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4.7   3 **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2.85   0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1   1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------- --- 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LowLimit Freq       Press a Key..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10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turns you to the Main Menu.  Now press the "C" key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 </w:t>
      </w:r>
      <w:r>
        <w:rPr/>
        <w:t>Capability Statistics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</w:t>
      </w:r>
      <w:r>
        <w:rPr/>
        <w:t>ͻ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</w:t>
      </w:r>
      <w:r>
        <w:rPr/>
        <w:t>Main Menu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 = Analyses of Sample Data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 = Capability Calculations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X = eXit CP-Stat 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hoice --&gt; C     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</w:t>
      </w:r>
      <w:r>
        <w:rPr/>
        <w:t>ͼ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what the "CPstat Spreadsheet" screen will look like when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activated.  (Assuming that you have just finished calcul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statistics for the data from the NORMAL.DAT file.)  The box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 hight-hand corner of the spreadsheet identifies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define initial values for the sample size, mean, and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 </w:t>
      </w:r>
      <w:r>
        <w:rPr/>
        <w:t>CPstat Spreadsheet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pecification Limits...        �� Process Summary Statistics...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</w:t>
      </w:r>
      <w:r>
        <w:rPr/>
        <w:t>Input Filename:   NORMAL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Lower:  0.000  Upper:  100.000 ��     Sample Size:  500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</w:t>
      </w:r>
      <w:r>
        <w:rPr/>
        <w:t>Mean Value:     19.560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Target:    50.000       ��  Std. Deviation:      5.902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apability Indices...          �� Approximate Lower Bounds on Cpm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American  Cp  =  2.824   �� Desired Alpha Level =   0.050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American  Cpk =  2.824  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Taguchi's Cpm =  0.538   �� Approx. Lower Bound = 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imulated Significance Level of�� Usage of Keys...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</w:t>
      </w:r>
      <w:r>
        <w:rPr/>
        <w:t>as a Lower Bound on Cpm ��  Escape key =&gt; Return to Menus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</w:t>
      </w:r>
      <w:r>
        <w:rPr/>
        <w:t>Arrow keys =&gt; Move between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Number Monte-Carlo Replic=���� ��                Entry Fields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Observed Fraction &lt; Bound=���� �� Number Keys =&gt; Change Values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most of the other fields on this screen are initially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tain default values...like the specification limits and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n the upper left-hand corner box.  WARNING: the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es displayed in the middle-left box at this point in the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ased upon these (potentially unrealistic) initial lim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11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15 FIELDS are displayed on the "CPstat Spreadshee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Location                 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   ======================= 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Spec Limit    left  of upper-left box    paramet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Spec Limit    right of upper-left box    paramet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Value        bottom of upper-left box   paramet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name      2nd line upper-right box  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ize         3rd line upper-right box   paramet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Mean         4th line upper-right box   paramet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td. Error   5th line upper-right box   paramet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p  Index  2nd line middle-left box  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pk Index  3rd line middle-left box  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uchi  Cpm Index  4th line middle-left box   displa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Alpha Level   middle line middle-right   paramet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. Cpm Bound   bottom line middle-right   displa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Cpm Bound     2nd line bottom-left box   paramet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. Replications   3rd line bottom-left box  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 &lt; Bound    4th line bottom-left box   displa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of KEYS on the "CPstat Spreadsheet"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(up, down, left, and right) are used EXCLUSIVE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between "parameter entry" fields.  If you edit an existing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 and then press the ENTER key, the cursor will remain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you just edited.  But, if you press an arrow key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 field, you may change that field's value AND ALSO move 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of the 8 "parameter entry" fields accept decimal values with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 places after the decimal point.  (The "Sample Size" field acce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s of at most 4 digits.)  Digits to the left and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lace are edited somewhat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starts in "insert mode" with the cursor 1 plac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decimal (or in the right-most/units place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)  You must first use the DELETE or BACKSPACE ke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 all unwanted digits to the left of the cursor!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se erasures should you start entering the digi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; initial digits will scroll left as later digit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"minus" (-) key to toggle negative values on /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"decimal" (.) key to switch to editing of the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of the decimal point...in "overstrike mode."  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ves right as you enter digits.  Pressing the DELET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12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key now will delete the last digit you typed...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 blank space.  Any digits to the right of blank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decimal will then be ignored when you press ENT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ep in using the "CPstat Spreadsheet" is, thus, usual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 capability indices that result from more realistic spec li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ose given by the CPstat initial defaults.  (Because th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RMAL.DAT were generated as normal variates with mean value 2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eviation 6, then truncated to integer values, approx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sigma limits for these data are approximately 20-3*6=2 to 20+3*6=38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specification limits modifies the spreadsheet as follow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 </w:t>
      </w:r>
      <w:r>
        <w:rPr/>
        <w:t>CPstat Spreadsheet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pecification Limits...        �� Process Summary Statistics...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������</w:t>
      </w:r>
      <w:r>
        <w:rPr/>
        <w:t>Ŀ       ��������Ŀ��  Input Filename:   NORMAL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Lower:� 2.000� Upper:�  38.000���     Sample Size:  500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�������� ���������������</w:t>
      </w:r>
      <w:r>
        <w:rPr>
          <w:rtl w:val="true"/>
        </w:rPr>
        <w:t>ٳ</w:t>
      </w:r>
      <w:r>
        <w:rPr/>
        <w:t xml:space="preserve">�      </w:t>
      </w:r>
      <w:r>
        <w:rPr/>
        <w:t>Mean Value:     19.560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Target: �  20.000 �     ��  Std. Deviation:      5.902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apability Indices...          �� Approximate Lower Bounds on Cpm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American  Cp  =  1.017 &lt;&lt;&lt;� Desired Alpha Level =   0.050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American  Cpk =  0.992 &lt;&lt;&lt;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Taguchi's Cpm =  1.014 &lt;&lt;&lt;� Approx. Lower Bound = 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\/\/\/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ntering the specification limits shown in th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d with "rectangles" causes the capability indices to chan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marked by the "&lt;&lt;&lt;"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ove the cursor to the "Alpha Level" field in the middle-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n the CPstat Spreadsheet.  Entering the value 0.05 her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) asks CPstat to calculate an approximate 95% lower bou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ue Taguchi Cpm index for the process given the sample mea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standard deviation from a RANDOM SAMPLE of the stated SIZE (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)  The Alpha Levels allowed here range from 0.01 to 0.50...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wer confidence bounds of probability content from 99% to 50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13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 </w:t>
      </w:r>
      <w:r>
        <w:rPr/>
        <w:t>CPstat Spreadsheet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\/\/\/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apability Indices...          �� Approximate Lower Bounds on Cpm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                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American  Cp  =  1.017   �� Desired Alpha Level =�  0.050 �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American  Cpk =  0.992   ��                      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Taguchi's Cpm =  1.014   �� Approx. Lower Bound =  0.961 &lt;&lt;&lt;&l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imulated Significance Level of�� Usage of Keys...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0.961&lt;&lt;&lt;&lt;&lt; Lower Bound on Cpm ��  Escape key =&gt; Return to Menus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</w:t>
      </w:r>
      <w:r>
        <w:rPr/>
        <w:t>Arrow keys =&gt; Move between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Number Monte-Carlo Replic=���� ��                Entry Fields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Observed Fraction &lt; Bound=���� �� Number Keys =&gt; Change Values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bound will equal the observed Cpm when Alpha=0.50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mallest when Alpha=0.01 is selected.  Here are results for 0.20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 </w:t>
      </w:r>
      <w:r>
        <w:rPr/>
        <w:t>CPstat Spreadsheet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\/\/\/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apability Indices...          �� Approximate Lower Bounds on Cpm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                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American  Cp  =  1.017   �� Desired Alpha Level =�  0.200 �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American  Cpk =  0.992   ��                      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Taguchi's Cpm =  1.014   �� Approx. Lower Bound =  0.987 &lt;&lt;&lt;&l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imulated Significance Level of�� Usage of Keys...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0.9867 &lt;&lt;&lt;&lt; Lower Bound on Cpm ��  Escape key =&gt; Return to Menus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</w:t>
      </w:r>
      <w:r>
        <w:rPr/>
        <w:t>Arrow keys =&gt; Move between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Number Monte-Carlo Replic=���� ��                Entry Fields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Observed Fraction &lt; Bound=���� �� Number Keys =&gt; Change Values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 with a given Alpha Level also tend to get smaller if the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is reduced.  See Boyles(1991) for the Chi-Squared and norm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approximations used by CP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to the "Trial Cpm Bound" field in the lower-left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Pstat Spreadsheet to initiate normal-theory simula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Alpha-Level of a specified lower bound on Cpm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displayed here is the most recent "approximate lower boun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middle-right box.  But enter any value here you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valuate and press the ENTER key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14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 </w:t>
      </w:r>
      <w:r>
        <w:rPr/>
        <w:t>CPstat Spreadsheet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\/\/\/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apability Indices...          �� Approximate Lower Bounds on Cpm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American  Cp  =  1.017   �� Desired Alpha Level =  0.2000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American  Cpk =  0.992  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Taguchi's Cpm =  1.014   �� Approx. Lower Bound =  0.987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d Significance Level of�� Usage of Keys...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0.987 �s a Lower Bound on Cpm ��  Escape key =&gt; Return to Menus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              ��  </w:t>
      </w:r>
      <w:r>
        <w:rPr/>
        <w:t>Arrow keys =&gt; Move between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Number Monte-Carlo Replic= 510&lt;&lt;&lt;                Entry Fields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Observed Fraction &lt; Bound=.165&lt;&lt;&lt; Number Keys =&gt; Change Values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what the screen looked like after I simulated drawing 5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, each of size 500.  Note that rather than an Alpha-Leve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20, a lower bound of 0.987 has an estimated Alpha-Level of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165.  Simply press any key to halt the simulation; the curs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turn to a the "Trial Cpm Bound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creen print illustrates the effects of (i) redu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size from 500 to 50, (ii) calculating a new approximat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% bound, and (iii) simulating its true, normal-theory conte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 </w:t>
      </w:r>
      <w:r>
        <w:rPr/>
        <w:t>CPstat Spreadsheet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pecification Limits...        �� Process Summary S����������Ŀ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</w:t>
      </w:r>
      <w:r>
        <w:rPr/>
        <w:t>Input Filename: � &lt;&lt;none&gt;&gt; �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Lower:  2.000  Upper:   38.000 ��     Sample Size: � 50       �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</w:t>
      </w:r>
      <w:r>
        <w:rPr/>
        <w:t>Mean Value: ����19.560��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Target:    20.000       ��  Std. Deviation:      5.902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apability Indices...          �� Approximate Lower Bounds on Cpm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                 ������</w:t>
      </w:r>
      <w:r>
        <w:rPr/>
        <w:t>Ŀ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American  Cp  =  1.017   �� Desired Alpha Level = � 0.200�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American  Cpk =  0.992   ��                      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       </w:t>
      </w:r>
      <w:r>
        <w:rPr/>
        <w:t>Taguchi's Cpm =  1.014   �� Approx. Lower Bound =  0.923&lt;&lt;&lt;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d Significance Level of�� Usage of Keys...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0.923 �s a Lower Bound on Cpm ��  Escape key =&gt; Return to Menus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              ��  </w:t>
      </w:r>
      <w:r>
        <w:rPr/>
        <w:t>Arrow keys =&gt; Move between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Number Monte-Carlo Replic=3020&lt;&lt;&lt;                Entry Fields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Observed Fraction &lt; Bound=.156&lt;&lt;&lt; Number Keys =&gt; Change Values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ulation runs MUCH faster with this smaller sample size, 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more than 3,000 samples of size 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15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ape key to return from the CPstat Spreadsheet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hen press the X key to exit CPstat and return to DO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 </w:t>
      </w:r>
      <w:r>
        <w:rPr/>
        <w:t>Capability Statistics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</w:t>
      </w:r>
      <w:r>
        <w:rPr/>
        <w:t>ͻ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</w:t>
      </w:r>
      <w:r>
        <w:rPr/>
        <w:t>Main Menu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 = Analyses of Sample Data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 = Capability Calculations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X = eXit CP-Stat 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hoice --&gt; X     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</w:t>
      </w:r>
      <w:r>
        <w:rPr/>
        <w:t>ͼ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(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output file created by CPSTAT was named... NORMAL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OS invocation... TYPE NORMAL.out |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ew detailed computational resul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ast part of your CPSTA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Preserving Time-Series Ord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statistical methodology implemented in CPstat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 of the "marginal distribution" of observed values.  I.E.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regard all information about the time-series order in which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ctually observed.  On the other hand, there usually a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reasons for keeping your data stored in their proper time-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 .DAT Batch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REFERENC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NATIONAL STANDARD ANSI/ASQC A1-1987.  "Definitions, Symbo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s, and Tables for Control Charts."  Milwaukee: Ameri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ety for Qualit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LES, R.A. (1991).  "The Taguchi Capability Index."  Journ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Technology 23, 17-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SSELL, A.F. (1990).  "How Reliable is Your Capability Index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 Statistics 39, 331-3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, W. E. (1991), "A New Process Capability Index: Part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on."  Quality Progress 24, no.8 (August), page 1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, L.K., CHENG, S.W. and SPIRING, F.A. (1988).  "A New Meas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Capability, Cpm ."  Journal of Quality Technology 2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2-17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16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KLIN, L. A. and WASSERMAN, G. S.  (1992).  "Bootstrap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dence Limits for Capability Indices."  Journal of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24, 196-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RY, M. J. (1987), "The Nature of Six-Sigma Quality." (bookl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orola Communications Sector, Schaumburg, 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IANG, T. C. and TAGUCHI, G.  (1985).  "A Tutorial on Quality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surance - The Taguchi Methods."  Annual Mee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Statistical Association, Las Vegas, Nevada.  (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hand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E, V. E. (1986).  "Process Capability Indices."  Journal of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18, 41-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USHLER, R. and HURLEY, P. (1992).  "Confidence Bounds for Cap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es."  Journal of Quality Technology, 24, 188-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CUYER, P. (1988).  "Efficient and Portable Combined Rando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ors."  Communications of the ACM 31, 742-749,7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GOMERY, D. (1991).  Introduction to Statistical Quality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Edition.  New York: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 L.  (1993).  "Cumulative Capability Curve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ublished manuscript, Eli Lilly an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 L. (1990-93).  "CAPQNT.EXE:  A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S-DOS Personal Computer Software for Process Cap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fication."  CompuServe IBMAPP Library 13; Uploa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[72007,46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RN, W. L., KOTZ, S. and JOHNSON, N. L.  (1992).  "Distribution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rential Properties of Process Capability Indices." 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Quality Technology 24, 216-2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RSON, E. S. and HARTLEY, H. O. (1954).  Biometrika Tab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ians, Vol.I. (Table 20.)  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, W.H., FLANNERY, B.P., TEUKOLSKY, S.A. and VETTERLING, W.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88). "Numerical Recipes in C: The Art of Scient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."  Cambridge, Massachusetts: Cambridge Univer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.  {Source Code: Copyright 1987, 1988 by Numerical Reci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P.O.Box 243, Cambridge, MA 02238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DRIGUEZ, R. N.  (1992).  "Recent Developments in Process Cap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."  Journal of Quality Technology 24, 176-1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UCHI, G. and WU, Y.  (1979).  Introduction to Off-Line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 (English translation.) Central Japan Quality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, Nagaya, Jap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tat [Version 9312] . . . . . . . . . . . . . . . Page 17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UCHI, G., ELSAYED, E. A., and HSIANG, T. C.  (1989). 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ering in Production Systems.  New York: McGraw-H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PETT, L.H.C. (1930).  "On the Extreme Individuals and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s from a Normal Population."  Biometrika, 17, 364-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CHMAN, B. A. and HILL, I. D. (1981), "Algorithm AS 183: An 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ortable Pseudo-Random Number Generator."  Applied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, 188-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SEL, H. (1986), "Remark AS R61: A Remark on Algorithm AS 183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 Statistics 35, 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HANG, N. F., STENBACK, G. A. and WARDROP, D. M. (1990).  "Inter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ion of Process Capability Index, Cpk."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tistics - Theory and Methods, 19, 4455-44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stat Software Update His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203 ...Beta 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206 ...Fix bug in calculation of Cp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207 ...Embedd "Numerical Recipes Software" 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object files compiled from their gser(), gcf(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mmp(), and gammln() functions are bound into CPst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302 ...Fixed some window closing (memory allo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s that apparently caused system "hangs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Changed CPstat Spreadsheet field name from "Monte-Car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Size=" to "Number Monte-Carlo Replic=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Changed paths for cursor movements between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stat Spreadsheet in response to an arrow-ke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left, right, up, &amp; down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Change random number generator from Witchman-Hill(198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32-bit L'Ecuyer(1988) algorith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312 ...Fixed memory allocation bug associated with read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one batch input datafile in a single CPstat ru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Update this documentation file to provide lower bou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process yield in cases where Cp=C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