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RILL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compute the depth to move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to produce a center of a give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ILL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DRILL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7.5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DRILL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RILL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5K B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aleigh,  NC, 27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LL is run from the DOS command line.   Type CDRI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  When the main screen comes up you will se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rious center drill sizes and the center size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producing.  For example, if you nee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0 dia center, looking at the chart you can use a # 5,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enter drill.  You pick  6           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ia. of Center needed:  .3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enter Drill to use: 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he program calculates the drill depth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.330 center using a #6 cente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ll Depth is : .3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