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ALM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_______________  STATE: 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(  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items that ap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YPE:    3.5"_________  5.2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BY:   CHECK________  P.O.______  P.O. #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, no C.O.D.'s or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MAN Program Price:                      $     1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:                    +$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% Sales Tax (If Connecticut resident):   +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: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3 Morningsid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stol, CT  0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3) 589-00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