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E A M  C O O K B O 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Evaluati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ppendices A, B, and C and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anual is copyrighte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oft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ll Rights Are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 P E N D I X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AM COOKBOO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describes the function of various keys in 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1  Entry editor comman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or Ctrl-S         Moves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or Ctrl-D        Moves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l-A or Ctrl-Left          Moves left on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 or Ctrl-Right         Moves right on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or Ctrl-QS              Moves to the beginning of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r Ctrl-QD               Moves to the end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and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Ctrl-S             Deletes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or Crtl-H          Deletes character lef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trl- Backspace          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                      Deletes the entir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           Deletes from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to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or Ctrl-QY          Delete from the cursor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            Deletes the word to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or Ctrl-V             Toggle th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t cursor: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n cursor: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     Accept the contents of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or Ctrl-QL            Restore the contents of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r Click right           Restore contents to las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er key was used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ents or Quit inpu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2  Field selectio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or Ctrl-S      Move left one field.  In ord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ft arrow the field must be blan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cursor located at the lef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or Ctrl-D     Move right one field.  In ord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the field must be blank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located at the righ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or Ctrl-E        Move up on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arrow or Ctrl-Right    Move down on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or Ctrl-QS         Page up on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n or Ctrl-QD         Page down on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R or Ctrl-PageUp    Move to the first field (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rn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QC or Ctrl-PageDn    Move to the last field (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Fiel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or Spacebar             Increment the choices forward.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ick Left Increment the ch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  Accept the contents and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Left                Accept the contents and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eld indicated by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r Click right        Restore contents to las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ter key was used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 or Quit inpu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3  Menu ba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or Ctrl-S           Move to the left one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or Ctrl-D          Move to the right one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arrow or Ctrl-X             Display the submenu (if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trl-Z                      is 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Move to the first item (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d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Move to the last item (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Click Left            Select the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highlighed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r Click right           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4  Submenu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or Ctrl-E             Move up one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Ctrl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arrow or Ctrl-X             Move down one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Move to the first item (to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Move to the last item (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Click Left            Select the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highlighed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r Click right           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5  Lis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or Ctrl-E               Move up one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trl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arrow or Ctrl-X               Move down one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 Move to the first row (to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 Move to the last row (botto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Left                       Move to row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or Ctrl-R                 Page up on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n or Ctrl-C                 Page down on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r Click right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6  Picklis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 Item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or Ctrl-S            Move left one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or Ctrl-D           Move right one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or Ctrl-E              Move up one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Ctrl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arrow or Ctrl-X              Move down one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trl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Move to the firs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upper left corn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Move to the las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low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or Ctrl-R                Page up on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n or Ctrl-C                Page down on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Click Left             Select the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highlighed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r Click right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7  The Beam Cookbook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    Name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Help             Display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area;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ighlighted command.  Press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t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-F1      Help on help     Once you're in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by pressing F1), press F1 aga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p up the How to Use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    Previous help    When you're in the Help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ic            want to go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elp screen, you page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rough the last 20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vie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  Help Index       Use this command to access B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okbook's compreh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phabetic 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Save file        This command saves the current B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okbook file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Open file        Open an existing Beam Cookboo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Activate/        This function key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activate       activate or deactivate an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eld most of the i put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Zoom/unzoom      Expands the active window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size, if already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shrinks the window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vious 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Next window      Activates the next window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s it the topmost open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6    Previous window  Activates the previous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makes it the topmos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Resize window    This function key lets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ize of the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Move window      This function key lets you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osition of the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Solve            This solves the current b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blem and opens or activ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"SOLUTIONS" outpu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Menu bar           Activates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's hot keys or  shortcuts are key combination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to enact a menu commands directly without pulling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8  Ho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          Solves the current beam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          Goes to menu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               Exits Beam Cookbook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       Opens an On-line 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-F1                    Opens a help screen on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1                 Open a help screen display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                   Goes to previou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or Alt-Z              Zooms/unzooms the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          Switches to the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6                  Return to the previous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or Alt-R              Changes the size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or Alt-M              Changes the position of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 Closes the activ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#                     Press with the number of any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#=1, 2,etc)             window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       This command saves the current B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okbook file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     Open an existing Beam Cookbook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 P E N D I X  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ppendix describes error messages you may come acros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Beam Cookbook.  Not  all error messages are 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; many  are self  explanatory or  merely informative.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read/write bad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you attempted to read or write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HELP.HLP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eam Cookbook's  help file  is missing.   Try  inst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m Cookboo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ritical Error:  The controller  board of  a floppy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indicates a hard media error in one or more  s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 not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evice driver  is missing. Try  installing Beam  Cook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read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ritical Error: A serious hardware problem when 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rite to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write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ritical Error: A serious hardware problem when 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rite to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fu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sk is full delete some files or use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write to a write-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ector not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ritical Error: Disk drive problem - can't find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is not read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 of a floppy disk drive is open, or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n the indica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Con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two like active conditions ar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location.  You must change the location or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to deactivate.  This error only applies to: variable 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, hinges, and moment conn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itializing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o see if correct was printer selected under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pening work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occurred when trying to open a work file used 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 work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occurred when trying to read a work fil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riting work file (disk full?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occurred when trying to write to a work fil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.  Check to see if the disk that install Beam Coo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on is almost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XXXXX : file not saved 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lfunction occurred within the Beam Cookbook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echnical support about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= XXXXX : file not opened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lfunction occurred within the Beam Cookbook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echnical support about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cess den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igned to a file specifies a directory or read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t Assig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lfunction occurred within the Beam Cookbook system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about your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m Cookbook can't find the file you specified. 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for correct spelling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t op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lfunction occurred within the Beam Cookbook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echnical support about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lfunction occurred within the Beam Cookbook system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support about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lfunction occurred within the Beam Cookbook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echnical support about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fail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ritical Error: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error trying to display or prin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hardware not det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hardware does not support graphics.  Do not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beam or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error: XXXXXXXXXXXX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occurred in help system. Call technical support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have enough memory for Beam Cookbook to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ue. Free up memory by unloading TSR programs or by clo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windows (see auto close windows, page 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 to print report - close some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have enough memory for Beam Cookbook to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ue. Free up memory by unloading TSR programs or by clo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windows (see auto close windows, page 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lfunction occurred within the Beam Cookbook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echnical support about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evice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vice driver file must be corrupted.  Try inst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m Cookboo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specified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you attempted to read is not a Beam Cookboo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help file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m Cookbook's help file is corrupted.  Try inst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m Cookbook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Location - not on Be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you entered is greater than the length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m defined in the "BEAM CONFIGURATION" input window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change the location or press F4 to deactivat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length should be ente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to small - The length must be equal to or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ctive valid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applies only changing the length of the be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sures that all other active locations are still 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ve. You can deactivate these locations by pressing F4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 changing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agrams def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using the Multiple Diagram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 diagrams options ar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memory to load device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have enough memory for Beam Cookbook to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ue. Free up memory by unloading TSR programs or by clo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windows (see auto close windows, page 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 valid r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when entering a value that is less than o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it's 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valid at left end or right end of be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't use hinges or moment connectors at the en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am. This would create conflicting condition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! Close some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have enough memory for Beam Cookbook to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ue.  Free up memory by unloading TSR programs o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ing windows (see auto close windows, page 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Manager error cannot load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m Cookbook's overlay file is corrupted.  Try inst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m Cookboo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 File not found - reinstall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m Cookbook's overlay file cannot be found.  Try insta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Beam Cookboo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ot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is invalid or specifies a nonexistent sub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out of pap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interface indicates that the printer i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.  The printer can also be turned off or hav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not read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is turned off or may have some 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ritical Error: Disk drive problem - move to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open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.SYS file does not include a FILES=xx entr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specifies too few files.  Increase the number 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suitable number, such a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 Beam Cookbook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you attempted to read is not a Beam Cookboo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loa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lfunction occurred within the Beam Cookbook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echnical support about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ritical Error: Unknown command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disk un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n unknown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media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Critical Error: Disk format not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P P E N D I X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olution  of beam deflection  problems, boundary  co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must be  prescribed.   The types  of homogeneous  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that Beam Cookbook us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ree End: Such an end is free of moment (M) and shear (V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end     V(0) = 0,     V(L)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end    M(0) = 0,     M(L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imple Support (roller or pinned):  At the support cons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d no deflection v can exist.  Hence at the support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red located at x = 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(a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ocated at either end of the beam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(end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Guided Support (any position): In this case free ver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ment is permitted,  but rotation  of the  end is 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ted.  The  support is not  capable of resisting  shea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nce at the support considered located at x = 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v/dx at a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ocated at either end of the beam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(end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ixed Support (any position): In  this case the displac 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v and the slope dv/dx must vanish.  Hence at the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considered located at x = 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(a) = 0,      dv/dx at a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inge or Shear Connection: At the connection moment M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.  Hence at the located at x = 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(a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ment Connection: At the connection no shear V can ex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nce at the moment connection located at x = 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(a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FFNESS/FLEXIBILITY COEFFIC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imple Support with Vertical  Spring: At the support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red the deflection v is related to the flexibility c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icient Kv (distance per unit of force) and the re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. Hence at the support considered located at x = 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(a) = - Kv 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Guided Support with Rotational  Spring: In this case 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movement is  permitted, but the  rota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s relative to the flexibility coefficient Kr (radi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unit of moment) and the  moment reaction Ma. Hence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pport considered located at x = 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v/dx at a = Kr 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ocated at either end of the beam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(end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ixed  Support  with  Vertical  Spring  and/or  Rot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g: In this case the displacement v is related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ility coefficient Kv  (distance per  unit of  forc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slope dv/dx is relative to the flexibility coeff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ent Kr (radians per unit of moment).  Hence at the 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considered located at x = 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(a) = Kv Ra,     dv/dx at a = Kr 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Hinge with Rotational Spring: In  this case moment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ed at the  connection.  The  moment transfere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to the Kr and the  slope discontinuity dt.   H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hinge located at x = 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 = dt 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ment Connection with Vertical Spring: In this case sh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transfered at the connection. The shear  transf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lated to the Kv and the deflection discontinuity  dv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nce at the moment connection located at x =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(a) = dv 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DEFLECTIONS/S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imple Support with Forced Deflection: At the support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red the deflection is  equal to the forced  def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.  Hence at the support considered located at x = 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(a) =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ocated at either end of the beam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(end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Guided Support with Forced Slope: In this case free ver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 movement is  permitted, and rotation  is equal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d slope Ft.  Hence at the support considered 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x = 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v/dx = 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ocated at either end of the beam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(end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ixed Support with Forced Deflection and/or Forced  Slo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support considered the  deflection is equal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d deflection Fv and rotation  is equal to the  forc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pe Ft. Hence at the support  considered located at x 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v/dx at a = Ft,    v(a) =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ing stiffness/flexibility coefficients with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Lection/s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imple Support with Forced Deflection and Vertical Spr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support considered the  deflection v is rela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ced deflection Fv,  the flexibility coefficient  K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stance per unit of force) and the reaction Ra. Henc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pport considered located at x = 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(a) = - Kv Ra +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ocated at either end of the beam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(end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Guided Support with Forced Slope and Rotational Spring: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se free vertical movement is permitted, but the 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tion of the end is relative to the forced slope Ft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ility coefficient Kr  (radians per  unit of  mo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 moment reaction Ma. Hence at the support  cons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ed located at x =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v/dx at a = Kr Ma + 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cated at either end of the beam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(end)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ixed Support with  Forced Deflection and/or Forced  Sl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prings: At the support considered the deflection v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to the forced deflection Fv, the flexibility coe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cient Kv (distance per unit  of force) and the  re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.   Also the  rotation of  the end  is relative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d slope Ft, the flexi-bility coefficient Kr  (radi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unit of moment) and the  moment reaction Ma. Hence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pport considered located at x =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v/dx at a =   Kr Ma + F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(a) = - Kv Ra +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70 PC cards, 2,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514/A cards, 2,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command,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 commands, 66-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ate, primary,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ate, secondary, 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ctivate, primary, 6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ctivate, secondary,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icon,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, 6, 7, 9, 10, 14, 16, 48, 49. See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&amp;T 400 cards, 2,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m command, 21,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m Configuration, input window, 21, 26-28, 29, 33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4, 7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d deflection /slope,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lobal parameter,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th,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us of elasticity,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ment of inertia,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iffness/flex coefficients,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m problem template,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m Values, output window,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lection,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,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ment,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ar,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ope,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ary Conditions command, 36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ary conditions, equations, 79-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xed support, 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 end, 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uided support, 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nge, 7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ment connector, 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e support,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ary Conditions, output window, 38-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 ends,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nges,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ment connectors, 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s,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GA cards,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Directory command, 15, 20, 59, 63,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All command,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box (mouse), 9, 12, 14,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command,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Input command,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Output command,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celling,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osing,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entrated Loads command,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entrated Loads, input window, 29-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ad,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,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I. See Be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command,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rocessor,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Support,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ate, 66-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ctivate, 66-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, editing, 15-16,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celling current action,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, entering, 15-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celling current action,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irectory. See directory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settings,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-name extensions,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lection diagram, 44,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ktop area,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command, 52, 54, 55, 56, 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, printer connection,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rams commands,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rams, output window menu, 43-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diagrams,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lection diagram only,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location,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ment diagram only,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ple diagrams,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ar diagram only,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ope diagram only, 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location,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 save,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, 15,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, 17, 18, 52, 56, 58, 59,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, changing,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, 60,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, 15, 6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ent,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ree list,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ree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, using, 6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, using,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orarily changing,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,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File command, 47, 52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Beam &amp; Loads command, 36, 41,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Beam, output window menu,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loads, 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centrated loads only,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location,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ments only,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ple loads,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mp loads only,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location, 4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form loads only,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ptions. See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,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requirements,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,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files,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data, 15-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A, 2, 18, 19, 23,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. See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data,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editor commands, 49,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Spaces command, 36,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s, 15, 16, 28, 29, 33, 34, 48,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key,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command,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ing Beam Cookbook, 19,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memory,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,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d,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,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,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memory, speed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, 23,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, 23,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selection commands, 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mmand, 20, 52, 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st,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st box, 60-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, using,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, using,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enu, 20, 58-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directory,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,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 system info,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,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, 5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,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 as,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igning, 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, 48,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ing,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,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, .BAK, 16, 17, 48, 60, 61,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, .BCB,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, .CFG, 55,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sion, default,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write warning message,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pen key (F3),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ave key (F2),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ing,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up,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name,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list, 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, 59,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 file input box,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ing, 16, 59-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ing new,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written,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 as, 20, 5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 as input box,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, 16, 61-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with a different name,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ibility coefficients. See Be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tational,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,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d deflections/slopes, 27. See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ations, 81-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 bar, 5, 6, 9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s, 6, 7, 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System Info command, 20, 21, 58,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parameters. See Be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cards, 1, 51, 52, 57. See specific c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 drivers,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,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command,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command, 23, 51,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s,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,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commands,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menu, 52-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options,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,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command,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key (F1),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line, 5,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on Help command,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cules cards, 2,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, 38, 39,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nges command, 22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nges, input window, 32-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,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tational stiffness coefficient,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command,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windows, 6, 26-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am Configuration, 26-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centrated Loads, 29-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nges, 32-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ment Connectors, 33-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ments,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mp Loads, 31-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s, 28-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form Loads,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mode,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,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. See arrow keys. Se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y editor commands, 49, 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selection commands, 6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t, 7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t, general,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t, online help,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t, window management,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 commands, 7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bar commands, 7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menu commands,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s (help topics),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. See Be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commands,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centrated,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ments,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mp, 2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form,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s command,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s menu,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, output window,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lection,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location,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ment,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ar, 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ope,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h coprocessor,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GA cards, 2, 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requirements,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bar, 5, 7, 10, 20, 26, 52,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bar commands,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s, 20-25.  See specific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ate,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heads,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ing out of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ting,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, using with,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. See menu b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ing around in,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ellaneous command,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us of Elasticity. See Be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ment Connectors command, 22,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ment Connectors, input window, 33-3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,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stiffness,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ment diagram, 43, 44, 45,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ment of inertia. See Be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ant, 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,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ment of Inertia Type. See Be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ments command,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ments, input window,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,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ment,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tons,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tible,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/ESC,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,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, closing,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, moving,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, resizing,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, scrolling,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, zooming,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command,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key (F8 or Alt-M),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windows,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command, 59, 6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,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command,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key (F6),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Location command, 36,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command, 18, 58, 59, 6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,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 File name input box, 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. Se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, 51-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,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ware, 52-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ferences, 23, 55-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 options, 23,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,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up, 23, 56-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command, 23, 52, 57, 63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menu, 51-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,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ferences,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 options,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,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up,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device. See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windows, 6, 35-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am Values,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undary Conditions, 38-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grams, 43-4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Beam, 41-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, 40-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ctions,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, 44-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Inputs, 37-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ar Moment Slope Deflect entry window, 39-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lutions, 35-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e mode,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ten warning,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list commands,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erences command, 23, 51,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erences menu, 55-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 close windows,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, 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irectory, 5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positions,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 backup file,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command,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key (F6),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Topic command,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o a text file,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mmand,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, 2, 3,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options, 54-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device, 5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ed, 2,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. See Reports,outpu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p Loads command, 22,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p Loads, input window, 31-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load,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location,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load,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location,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tions (external) command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tions, output window,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,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,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ME file,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command, 36,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, output window menu, 44-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am values,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am values, number of spaces,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ams and loads,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undary conditions,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lection diagram,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location,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 data,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ment diagram,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ctions,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ear diagram,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ope diagram, 4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location, 4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,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ze box (mouse), 9,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ze command,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ze key (F7 or Alt-R), 12,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zing a window,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 Inputs command, 36,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 Inputs, output window, 37-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centrated loads,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nges,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nght,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ulus of elasticity,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ment connectors,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ment of inertia,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ments,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mp loads, 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s, 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iform loads,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As command, 17, 59,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,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command, 16, 17, 56, 59, 6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,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Options,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Options command, 15, 18, 23, 52, 54, 55, 57,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ommand, 18, 23,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ize, 18,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, 7, 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, display,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s with mouse,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, mouse, 9, 12,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 See defaul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ar diagram, 43, 44, 45,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ar:Moment:Slope:Deflect, output entry window, 39-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Beam Values, outpu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location, 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spaces,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location,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cuts, menu commands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pe diagram, 43,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s, output window, 35-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am, equal spaces,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am,one location,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undary conditions,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beam,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s section,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section, 3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ctions,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,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inputs,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lving time, 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, section,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ve command, 23,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load, 31,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Beam Cookbook,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command, 23, 51,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menu, 56-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itor video mode, 5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expanded memory, 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ffness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tational,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,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ffness/flex. See Be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ffness/flex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ations, used, 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ations, used with forced slope/deflections, 81-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,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enu commands, 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. See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command, 21,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, input window, 21, 27, 28-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d deflection,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d slope, 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ion,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tational flexibility coefficients,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,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tical flexibility coefficients,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,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bar, 12,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form Loads command,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form Loads, input window,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location,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ad,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,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 location,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I. See Be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information,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GA cards, 18, 19, 23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, 60, 62,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command,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, 12-1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e, 12,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ing,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ory,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ing,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,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izing,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ing position, 5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olling,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 bar,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oming,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m box (mouse), 9, 12, 13,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m key (F5 or Alt-Z),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m/Unzoom command,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ming windows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