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 xml:space="preserve">Astronomy Assistant </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Version 4.0</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By</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Allen Breedlove</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Astronomy Assistant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hrewder</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istribution is Ok</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Donation of</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0.00</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f You Find This Program Useful</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nd to</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llen Breedlov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170 Hunters Cove Driv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awrenceville,  Georgia.   30244</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Direct Inquiries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mpuserve                  Geni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73247,2033                A.Breedlov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numPr>
          <w:ilvl w:val="0"/>
          <w:numId w:val="0"/>
        </w:numPr>
        <w:bidi w:val="0"/>
        <w:ind w:right="28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righ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sz w:val="32"/>
          <w:szCs w:val="32"/>
        </w:rPr>
        <w:t>Table Of Contents</w:t>
      </w:r>
    </w:p>
    <w:p>
      <w:pPr>
        <w:pStyle w:val="Normal"/>
        <w:tabs>
          <w:tab w:val="clear" w:pos="720"/>
          <w:tab w:val="left" w:pos="7200" w:leader="none"/>
        </w:tabs>
        <w:bidi w:val="0"/>
        <w:ind w:right="2880" w:hanging="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tabs>
          <w:tab w:val="clear" w:pos="720"/>
          <w:tab w:val="left" w:pos="7200" w:leader="none"/>
        </w:tabs>
        <w:bidi w:val="0"/>
        <w:ind w:right="288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200" w:leader="none"/>
        </w:tabs>
        <w:bidi w:val="0"/>
        <w:ind w:right="288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200" w:leader="none"/>
        </w:tabs>
        <w:bidi w:val="0"/>
        <w:ind w:right="288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200" w:leader="none"/>
        </w:tabs>
        <w:bidi w:val="0"/>
        <w:ind w:right="288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sz w:val="28"/>
              <w:i w:val="false"/>
              <w:b w:val="false"/>
              <w:szCs w:val="28"/>
              <w:iCs w:val="false"/>
              <w:bCs w:val="false"/>
              <w:vanish w:val="false"/>
            </w:rPr>
            <w:instrText xml:space="preserve">TOC \o</w:instrText>
          </w:r>
          <w:r>
            <w:rPr>
              <w:smallCaps w:val="false"/>
              <w:caps w:val="false"/>
              <w:outline w:val="false"/>
              <w:dstrike w:val="false"/>
              <w:strike w:val="false"/>
              <w:sz w:val="28"/>
              <w:i w:val="false"/>
              <w:b w:val="false"/>
              <w:szCs w:val="28"/>
              <w:iCs w:val="false"/>
              <w:bCs w:val="false"/>
              <w:vanish w:val="false"/>
            </w:rPr>
            <w:fldChar w:fldCharType="separate"/>
          </w:r>
          <w:r>
            <w:rPr>
              <w:b w:val="false"/>
              <w:bCs w:val="false"/>
              <w:i w:val="false"/>
              <w:iCs w:val="false"/>
              <w:caps w:val="false"/>
              <w:smallCaps w:val="false"/>
              <w:strike w:val="false"/>
              <w:dstrike w:val="false"/>
              <w:outline w:val="false"/>
              <w:vanish w:val="false"/>
              <w:sz w:val="28"/>
              <w:szCs w:val="28"/>
            </w:rPr>
            <w:t>µOverview</w:t>
            <w:tab/>
            <w:t>4</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ystem Requirements</w:t>
            <w:tab/>
            <w:t>6</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ystem Setup</w:t>
            <w:tab/>
            <w:t>7</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atabase File Functions</w:t>
            <w:tab/>
            <w:t>9</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reate File Index</w:t>
            <w:tab/>
            <w:t>10</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t Index Function</w:t>
            <w:tab/>
            <w:t>12</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cord Retrieval</w:t>
            <w:tab/>
            <w:t>13</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pdate Dictionary</w:t>
            <w:tab/>
            <w:t>17</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port Generator</w:t>
            <w:tab/>
            <w:t>19</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reating A Report</w:t>
            <w:tab/>
            <w:t>20</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ultiple Parameters</w:t>
            <w:tab/>
            <w:t>23</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ime Functions</w:t>
            <w:tab/>
            <w:t>25</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ordinate Functions</w:t>
            <w:tab/>
            <w:t>27</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n/Moon</w:t>
            <w:tab/>
            <w:t>28</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lanets</w:t>
            <w:tab/>
            <w:t>29</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unctions</w:t>
            <w:tab/>
            <w:t>31</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rameters</w:t>
            <w:tab/>
            <w:t>33</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rouble Shooting</w:t>
            <w:tab/>
            <w:t>34</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endices I</w:t>
            <w:tab/>
            <w:t>36</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phabetical Index</w:t>
            <w:tab/>
            <w:t>38</w:t>
          </w:r>
          <w:r>
            <w:rPr>
              <w:smallCaps w:val="false"/>
              <w:caps w:val="false"/>
              <w:outline w:val="false"/>
              <w:dstrike w:val="false"/>
              <w:strike w:val="false"/>
              <w:sz w:val="28"/>
              <w:i w:val="false"/>
              <w:b w:val="false"/>
              <w:szCs w:val="28"/>
              <w:iCs w:val="false"/>
              <w:bCs w:val="false"/>
              <w:vanish w:val="false"/>
            </w:rPr>
            <w:fldChar w:fldCharType="end"/>
          </w:r>
        </w:p>
      </w:sdtContent>
    </w:sdt>
    <w:p>
      <w:pPr>
        <w:pStyle w:val="Normal"/>
        <w:tabs>
          <w:tab w:val="clear" w:pos="720"/>
          <w:tab w:val="left" w:pos="7200" w:leader="none"/>
        </w:tabs>
        <w:bidi w:val="0"/>
        <w:ind w:right="252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1"/>
        <w:numPr>
          <w:ilvl w:val="0"/>
          <w:numId w:val="0"/>
        </w:numPr>
        <w:tabs>
          <w:tab w:val="clear" w:pos="720"/>
          <w:tab w:val="left" w:pos="7200" w:leader="none"/>
        </w:tabs>
        <w:bidi w:val="0"/>
        <w:ind w:right="2880" w:hanging="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r>
        <w:br w:type="page"/>
      </w:r>
    </w:p>
    <w:p>
      <w:pPr>
        <w:pStyle w:val="Heading1"/>
        <w:bidi w:val="0"/>
        <w:ind w:right="288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Heading1"/>
        <w:bidi w:val="0"/>
        <w:ind w:right="2880" w:hanging="0"/>
        <w:jc w:val="left"/>
        <w:rPr/>
      </w:pPr>
      <w:r>
        <w:rPr/>
        <w:t>Overview</w:t>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 xml:space="preserve">Welcome to Astronomy Assistant version 4.0. Astronomy Assistant was rewritten for several reasons.  The first task was to make it more user friendly.  Adding  a pull down menuXE "pull down menu"§ system  helped correct this problem.  These included the addition of mouse support and pull down menus.  I used "Quick Windows Advanced"  for these functions.  Now all you need to do is point and click if you have a mouse.  The keyborad can access all the functions as well. Use the "Tab" and "Arrow" keys to move between menu headings and menu item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The database XE "database "§functions needed  improving.  I used ISAM data structures for the star and object files.  This reduced the file commands and the complexity of maintaining the data files.  As a result, this reduced  the sorting times and the sorting levels increased to fiv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e  solarXE "solar"§, lunarXE "lunar"§, and planetaryXE "planetary"§ functions were rewritten to improve the computational accuracy of the result. Most planetary positions are accurate to within one minute. The following are enhancements or improvements to Astronomy Assistant 4.0</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Rewritten user interfaceXE "interfac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Pull down menu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Rewritten database function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Uses ISAM data file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Up to 5 levels of sorting on the database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Popup data display window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Expanded star databas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Expanded object databas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tab/>
        <w:t xml:space="preserve">Rewritten mathematical functions for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alculation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tab/>
        <w:t xml:space="preserve">Additional information in planetary </w:t>
      </w:r>
    </w:p>
    <w:p>
      <w:pPr>
        <w:pStyle w:val="Normal"/>
        <w:bidi w:val="0"/>
        <w:ind w:right="25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alculation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tab/>
        <w:t>Addition of an "RPN"  calculatorXE "calculato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tab/>
        <w:t>Expandable star and object database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tab/>
        <w:t>Addition of data dictionaries</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data dictionaries"§14.</w:t>
        <w:tab/>
        <w:t>Addition of reportXE " report"§ generating functions</w:t>
      </w:r>
    </w:p>
    <w:p>
      <w:pPr>
        <w:pStyle w:val="Normal"/>
        <w:numPr>
          <w:ilvl w:val="0"/>
          <w:numId w:val="0"/>
        </w:numPr>
        <w:bidi w:val="0"/>
        <w:ind w:right="25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32"/>
          <w:szCs w:val="32"/>
          <w:u w:val="single"/>
        </w:rPr>
        <w:t>Overvie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ll the menu items use dialog boxes.  When you select an item from the menu a dialog box pops up and asks for the information that is necessary to perform that function.  Each question has its on box to enter the data in.  Some questions have default entrie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ate and time have three possible values. The first is what you manually enter from the keyboard.  The second is the "C" option.  This inserts the current date or time into the entry box.  The third is "D" default.  This is setup by you as the default date or time.  If you have several calculations that require the same date or time then, you can change the default date or time to the value you need for these calculations.  It's mainly a time saver.  The default right ascension and declination work the same wa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titude and longitude have default settings as well.  They automatically appear as values in the entry box.  If you want to keep the value then, do nothing.  If you want to change the value then, just over type it with a new valu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sponse dialog window also has the option to route the output of the calculation to a text file.  If you want this to happen, just enter a "Y"  for the route to file op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You can route the information display screen to the printer by choosing the "Print" push-button from the information display window.  This option can also be set on a global basis. See the "Options" menu item description. </w:t>
      </w:r>
    </w:p>
    <w:p>
      <w:pPr>
        <w:pStyle w:val="Heading1"/>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1"/>
        <w:bidi w:val="0"/>
        <w:ind w:right="2520" w:hanging="0"/>
        <w:jc w:val="both"/>
        <w:rPr/>
      </w:pPr>
      <w:r>
        <w:rPr/>
      </w:r>
    </w:p>
    <w:p>
      <w:pPr>
        <w:pStyle w:val="Heading1"/>
        <w:bidi w:val="0"/>
        <w:ind w:right="2520" w:hanging="0"/>
        <w:jc w:val="both"/>
        <w:rPr/>
      </w:pPr>
      <w:r>
        <w:rPr/>
      </w:r>
    </w:p>
    <w:p>
      <w:pPr>
        <w:pStyle w:val="Heading1"/>
        <w:bidi w:val="0"/>
        <w:ind w:right="2520" w:hanging="0"/>
        <w:jc w:val="both"/>
        <w:rPr>
          <w:b/>
          <w:b/>
          <w:bCs w:val="false"/>
          <w:i w:val="false"/>
          <w:i w:val="false"/>
          <w:iCs w:val="false"/>
          <w:caps w:val="false"/>
          <w:smallCaps w:val="false"/>
          <w:strike w:val="false"/>
          <w:dstrike w:val="false"/>
          <w:outline w:val="false"/>
          <w:vanish w:val="false"/>
          <w:sz w:val="24"/>
          <w:szCs w:val="24"/>
        </w:rPr>
      </w:pPr>
      <w:r>
        <w:rPr/>
        <w:t>System Requirements</w:t>
      </w:r>
    </w:p>
    <w:p>
      <w:pPr>
        <w:pStyle w:val="Normal"/>
        <w:bidi w:val="0"/>
        <w:ind w:right="25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 xml:space="preserve">Astronomy   Assistant   will   run  on  color  or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monochrome monitor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 xml:space="preserve">Astronomy  Assistant  requires  a 286 or better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PU to run 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 xml:space="preserve">The star and object file are both  over 1 meg in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size.  I  recommend  using  a hard  disk for th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database functions. It will still run off a floppy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disk if  you do  not  include the  data files. Thi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eans that you must build your ow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4.</w:t>
        <w:tab/>
        <w:t xml:space="preserve">You do not  need a  math  CO-processorXE "math CO-processor"§ but it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ill use one if it is availab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5.</w:t>
        <w:tab/>
        <w:t>Set files XE "files"§to at least 10 or better in the config</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ys fi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Astronomy  Assistant  does  not  require   EMS XE "EM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emory.</w:t>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are modest system requirements.</w:t>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pPr>
      <w:r>
        <w:rPr/>
        <w:t>System Setup</w:t>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To setupXE "setup"§ Astronomy Assistant, unzip all the files into one directory.  Next,  run the "AstsetupXE "Astsetup"§" program.  This program lets you setup default values for the following item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w:t>
        <w:tab/>
        <w:t>Latitude      (hh:mm:s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Latitude"§</w:t>
        <w:tab/>
        <w:tab/>
        <w:t>2.</w:t>
        <w:tab/>
        <w:t>Longitude   (+-hh:mm:ss)XE "Long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3.</w:t>
        <w:tab/>
        <w:t>Default Right Ascension  (hh:mm:ss)XE "Right Ascens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4.</w:t>
        <w:tab/>
        <w:t>Default Declination  (+-hh:mm:ss)XE "Declin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5.</w:t>
        <w:tab/>
        <w:t>Default Date   (mm/dd/yyyy)XE "Dat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6.</w:t>
        <w:tab/>
        <w:t>Default Time   (hh:mm:ss)XE "Time"§</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ab/>
        <w:t>7.</w:t>
        <w:tab/>
        <w:t>Video Type XE "Video Type "§ ( Mono or Color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Note also that you can change these values  from the "ParametersXE "Parameters"§" options inside Astronomy Assistan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you run the "Astsetup" program,  type in "ASTRO" at the DOS prompt.  A message appears informing you that the ISAM data files are opened.  When this message disappears, you are ready to go.</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The star and object databases have two  indexesXE " indexes"§.  Staridx1XE "Staridx1"§ and Objectidx1XE "Objectidx1"§ should be the default indexes.  These indexes are the key to the data files.  This means that when you type in a star or object name, this table is used to lookup that name.  If you delete it you can re-create it by using the "create indexXE "create index"§" option and creating the index on the first field of each file.  This is the star name or object name field.  The index names must remain the same if you want them used as the default indexes.  Otherwise you must manually select another index from the change index func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If the screen appears garbled after you start Astronomy Assistant, it is probably due to an incorrect video flagXE "video flag"§.  On startup Astronomy Assistant tries to determine what type of monitor you have.  Sometimes this cannot be determined by the program.  If your  video  type  is  blank  then Astronomy</w:t>
      </w:r>
    </w:p>
    <w:p>
      <w:pPr>
        <w:pStyle w:val="Normal"/>
        <w:numPr>
          <w:ilvl w:val="0"/>
          <w:numId w:val="0"/>
        </w:numPr>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80" w:hanging="0"/>
        <w:jc w:val="both"/>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32"/>
          <w:szCs w:val="32"/>
          <w:u w:val="single"/>
        </w:rPr>
        <w:t>System Setup</w:t>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Helper tries to determine what video type you have.  If you enter MonoXE " Mono"§ or ColorXE "Color"§ as values,  then this overrides the auto-detect mode and forces the entered value as the current video mo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Heading1"/>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pPr>
      <w:r>
        <w:rPr/>
        <w:t>Database File Functions</w:t>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tronomy Assistant contains four file commands for file operation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1.</w:t>
        <w:tab/>
        <w:t xml:space="preserve"> Set Fi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Set Fi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2.</w:t>
        <w:tab/>
        <w:t>Create File IndexXE "Create File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3.</w:t>
        <w:tab/>
        <w:t>Set IndexXE "Set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4.</w:t>
        <w:tab/>
        <w:t>Delete IndexXE "Delete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u w:val="single"/>
        </w:rPr>
        <w:t>Set File Func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stronomy Assistant has two data files: Star.mdbXE "Star.mdb"§ that  contains star record information. The second is Object.mdbXE "Object.mdb"§ and contains information of objects.  Since Isam files are used, action only takes place on one file at any one time.  This is due to the way PDS uses the index files for table lookup.  If you want to retrieve a star record, then you must use an index associated with the "Star.mdb" file.  Only one index per date file can be current at any one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ost of the file switching is automatic.  The only time you need to use the "Set File" command is to create a new index and produce report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change the file setting just move the mouse cursor to the file you want to make current.  Click the right mouse button.  The selected file is now the current file. Move the mouse cursor to "Exit" and click. Note also that you can use the tab key to change fields or the arrow keys to move between fields.</w:t>
      </w:r>
      <w:r>
        <w:br w:type="page"/>
      </w:r>
    </w:p>
    <w:p>
      <w:pPr>
        <w:pStyle w:val="Normal"/>
        <w:bidi w:val="0"/>
        <w:ind w:right="2520" w:hanging="0"/>
        <w:jc w:val="both"/>
        <w:rPr/>
      </w:pPr>
      <w:r>
        <w:rPr/>
      </w:r>
    </w:p>
    <w:p>
      <w:pPr>
        <w:pStyle w:val="Heading1"/>
        <w:bidi w:val="0"/>
        <w:ind w:right="2520" w:hanging="0"/>
        <w:jc w:val="both"/>
        <w:rPr/>
      </w:pPr>
      <w:r>
        <w:rPr/>
      </w:r>
    </w:p>
    <w:p>
      <w:pPr>
        <w:pStyle w:val="Heading1"/>
        <w:bidi w:val="0"/>
        <w:jc w:val="left"/>
        <w:rPr/>
      </w:pPr>
      <w:r>
        <w:rPr/>
        <w:t>Create File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Use the Create File IndexXE "Create File Index"§ command  to change the order of the file.  An index is a sorted list of all the star or object records.  The order depends on what you select as the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The first step in creating an index is to determine what file you want to create the index on.  Use the "Set FileXE "Set File"§" command to make the appropriate file current.  Next choose the "Create File Index" option from the file's menu.</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Create Index" window pops up.  On the bottom right side of the window is the name of the current file.  On the left side of the window is a pick list.  From this list you pick the data fields that you want to use in creating the index.  Move the mouse cursor to the field you want and press the left mouse button.  A check mark appears to the left of the field name.  This shows that it is selected as a parameter for index creation.  It is important to note the order in which you choose items because that is the order in which the index is sorted.  You can choose up to five item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 xml:space="preserve">When you create an index for record retrieval via star or object record, use only one field.  If you are creating a sorted index XE "index "§for report generationXE "report generation"§, you can use up to five fields.  For instance, if you want to create a report  sorted by constellationXE "constellation"§ by magnitudeXE "magnitude"§ then select the constellation field first and the vmag field second.  A check mark appears by each field name you select.  This tells the index processor to create a sorted index that is first sorted by the constellation name.  Then each star under the constellation name is then sorted by magnitude.  Multilevel sorts are useful in producing printed reports or reports sent to the screen. </w:t>
      </w:r>
    </w:p>
    <w:p>
      <w:pPr>
        <w:pStyle w:val="Normal"/>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u w:val="single"/>
        </w:rPr>
        <w:t>Create File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xt you must decide what you want to call the index.  Enter the index name in the index name box.  You can move to this field by placing the mouse cursor in the index name box and pressing the left mouse button. You also can use the tab key to move to the name fiel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you have entered the index name, press the tab key and move to the next entry field.  This field contains the description of the index.  It is useful to enter the field names used to create the index (in checked order).  This is saved with the index name as a description to the associated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xt either tab or move the mouse cursor to the Create Index push-button.  Press enter or press the left mouse button.  The index is now  created.  The time it takes to create an index is dependent on the type of system you have.  I have a 386 33mhz system and it sorts the star database in under a minute.  This is much faster than the previous version of Astronomy Assistan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To exit this function choose the "Exit" push-button at the bottom of the window.  When you want to use this index, you must use the "Set IndexXE "Set Index"§" function to make it the current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ind w:right="25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right="25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right="2520" w:hanging="0"/>
        <w:jc w:val="left"/>
        <w:rPr>
          <w:b/>
          <w:b/>
          <w:bCs w:val="false"/>
          <w:i w:val="false"/>
          <w:i w:val="false"/>
          <w:iCs w:val="false"/>
          <w:caps w:val="false"/>
          <w:smallCaps w:val="false"/>
          <w:strike w:val="false"/>
          <w:dstrike w:val="false"/>
          <w:outline w:val="false"/>
          <w:vanish w:val="false"/>
          <w:sz w:val="24"/>
          <w:szCs w:val="24"/>
        </w:rPr>
      </w:pPr>
      <w:r>
        <w:rPr/>
        <w:t>Set Index Func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The "Set IndexXE "Set Index"§" function is used to change the current index.  When this function is selected a Popup window appears showing  the currently set index,  as well as,  the current file.  On the left side of the window is a pick list box.  The left side shows the index nameXE "index name"§ and the right side shows you the description of the index.  Use the mouse or the up and down arrow keys to select the index you want to use.  Next, select the "Set Current IndexXE "Set Current Index"§" push-button to make your selection the current index.  Select the "Cancel" push-button to exit this function.  The index for the current file is now change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Use this function with the report generator.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numPr>
          <w:ilvl w:val="0"/>
          <w:numId w:val="0"/>
        </w:numPr>
        <w:bidi w:val="0"/>
        <w:ind w:right="25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t>Record Retrieval</w:t>
      </w:r>
      <w:r>
        <w:rPr>
          <w:b/>
          <w:bCs w:val="false"/>
          <w:i w:val="false"/>
          <w:iCs w:val="false"/>
          <w:caps w:val="false"/>
          <w:smallCaps w:val="false"/>
          <w:strike w:val="false"/>
          <w:dstrike w:val="false"/>
          <w:outline w:val="false"/>
          <w:vanish w:val="false"/>
        </w:rPr>
        <w:t>XE "Record Retrieva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base operations consist of all the functions under the database menu option.  These incl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w:t>
        <w:tab/>
        <w:t>Retrieve Star RecordXE "Retrieve Star Recor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2.</w:t>
        <w:tab/>
        <w:t>Retrieve Object RecordXE "Retrieve Object Recor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3.</w:t>
        <w:tab/>
        <w:t>Update DictionaryXE "Update Dictionar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4.</w:t>
        <w:tab/>
        <w:t>Report GenerationXE "Report Gener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trieve Star / Object are used to retrieve individual data records.  The data files are keyed of the 1st data field that is the star or object name.  To retrieve a record just enter the star or object name.  If you prefer to use a descriptive name, then place this name in the 1st data field.  Otherwise, when you enter a descriptive name it will not find the star unless you are using a different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ecord is found, the data is displayed on the screen.  If it is not found then, you are given the option of creating a record item.</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ar of object screen has four options. These ar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Save Record.</w:t>
        <w:tab/>
        <w:t>This saves the data recor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to the either the star o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object data file.  It also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updates the current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of the file as wel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Delete Record</w:t>
        <w:tab/>
        <w:t xml:space="preserve">This function removes th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data record for the data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file.  It also removes th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entry from the index  a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well.</w:t>
      </w:r>
    </w:p>
    <w:p>
      <w:pPr>
        <w:pStyle w:val="Normal"/>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u w:val="single"/>
        </w:rPr>
        <w:t>Record Retrieval</w:t>
      </w:r>
      <w:r>
        <w:rPr>
          <w:b w:val="false"/>
          <w:bCs w:val="false"/>
          <w:i w:val="false"/>
          <w:iCs w:val="false"/>
          <w:caps w:val="false"/>
          <w:smallCaps w:val="false"/>
          <w:strike w:val="false"/>
          <w:dstrike w:val="false"/>
          <w:outline w:val="false"/>
          <w:vanish w:val="false"/>
        </w:rPr>
        <w:t>XE "Record Retrieva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3.</w:t>
        <w:tab/>
        <w:t>Reference FileXE "Reference File"§</w:t>
        <w:tab/>
        <w:tab/>
        <w:t>If you have a   reference   file</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ab/>
        <w:tab/>
        <w:tab/>
        <w:t xml:space="preserve">(ascii text fileXE "ascii text file"§)  associated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with the data record, the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you can  display the file to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the   screen   for   viewing.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The        row,        pageup,</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page down     keys   work.</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4.</w:t>
        <w:tab/>
        <w:t>Exit InquiryXE "Exit Inquiry"§</w:t>
        <w:tab/>
        <w:tab/>
        <w:t>This exits the inquiry par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of the program.</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row keys, tab key, and mouse are used to move between fields.  Note the format of the right ascension and declination values.  Take care to enter your values the same wa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tried to include a range of items that would allow for the most varied data entry needs.  If you have other fields that you want to see added, let me know. The following are the fields that are included in the star and object data record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Star Recor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w:t>
        <w:tab/>
        <w:t>Star NameXE "Star Na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w:t>
        <w:tab/>
        <w:t>Alternate NameXE "Alternate Na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3.</w:t>
        <w:tab/>
        <w:t>ADSXE "AD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4.</w:t>
        <w:tab/>
        <w:t>Spectral TypeXE "Spectral Typ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5.</w:t>
        <w:tab/>
        <w:t>LuminosityXE "Lumonsit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6.</w:t>
        <w:tab/>
        <w:t>Colo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7.</w:t>
        <w:tab/>
        <w:t>ConstellationXE "Constell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8.</w:t>
        <w:tab/>
        <w:t>Distanc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9.</w:t>
        <w:tab/>
        <w:t>Right AscensionXE "Right Ascens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tab/>
        <w:t>DeclinationXE "Declin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tab/>
        <w:t>Compan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Companion"§12.</w:t>
        <w:tab/>
        <w:t>Companion MagnitudeXE "Companion Magn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tab/>
        <w:t>SeparationXE "Separ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tab/>
        <w:t>Visual MagnitudeXE "Visual Magn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tab/>
        <w:t>BV MagnitudeXE "BV Magn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w:t>
        <w:tab/>
        <w:t>MV MagnitudeXE "MV Magn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w:t>
        <w:tab/>
        <w:t>Position Ang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Position Angle"§</w:t>
      </w:r>
      <w:r>
        <w:br w:type="page"/>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32"/>
          <w:szCs w:val="32"/>
          <w:u w:val="single"/>
        </w:rPr>
        <w:t>Record Retrieva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w:t>
        <w:tab/>
        <w:t>Year Cataloge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Year Cataloged"§19.</w:t>
        <w:tab/>
        <w:t>Sky Atlas LocationXE "Sky Atlas Loc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w:t>
        <w:tab/>
        <w:t>Uranometria Loc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Uranometria Location"§21.</w:t>
        <w:tab/>
        <w:t>Reference FileXE "Reference Fi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2.</w:t>
        <w:tab/>
        <w:t>Notes</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Notes"§23.</w:t>
        <w:tab/>
        <w:t>Notes</w:t>
        <w:tab/>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The data fields for the object recordXE "object record"§ ar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w:t>
        <w:tab/>
        <w:t>Object NameXE "Object Na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w:t>
        <w:tab/>
        <w:t>Alternate NameXE "Alternate Na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3.</w:t>
        <w:tab/>
        <w:t>DescriptionXE "Descrip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4.</w:t>
        <w:tab/>
        <w:t>Constellation Na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Constellation Name"§ 5.</w:t>
        <w:tab/>
        <w:t>SeparationXE "Separ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6.</w:t>
        <w:tab/>
        <w:t>Diamete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Diameter"§ 7.</w:t>
        <w:tab/>
        <w:t>TypeXE "Typ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8.</w:t>
        <w:tab/>
        <w:t>Right AscensionXE "Right Ascens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9.</w:t>
        <w:tab/>
        <w:t>DeclinationXE "Declin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tab/>
        <w:t>Period</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Period"§11.</w:t>
        <w:tab/>
        <w:t>Position Angle</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Position Angle"§12.</w:t>
        <w:tab/>
        <w:t>Compan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Companion"§13.</w:t>
        <w:tab/>
        <w:t>Visual MagnitudeXE "Visual Magn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tab/>
        <w:t>Magnitude RangeXE "Magnitude Rang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tab/>
        <w:t>Reference 1</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w:t>
        <w:tab/>
        <w:t>Reference 2</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w:t>
        <w:tab/>
        <w:t>Notes 1</w:t>
      </w:r>
    </w:p>
    <w:p>
      <w:pPr>
        <w:pStyle w:val="Normal"/>
        <w:bidi w:val="0"/>
        <w:ind w:right="25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w:t>
        <w:tab/>
        <w:t>Notes 2</w:t>
      </w:r>
    </w:p>
    <w:p>
      <w:pPr>
        <w:pStyle w:val="Normal"/>
        <w:bidi w:val="0"/>
        <w:ind w:right="25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you type in the name of a star or object that does not exist, you are informed that this is a new entry.  You have the option to proceed or exit.  If you proceed you can enter the information.  Pay particular attention to the right ascension and declination entries.  These must be entered in hh:mm.dd. (hours: and decimal minute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When you have entered all the information then choose the "SaveXE "Save"§" push-button and your new record is added to the appropriate databas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If you want to deleteXE "delete"§ a record then retrieve the record and choose the "Delete Record" push-button.  Once it's gone it's gone and must be re-entered again if you want it back.</w:t>
      </w:r>
    </w:p>
    <w:p>
      <w:pPr>
        <w:pStyle w:val="Heading1"/>
        <w:numPr>
          <w:ilvl w:val="0"/>
          <w:numId w:val="0"/>
        </w:numPr>
        <w:bidi w:val="0"/>
        <w:ind w:right="25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ind w:right="25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ind w:right="25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ind w:right="2520" w:hanging="0"/>
        <w:jc w:val="left"/>
        <w:rPr>
          <w:b/>
          <w:b/>
          <w:bCs w:val="false"/>
          <w:i w:val="false"/>
          <w:i w:val="false"/>
          <w:iCs w:val="false"/>
          <w:caps w:val="false"/>
          <w:smallCaps w:val="false"/>
          <w:strike w:val="false"/>
          <w:dstrike w:val="false"/>
          <w:outline w:val="false"/>
          <w:vanish w:val="false"/>
          <w:sz w:val="24"/>
          <w:szCs w:val="24"/>
        </w:rPr>
      </w:pPr>
      <w:r>
        <w:rPr/>
        <w:t>Update Dictionar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Update Dictionar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Update Dictionary" option provides you with a way to access individual fields within the star or object data record.  When you select this option, a window pops up.  In the left side of the window is a pick list that displays either the star or object field names. The information box to the right displays the current file nam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a field name is selected you can change three items associated with each field.  These three items ar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1.</w:t>
        <w:tab/>
        <w:t>Column HeaderXE "Column Header"§.</w:t>
        <w:tab/>
        <w:t>This is the column heading</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that is displayed either on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the   screen   or   on   you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printed report.  Each  fiel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has   a   column    heading</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that  describes   what  th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field information i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2.</w:t>
        <w:tab/>
        <w:t>Display LengthXE "Display Length"§</w:t>
        <w:tab/>
        <w:t>This  number  tells   th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report    engine     how</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many    characters    long</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each  field should be. Thi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only     applies     to    th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functions    in  the  repor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module    of     Astronomy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Helper and not  to recor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retrieva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3.</w:t>
        <w:tab/>
        <w:t>JustificationXE "Justification"§</w:t>
        <w:tab/>
        <w:tab/>
        <w:t xml:space="preserve">This specifies whether th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printed output   is left or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right justified.</w:t>
      </w:r>
    </w:p>
    <w:p>
      <w:pPr>
        <w:pStyle w:val="Normal"/>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u w:val="single"/>
        </w:rPr>
        <w:t>Update Dictionary</w:t>
      </w:r>
      <w:r>
        <w:rPr>
          <w:b w:val="false"/>
          <w:bCs w:val="false"/>
          <w:i w:val="false"/>
          <w:iCs w:val="false"/>
          <w:caps w:val="false"/>
          <w:smallCaps w:val="false"/>
          <w:strike w:val="false"/>
          <w:dstrike w:val="false"/>
          <w:outline w:val="false"/>
          <w:vanish w:val="false"/>
        </w:rPr>
        <w:t>XE "Update Dictionar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le you cannot change the actual field name, you can change the way it appears on a printed report or screen outpu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 sure and save the dictionary changes you made. Otherwise, the next time you use them they will have retained their old value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The screen output XE "screen output "§is limited to 64 characters across and about 800 lines.  If a line is more than 64 characters and is currently being output to the screen: It is truncated at 64.  Likewise, lines that are over the 800 limited are not included for output to the screen.  However, they will be output to the printer.</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bidi w:val="0"/>
        <w:ind w:right="21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t>Report Generato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Report Generato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port Generator" is used to produce reports from the star and object databases.  These reports can either be displayed on the screen or output to the printe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is option is selected a Popup window appears.  This window contains a lot of information and options.  The left side of the window shows you the current file and index name.  Next to the file information box is a pick list box.  This contains all the data field names of the star or object recor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derneath the file information box is the options pick list box.  This contains a listing of actions that can be taken on a report listing. Next is the output control box.  You can direct where your finished report should be routed to.</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are four push-button controls.  These allow you to cancel a report, execute a report, change the current index, or add a heading to a printed repor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dd item parameters box is used to specify conditions on star or object field item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ts take a look and see how this is used to produce a report.</w:t>
      </w:r>
    </w:p>
    <w:p>
      <w:pPr>
        <w:pStyle w:val="Heading1"/>
        <w:numPr>
          <w:ilvl w:val="0"/>
          <w:numId w:val="0"/>
        </w:numPr>
        <w:bidi w:val="0"/>
        <w:ind w:right="25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t>Creating A Report</w:t>
      </w:r>
      <w:r>
        <w:rPr>
          <w:b/>
          <w:bCs w:val="false"/>
          <w:i w:val="false"/>
          <w:iCs w:val="false"/>
          <w:caps w:val="false"/>
          <w:smallCaps w:val="false"/>
          <w:strike w:val="false"/>
          <w:dstrike w:val="false"/>
          <w:outline w:val="false"/>
          <w:vanish w:val="false"/>
        </w:rPr>
        <w:t>XE "Creating A Repor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Suppose you wanted to create a report from the star file sorted by the constellation name and magnitude.  You also wanted the listing for every constellationXE "constellation"§ that is greater than the "Orion" constellation. The first step you need to do is build the index.  Go to the files menu and select "Create Index." Select the constellation field name first, then select the magnitude field name second.  Enter the name of the index and the description.  Chose the "Create Index" push-butt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Next go the "Set IndexXE "Set Index"§" option and set the index you just created as the current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Go back to the "Report GeneratorXE "Report Generator"§" function and notice that the current index and current file are correc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 xml:space="preserve">Since the star file was sorted by constellation, choose the record field "Constellation" as your first item.  You can choose magnitude XE "magnitude "§second if you like.  Add any other record fields you like.  Remember, the screen only shows 64 characters across.  The line length box adds up the characters on a line for you.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 select record items by either using the mouse and clicking on that item or using the up/down arrow keys to move the pointer and pressing the "Enter" key to make the selec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 change controls with the mouse or by using the "Tab" key.</w:t>
      </w:r>
    </w:p>
    <w:p>
      <w:pPr>
        <w:pStyle w:val="Normal"/>
        <w:numPr>
          <w:ilvl w:val="0"/>
          <w:numId w:val="0"/>
        </w:numPr>
        <w:bidi w:val="0"/>
        <w:ind w:right="21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160" w:hanging="0"/>
        <w:jc w:val="both"/>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Creating A Report</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Next you must add the parameter restrictionsXE "parameter restrictions"§ to the constellation field name.  Make the "Display ItemsXE "Display Items"§" box active and highlight the "Constellation" field name and press enter.  Now you are in the "Add Item ParametersXE "Add Item Parameters"§" entry field.  This function lets you assign restrictions to the constellation field.  Astronomy Assistant recognizes relationalXE "relational"§ operator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 xml:space="preserve">1. </w:t>
        <w:tab/>
        <w:t>EQXE "EQ"§</w:t>
        <w:tab/>
        <w:t>Equal to selected fiel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2</w:t>
        <w:tab/>
        <w:t>GEXE "GE"§</w:t>
        <w:tab/>
        <w:t>Greater than or equal to selected fiel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3.</w:t>
        <w:tab/>
        <w:t>GTXE "GT"§</w:t>
        <w:tab/>
        <w:t>Greater than selected fiel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4.</w:t>
        <w:tab/>
        <w:t>LEXE "LE"§</w:t>
        <w:tab/>
        <w:t>Less than or equal to selected fiel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5.</w:t>
        <w:tab/>
        <w:t>LTXE "LT"§</w:t>
        <w:tab/>
        <w:t>Less than selected fiel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elected field in this case is the constellation field.  Use "GT" since you want to select everything greater than "Orion."  Next,  you must provide the "compare restriction."  In this case use "Orion."  The entry into the parameter box would look like thi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GT *OR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Use the "*" as a delimiterXE "\"*\" as a delimiter"§.  Anything between the two asterisks is used as the comparing value against the constellation field.  Next, press the "Enter" key.  You are ready to generate the report.  Move the cursor to the "Execute Report" push-button and click the mouse or press the "Enter" ke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 xml:space="preserve">The report automatically defaults to the screen for display.  If you want to send the report to the printer then, move the cursor to the "Output ControlXE "Output Control"§" and select the printer option.  If you want the report to go to a file then, select the file option and enter the file name you want to call it. </w:t>
      </w:r>
    </w:p>
    <w:p>
      <w:pPr>
        <w:pStyle w:val="Normal"/>
        <w:numPr>
          <w:ilvl w:val="0"/>
          <w:numId w:val="0"/>
        </w:numPr>
        <w:bidi w:val="0"/>
        <w:ind w:right="28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right="28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8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Creating A Report</w:t>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If you set your printerXE " printer"§ up for compressed print, you can get 132 characters across on the printed pag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ptions" control box let you perform additional functions on sorted reports.  Other options let you add information to the printed report.  These options ar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 xml:space="preserve">1. </w:t>
        <w:tab/>
        <w:t xml:space="preserve">Break FirstXE "Break First"§ </w:t>
        <w:tab/>
        <w:t>This  option  is  used with  a repor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that   is  sorted by   a data field.  I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causes   a    break  in   the   outpu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when  the  sort  field   changes  it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 xml:space="preserve">value.   It   also  inserts  a  dashed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line   after   the  last   item   of th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previous valu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2.</w:t>
        <w:tab/>
        <w:t>Break 2ndXE "Break 2nd"§</w:t>
        <w:tab/>
        <w:t>Same  as  the  "Break First" op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 xml:space="preserve">but   works   on  the   second sort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field of a multi-level sor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3.</w:t>
        <w:tab/>
        <w:t>Count FirstXE "Count First"§</w:t>
        <w:tab/>
        <w:t xml:space="preserve">Used   in    conjunction   with  th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Break First"  option; This  op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counts   the   number  of  record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within  each    break   section.  I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lso prints this value underneath</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the   dashed    line   when "Break</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First" is use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4.</w:t>
        <w:tab/>
        <w:t>Convert UPXE "Convert UP"§</w:t>
        <w:tab/>
        <w:t xml:space="preserve">This   converts   all  the output to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upper case character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5.</w:t>
        <w:tab/>
        <w:t>Create ListXE "Create List"§</w:t>
        <w:tab/>
        <w:t>This  creates a  file  listing of ID'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that match the report parameter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 xml:space="preserve">This   option  does not  produce a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printed result.</w:t>
      </w:r>
    </w:p>
    <w:p>
      <w:pPr>
        <w:pStyle w:val="Normal"/>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Creating A Repor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6.</w:t>
        <w:tab/>
        <w:t>Page #XE "Page #"§</w:t>
        <w:tab/>
        <w:t xml:space="preserve">This  option  adds  a page number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 xml:space="preserve">to the report when  it is output to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the printer or a fi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7.</w:t>
        <w:tab/>
        <w:t>Add DateXE "Add Date"§</w:t>
        <w:tab/>
        <w:t>This adds the  current date to th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report  when  it  is  output to  th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printe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The "Add HeaderXE "Add Header"§" push-button allows you to enter a header to each page of your report.  Select this option and type in a single heading line.  Choose the "Accept HeaderXE "Accept Header"§"  push-button  and then execute the report.  If you do not want a heading then, choose the "Cancel HeadingXE "Cancel Heading"§" push-butt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bidi w:val="0"/>
        <w:ind w:right="2520" w:hanging="0"/>
        <w:jc w:val="both"/>
        <w:rPr>
          <w:b/>
          <w:b/>
          <w:bCs w:val="false"/>
          <w:i w:val="false"/>
          <w:i w:val="false"/>
          <w:iCs w:val="false"/>
          <w:caps w:val="false"/>
          <w:smallCaps w:val="false"/>
          <w:strike w:val="false"/>
          <w:dstrike w:val="false"/>
          <w:outline w:val="false"/>
          <w:vanish w:val="false"/>
          <w:sz w:val="24"/>
          <w:szCs w:val="24"/>
        </w:rPr>
      </w:pPr>
      <w:r>
        <w:rPr/>
        <w:t>Multiple Parameters</w:t>
      </w:r>
      <w:r>
        <w:rPr>
          <w:b/>
          <w:bCs w:val="false"/>
          <w:i w:val="false"/>
          <w:iCs w:val="false"/>
          <w:caps w:val="false"/>
          <w:smallCaps w:val="false"/>
          <w:strike w:val="false"/>
          <w:dstrike w:val="false"/>
          <w:outline w:val="false"/>
          <w:vanish w:val="false"/>
        </w:rPr>
        <w:t>XE "Multiple Parameter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Multiple parameters can be used for a single field.  As an example, lets use the constellationXE "constellation"§ field that is highlighted in the "Display Options" lis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GE *ORION*; AND LE *PERSU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 xml:space="preserve">This example would select all the records that have a constellation value greater than or equal to Orion and with a constellation value less than or equal to Persus.   "And" in the above expression is used a connective and qualifier.  "OrXE "Or"§" is another connective.  While "AndXE "And"§" specifies a range, All the different constellations that are between Orion and Persus are included in the report.  "Or" specifies an either or situation. If "Or" were used in the above example, only the records that have a value of Orion or Persus are selected for the report. </w:t>
      </w:r>
    </w:p>
    <w:p>
      <w:pPr>
        <w:pStyle w:val="Normal"/>
        <w:numPr>
          <w:ilvl w:val="0"/>
          <w:numId w:val="0"/>
        </w:numPr>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80" w:hanging="0"/>
        <w:jc w:val="both"/>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Multiple Parameter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ice that a space separates each element of the parameter line except the semicolon.  The semicolon is used to separate multiple parameters on a single field.  Also notice  there is no semicolon following the last parameter in the above examp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eport is sent to the screen,  a Popup window appears.  The column headers are at the top of the window.  Another scrollable window opens and contains the data from the record items selected for the report.  A scroll bar is located on the right side of the window.  If you are using a mouse then, you can place the cursor anywhere on the scroll bar and advance the listing by clicking the left mouse button.  Placing the cursor on the top or bottom border and clicking the left mouse button advances the listing by one lin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re using the keyboard, then using the up/down arrow keys advances the listing by one line.  Using the "Page UP" and "Page Down" keys advances the listing by one pag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ember,  the screen listing is limited to about 800 lines.  If you need more data then, create a separate report by using more parameters to limit the record selection.</w:t>
      </w:r>
    </w:p>
    <w:p>
      <w:pPr>
        <w:pStyle w:val="Heading1"/>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1"/>
        <w:bidi w:val="0"/>
        <w:ind w:right="25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bidi w:val="0"/>
        <w:ind w:right="25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bidi w:val="0"/>
        <w:ind w:right="2520" w:hanging="0"/>
        <w:jc w:val="left"/>
        <w:rPr>
          <w:b/>
          <w:b/>
          <w:bCs w:val="false"/>
          <w:i w:val="false"/>
          <w:i w:val="false"/>
          <w:iCs w:val="false"/>
          <w:caps w:val="false"/>
          <w:smallCaps w:val="false"/>
          <w:strike w:val="false"/>
          <w:dstrike w:val="false"/>
          <w:outline w:val="false"/>
          <w:vanish w:val="false"/>
          <w:sz w:val="24"/>
          <w:szCs w:val="24"/>
        </w:rPr>
      </w:pPr>
      <w:r>
        <w:rPr/>
        <w:t>Time Functions</w:t>
      </w:r>
      <w:r>
        <w:rPr>
          <w:b/>
          <w:bCs w:val="false"/>
          <w:i w:val="false"/>
          <w:iCs w:val="false"/>
          <w:caps w:val="false"/>
          <w:smallCaps w:val="false"/>
          <w:strike w:val="false"/>
          <w:dstrike w:val="false"/>
          <w:outline w:val="false"/>
          <w:vanish w:val="false"/>
        </w:rPr>
        <w:t>XE "Time Functions"§</w:t>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Functions comprise the third menu item.  These functions include the following:</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Julian Date ConversionXE "Julian Date Convers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is converts the " Julian Date"  back into</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e calendar dat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alendar Date Conversio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Calendat Date Conversion"§</w:t>
        <w:tab/>
        <w:tab/>
        <w:t>This  convert  the   calendar  date  into  th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Julian Date." It also  returns the  "Ephemri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Date",  days   since    the   beginning  of  </w:t>
        <w:tab/>
        <w:tab/>
        <w:tab/>
        <w:t xml:space="preserve">the year, the number of days left in th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year, and Julian days since   the   beginning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of the  centur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Weekday NameXE "Weekday Na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is  returns   the   day   name of the week.</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Day Number Of YearXE "Day Number Of Yea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is   returns   the   elapsed  days since th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beginning of the yea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Local Time ConversionXE "Local Time Conversion"§XE "Local Time Convers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is  function  converts  the local  time into</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Universal Time",  "Universal Sidereal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nd "Local Sidereal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Universal Sidereal Time</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Universal Sidereal Time"§</w:t>
        <w:tab/>
        <w:tab/>
        <w:t>This takes the "Universal Sidereal Time" an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converts  it  to "Universal Time"  and  "Loca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Sidereal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Local Sidereal Time</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Local Sidereal Time"§</w:t>
        <w:tab/>
        <w:tab/>
        <w:t>This converts  the  Local  Sidereal Time into</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ab/>
        <w:t>"Universal Time" and "Universal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u w:val="single"/>
        </w:rPr>
        <w:t>Time Functions</w:t>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Right Ascension To Hour Ang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is function converts the Right Ascens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into the corresponding hour angle. Ente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local date and time. The function convert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e time into Universal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tab/>
        <w:t>Hour Angle To Right Ascensio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Hour Angle To Right Ascension"§</w:t>
        <w:tab/>
        <w:tab/>
        <w:t xml:space="preserve">This  converts  the   hour  angle  into   th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corresponding Right Ascens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numPr>
          <w:ilvl w:val="0"/>
          <w:numId w:val="0"/>
        </w:numPr>
        <w:bidi w:val="0"/>
        <w:ind w:right="25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t>Coordinate Function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ordinates are the fourth menu item.  These functions calculate corrections to coordinates and transform them into other coordinate system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are correctional function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1.</w:t>
        <w:tab/>
        <w:t>Anomal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Anomal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2.</w:t>
        <w:tab/>
        <w:t>Nutation CorrectionXE "Nutation Correc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3.</w:t>
        <w:tab/>
        <w:t>Obliquity CorrectionXE "Obliquity Correc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4.</w:t>
        <w:tab/>
        <w:t>Precession Correc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Precession Correc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are functions that convert from one coordinate system to a different coordinate system:</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1.</w:t>
        <w:tab/>
        <w:t>Equatorial To EclipticXE "Equatorial To Ecliptic"§</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Equatorial To Ecliptic"§</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2.</w:t>
        <w:tab/>
        <w:t>Ecliptic To EquatorialXE "Ecliptic To Equatoria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Ecliptic To Equatoria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3.</w:t>
        <w:tab/>
        <w:t>Equatorial To Galactic</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Equatorial To Galactic"§</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4.</w:t>
        <w:tab/>
        <w:t>Galactic To EquatorialXE "Galactic To Equatoria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w:t>
        <w:tab/>
        <w:t xml:space="preserve">Equatorial To Horizon.  Enter the time in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local time. The function converts the loca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ime into Universal time.XE "Equatorial To Horiz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6.</w:t>
        <w:tab/>
        <w:t>Horizon To EquatorialXE "Horizion To Equatoria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functions are selected using either the mouse or the keyboard.  Once selected, a dialog box pops up prompting for the necessary information.</w:t>
      </w:r>
    </w:p>
    <w:p>
      <w:pPr>
        <w:pStyle w:val="Heading1"/>
        <w:bidi w:val="0"/>
        <w:ind w:right="25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t>Sun/Mo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Sun/Moon" is the fifth menu item.  It provides functions for calculating various items of interest.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Moon Phases</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Moon Phases"§</w:t>
        <w:tab/>
        <w:tab/>
        <w:t>This function calculates the various mo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phase instances.  It provides the month,</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day name day year,  time (universal) an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e phase of the moon.  This is generall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ccurate to within a minut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Moon PositionXE "Moon Posi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is returns eleven pieces of inform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including positional information, paralla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semidiameter, distance, phase, rise and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setting time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Eclipse Of MoonXE "Eclipse Of Mo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is calculates the various instances of a</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lunar eclipse. It returns the date, what typ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of eclipse it is and the times. Overall it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calculates 13 pieces of inform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Sun PositionXE "Sun Posi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is function calculates the position of th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sun for a given date and time and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returns the true distanc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Eclipse Of SunXE "Eclipse Of Su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This calculates the instances of a solar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eclipse.  It calculates seven pieces of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information on the particulars of a sola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eclips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Star Rise and Se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Given specific parameters this func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ries to calculate the times of rise, transi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and setting of a star.  Parallax, and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refraction are not taken into accoun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Returns universal and local times.</w:t>
      </w:r>
    </w:p>
    <w:p>
      <w:pPr>
        <w:pStyle w:val="Heading1"/>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1"/>
        <w:bidi w:val="0"/>
        <w:ind w:right="25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bidi w:val="0"/>
        <w:ind w:right="25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bidi w:val="0"/>
        <w:ind w:right="2520" w:hanging="0"/>
        <w:jc w:val="left"/>
        <w:rPr>
          <w:b w:val="false"/>
          <w:b w:val="false"/>
          <w:bCs w:val="false"/>
          <w:i w:val="false"/>
          <w:i w:val="false"/>
          <w:iCs w:val="false"/>
          <w:caps w:val="false"/>
          <w:smallCaps w:val="false"/>
          <w:strike w:val="false"/>
          <w:dstrike w:val="false"/>
          <w:outline w:val="false"/>
          <w:vanish w:val="false"/>
          <w:sz w:val="24"/>
          <w:szCs w:val="24"/>
          <w:u w:val="none"/>
        </w:rPr>
      </w:pPr>
      <w:r>
        <w:rPr/>
        <w:t>Planet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the sixth menu item and contains calculations for the planets Mercury through Neptune.  Options include calculations for the orbital elements and planetary positions.  The orbital element calculations incl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w:t>
        <w:tab/>
        <w:t>Mean LongitudeXE "Mean Long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w:t>
        <w:tab/>
        <w:t>Length Of Semi-Major AxisXE "Length Of Semi-Major Axi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3</w:t>
        <w:tab/>
        <w:t>EccentricityXE "Eccentricit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4.</w:t>
        <w:tab/>
        <w:t>Argument Of PerihelionXE "Argument Of Perihel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5.</w:t>
        <w:tab/>
        <w:t>Longitude Of Ascending NodeXE "Longitude Of Ascending No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6.</w:t>
        <w:tab/>
        <w:t>Longitude Of PerihelionXE "Longitude Of Perihel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7.</w:t>
        <w:tab/>
        <w:t>Mean AnomalyXE "Mean Anomal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8.</w:t>
        <w:tab/>
        <w:t>Eccentric Anomal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Eccentric Anomal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9.</w:t>
        <w:tab/>
        <w:t>True Anomal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True Anomal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tab/>
        <w:t>Radius VectorXE "Radius Vecto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tab/>
        <w:t>Perihelion DistanceXE "Perihelion Distanc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tab/>
        <w:t>Aphelion DistanceXE "Aphelion Distanc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tab/>
        <w:t>Mean Daily Mo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Mean Daily Mo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tab/>
        <w:t>Corrections For Long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Corrections For Long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tab/>
        <w:t>Corrections For LatitudeXE "Corrections For Lat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Planet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lanetary position calculations include the following item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w:t>
        <w:tab/>
        <w:t>Distance To PlanetXE "Distance To Plane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w:t>
        <w:tab/>
        <w:t>Distance From SunXE "Distance From Su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3.</w:t>
        <w:tab/>
        <w:t>Solar ElongationXE "Solar Elong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4.</w:t>
        <w:tab/>
        <w:t>Phase Angle</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Phase Angle"§ 5.</w:t>
        <w:tab/>
        <w:t>Illumination Ang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Illumination Angle"§ 6.</w:t>
        <w:tab/>
        <w:t>Deficit Of IlluminationXE "Defict Of ILLumin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7.</w:t>
        <w:tab/>
        <w:t>Planet DiameterXE "Planet Diamete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8.</w:t>
        <w:tab/>
        <w:t>Visible Disk</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Visible Disk"§ 9.</w:t>
        <w:tab/>
        <w:t>Approximate Magn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Approximate Magnitude"§10.</w:t>
        <w:tab/>
        <w:t>Orientation Of Axis in Right AscensionXE "Orientation Of Axis in Right Ascens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tab/>
        <w:t>Orientation OF Axis in DeclinationXE "Orientation OF Axis in Declin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tab/>
        <w:t>Null MeridianXE "Null Meridia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tab/>
        <w:t>Position Ang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Position Angle"§14.</w:t>
        <w:tab/>
        <w:t>Latitude Of The EarthXE "Latitude Of The Earth"§</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15.</w:t>
        <w:tab/>
        <w:t>Heliocentric CoordinatesXE "Heliocentric Coordinates"§ (Longitude / Latitude)</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16.</w:t>
        <w:tab/>
        <w:t>Geocentric CoordinatesXE "Geocentric Coordinates"§ (Longitude / Lat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w:t>
        <w:tab/>
        <w:t>Equatorial CoordinatesXE "Equatorial Coordinate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w:t>
        <w:tab/>
        <w:t>Rise TimeXE "Rise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w:t>
        <w:tab/>
        <w:t>Transit TimeXE "Transit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w:t>
        <w:tab/>
        <w:t>Setting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Setting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calculations for orbital elements or planetary positions can be corrected for perturbation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bCs w:val="false"/>
          <w:i w:val="false"/>
          <w:iCs w:val="false"/>
          <w:caps w:val="false"/>
          <w:smallCaps w:val="false"/>
          <w:strike w:val="false"/>
          <w:dstrike w:val="false"/>
          <w:outline w:val="false"/>
          <w:vanish w:val="false"/>
          <w:sz w:val="22"/>
          <w:szCs w:val="22"/>
          <w:u w:val="single"/>
        </w:rPr>
        <w:t>Perihelion / AphelionXE "Perihelion / Aphelion"§</w:t>
      </w:r>
      <w:r>
        <w:rPr>
          <w:b w:val="false"/>
          <w:bCs w:val="false"/>
          <w:i w:val="false"/>
          <w:iCs w:val="false"/>
          <w:caps w:val="false"/>
          <w:smallCaps w:val="false"/>
          <w:strike w:val="false"/>
          <w:dstrike w:val="false"/>
          <w:outline w:val="false"/>
          <w:vanish w:val="false"/>
          <w:sz w:val="22"/>
          <w:szCs w:val="22"/>
        </w:rPr>
        <w:t xml:space="preserv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function calculates the date and time of planet passage through Perihelion and Aphelion. These are general dates and times and should not be considered exac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u w:val="single"/>
        </w:rPr>
        <w:t>Separation Ang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iven the right ascension and declination, this function calculates the amout of separation between two objects. These object could be either two planets , two stars, or a star and a planet.  The result is in degree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1"/>
        <w:bidi w:val="0"/>
        <w:jc w:val="left"/>
        <w:rPr/>
      </w:pPr>
      <w:r>
        <w:rPr/>
        <w:t>Function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unctions menu allow you to make global changes to three functon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1.</w:t>
        <w:tab/>
        <w:t>Display TimeXE "Display Time"§</w:t>
        <w:tab/>
        <w:tab/>
        <w:t>With this item you can tur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the clock on and off. Whe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the clock is off the clock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display is hidden from view</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2.</w:t>
        <w:tab/>
        <w:t>Output To Printer</w:t>
        <w:tab/>
        <w:t xml:space="preserve">XE "Output To Printer"§This sets a flag which tell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Astronomy Assistant to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route the results of th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calculations to the printe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3.</w:t>
        <w:tab/>
        <w:t>Output To File</w:t>
        <w:tab/>
        <w:t>XE "Output To File"§</w:t>
        <w:tab/>
        <w:t>This sets a flag which tell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Astronomy Assistant to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route  the results of a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calculation to a hold fi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on disk.</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4.</w:t>
        <w:tab/>
        <w:t>RPN CalculatorXE "RPN Calculator"§</w:t>
        <w:tab/>
        <w:t>This provides the Astronom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ssistant the functionally of</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 scientific RPN calculato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scientific functions are supported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 xml:space="preserve"> 1.</w:t>
        <w:tab/>
        <w:t>Add</w:t>
        <w:tab/>
        <w:t>XE "Add"§</w:t>
        <w:tab/>
        <w:tab/>
        <w:t>+</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 xml:space="preserve"> 2.</w:t>
        <w:tab/>
        <w:t>SubtractXE "Subtract"§</w:t>
        <w:tab/>
        <w:tab/>
        <w:t>-</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 xml:space="preserve"> 3.</w:t>
        <w:tab/>
        <w:t>MultiplyXE "Multiply"§</w:t>
        <w:tab/>
        <w:tab/>
        <w:t>*</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 xml:space="preserve"> 4.</w:t>
        <w:tab/>
        <w:t>Divide</w:t>
        <w:tab/>
        <w:t>XE "Divide"§</w:t>
        <w:tab/>
        <w:tab/>
        <w:t>/</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 xml:space="preserve"> 5.</w:t>
        <w:tab/>
        <w:t>Absolute ValueXE "Absolute Value"§</w:t>
        <w:tab/>
        <w:t>ABS</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 xml:space="preserve"> 6.</w:t>
        <w:tab/>
        <w:t>Sign</w:t>
        <w:tab/>
        <w:t>XE "SIgn"§</w:t>
        <w:tab/>
        <w:tab/>
        <w:t>SG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 xml:space="preserve"> 7.</w:t>
        <w:tab/>
        <w:t>Integer</w:t>
        <w:tab/>
        <w:t>XE "Integer"§</w:t>
        <w:tab/>
        <w:tab/>
        <w:t>INT</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 xml:space="preserve"> 8.</w:t>
        <w:tab/>
        <w:t>ModuloXE "Modulo"§</w:t>
        <w:tab/>
        <w:tab/>
        <w:t>MOD</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 xml:space="preserve"> 9.</w:t>
        <w:tab/>
        <w:t>Fractional Part</w:t>
        <w:tab/>
        <w:t>XE "Fractional Part"§</w:t>
        <w:tab/>
        <w:t>FRAC</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10.</w:t>
        <w:tab/>
        <w:t>One over X</w:t>
        <w:tab/>
        <w:t>XE "One over X"§</w:t>
        <w:tab/>
        <w:t>1/X</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11.</w:t>
        <w:tab/>
        <w:t>Square Root</w:t>
        <w:tab/>
        <w:t>XE "Square Root"§</w:t>
        <w:tab/>
        <w:t>SQR</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12.</w:t>
        <w:tab/>
        <w:t>X Squared</w:t>
        <w:tab/>
        <w:t>XE "X Squared"§</w:t>
        <w:tab/>
        <w:t>X2</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13.</w:t>
        <w:tab/>
        <w:t>SineXE "Sine"§</w:t>
        <w:tab/>
        <w:tab/>
        <w:tab/>
        <w:t>SI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14.</w:t>
        <w:tab/>
        <w:t>Cosine</w:t>
        <w:tab/>
        <w:t>XE "Cosine"§</w:t>
        <w:tab/>
        <w:tab/>
        <w:t>COS</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15.</w:t>
        <w:tab/>
        <w:t>TangentXE "Tangent"§</w:t>
        <w:tab/>
        <w:tab/>
        <w:t>TA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16.</w:t>
        <w:tab/>
        <w:t>ArcsineXE "Arcsine"§</w:t>
        <w:tab/>
        <w:tab/>
        <w:t>ASN</w:t>
      </w:r>
    </w:p>
    <w:p>
      <w:pPr>
        <w:pStyle w:val="Normal"/>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17.</w:t>
        <w:tab/>
        <w:t>Arc-cosineXE "Arc-cosine"§</w:t>
        <w:tab/>
        <w:tab/>
        <w:t>ACS</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18.</w:t>
        <w:tab/>
        <w:t>ArcTangentXE "ArcTangent"§</w:t>
        <w:tab/>
        <w:tab/>
        <w:t>AT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19.</w:t>
        <w:tab/>
        <w:t>Hyper SineXE "Hyper Sine"§</w:t>
        <w:tab/>
        <w:tab/>
        <w:t>HS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20.</w:t>
        <w:tab/>
        <w:t>Hyper Co-sine</w:t>
        <w:tab/>
        <w:t>XE "Hyper Co-sine"§</w:t>
        <w:tab/>
        <w:t>HCS</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21.</w:t>
        <w:tab/>
        <w:t>Hyper TangentXE "Hyper Tangent"§</w:t>
        <w:tab/>
        <w:t>HT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22.</w:t>
        <w:tab/>
        <w:t>Arc Hyper SineXE "Arc Hyper Sine"§</w:t>
        <w:tab/>
        <w:t>AHS</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23.</w:t>
        <w:tab/>
        <w:t>Arc Hyper TangentXE "Arc Hyper Tangent"§</w:t>
        <w:tab/>
        <w:t>AHT</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24.</w:t>
        <w:tab/>
        <w:t>Log</w:t>
        <w:tab/>
        <w:t>XE "Log"§</w:t>
        <w:tab/>
        <w:tab/>
        <w:t>Log</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25.</w:t>
        <w:tab/>
        <w:t>Log base 10XE "Log base 10"§</w:t>
        <w:tab/>
        <w:tab/>
        <w:t>Log10</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26.</w:t>
        <w:tab/>
        <w:t>Natural LogXE "Natural Log"§</w:t>
        <w:tab/>
        <w:tab/>
        <w:t>Log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27.</w:t>
        <w:tab/>
        <w:t>ExpXE "Exp"§onentialXE "Exponential"§</w:t>
        <w:tab/>
        <w:tab/>
        <w:t>Exp</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28.</w:t>
        <w:tab/>
        <w:t>CeilXE "Ceil"§</w:t>
        <w:tab/>
        <w:tab/>
        <w:tab/>
        <w:t>Ceil</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29.</w:t>
        <w:tab/>
        <w:t>Y raised to XXE "Y raised to X"§</w:t>
        <w:tab/>
        <w:tab/>
        <w:t>Y^X</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30.</w:t>
        <w:tab/>
        <w:t>Pie</w:t>
        <w:tab/>
        <w:t>XE "Pie"§</w:t>
        <w:tab/>
        <w:tab/>
        <w:t>PI</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31.</w:t>
        <w:tab/>
        <w:t>SwapXE "Swap"§</w:t>
        <w:tab/>
        <w:tab/>
        <w:tab/>
        <w:t>Swap</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32.</w:t>
        <w:tab/>
        <w:t>DuplicateXE "Duplicate"§</w:t>
        <w:tab/>
        <w:tab/>
        <w:t>Dup</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33.</w:t>
        <w:tab/>
        <w:t>Convert decimalXE "Convert decimal"§</w:t>
        <w:tab/>
        <w:t>CVDEC  (hh.mmss)</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34.</w:t>
        <w:tab/>
        <w:t>HRS Mins Sec</w:t>
        <w:tab/>
        <w:t>XE "HRS Mins Sec"§</w:t>
        <w:tab/>
        <w:t>HMS      (hh.dddd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ince this is reverse polish notation entries are not the same as on a standard calculator. For example, 2 + 2 /4 would be entered " 2 2 + 4 /"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bidi w:val="0"/>
        <w:ind w:right="2520" w:hanging="0"/>
        <w:jc w:val="both"/>
        <w:rPr/>
      </w:pPr>
      <w:r>
        <w:rPr/>
        <w:t>Parameters</w:t>
      </w:r>
      <w:r>
        <w:rPr>
          <w:b/>
          <w:bCs w:val="false"/>
          <w:i w:val="false"/>
          <w:iCs w:val="false"/>
          <w:caps w:val="false"/>
          <w:smallCaps w:val="false"/>
          <w:strike w:val="false"/>
          <w:dstrike w:val="false"/>
          <w:outline w:val="false"/>
          <w:vanish w:val="false"/>
        </w:rPr>
        <w:t>XE "Parameter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rameters" menu item allows for the changing of the default items. The default items incl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1.</w:t>
        <w:tab/>
        <w:t>Lat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Latitude"§</w:t>
        <w:tab/>
        <w:t>2.</w:t>
        <w:tab/>
        <w:t>LongitudeXE "Long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3.</w:t>
        <w:tab/>
        <w:t>Right Ascensio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Right Ascension"§</w:t>
        <w:tab/>
        <w:t>4.</w:t>
        <w:tab/>
        <w:t>Declinatio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Declination"§</w:t>
        <w:tab/>
        <w:t>5.</w:t>
        <w:tab/>
        <w:t>Time Zone XE "Time Zone "§(west is negative valu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6.</w:t>
        <w:tab/>
        <w:t>Dat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Date"§</w:t>
        <w:tab/>
        <w:t>7.</w:t>
        <w:tab/>
        <w:t>TimeXE "Time"§</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8.</w:t>
        <w:tab/>
        <w:t>Video TypeXE "Video Type"§  (Mono or Colo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9.</w:t>
        <w:tab/>
        <w:t>Save ParametersXE "Save Parameter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ything west of Greenwich has a negative value.  Atlanta Georgia would have a value of -5 or -6 depending on daylight savings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w parameters take effect immediately except for the video type.  When the video type is changed Astronomy Assistant must be restarte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alues are stored in a text file and must reside in the same directory as Astronomy Assistan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values can also be set by using "Astsetup"  from the DOS promp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1"/>
        <w:bidi w:val="0"/>
        <w:jc w:val="left"/>
        <w:rPr/>
      </w:pPr>
      <w:r>
        <w:rPr/>
        <w:t>Trouble Shooting</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tronomy Assistant will not run on an 8088 CPU based machine.  If you would like such a version one can be made available on an individual basis.  A 286 or better is require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stronomy Assistant has startup switchesXE "switches"§ that can force it to run in a particular mode or do certain things.  The following switches appl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1.</w:t>
        <w:tab/>
        <w:t xml:space="preserve">/SCRXE "/SCR"§0(2,3,4,8,9,10,11,12).  This switch force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stronomy Assistant to startup in certain Video</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ode. Zero is the default mode. A Hercules car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s automatically detected and switched to "Mono".</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Notice there is no space between the "SCR" and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0".</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2.</w:t>
        <w:tab/>
        <w:t>/MONOXE "/MONO"§ This switch forces Astronomy Assistant to</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tartup in monochrome mo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3.</w:t>
        <w:tab/>
        <w:t>/COLORXE "/COLOR"§ This starts up Astronomy Assistant in colo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ode. This is the default setting.</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4.</w:t>
        <w:tab/>
        <w:t xml:space="preserve">/ResetIndexXE "/ResetIndex"§. This rebuilds the default index nam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file. It also clears any previous names out and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eenters the default names for the star and objec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dexe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5.</w:t>
        <w:tab/>
        <w:t xml:space="preserve">/Createdefaultindex.XE "/Createdefaultindex."§  This rebuilds the default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indexes for the star and object data files. It i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usually used in conjunction with the fourth item.</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6.</w:t>
        <w:tab/>
        <w:t>/Nosetindex.XE "/Nosetindex."§  This is used if you want to star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stronomy Assistant without using the default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dexes.  The data files are opened but ther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s no index associated with them.  This is usefu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you are running Astronomy Assistant from a</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floppy drive and you just want to use th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alculation function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Trouble Shooting</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 xml:space="preserve">I have included two utilities for database maintenance XE "database maintenance "§and repair.  These were developed by Microsoft for use with their ISAM file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One utility tries to repair a corrupt file.  It saves as many records as possible and rebuilds the file. It's called "ISAMREPR.EXEXE "ISAMREPR.EX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The other is a file compressionXE "file compression"§ utility.  It takes the dead space out of the file. When you create indexes space is allocated in the file.  When the index is deleted, the space still remains there.  Use this utility to remove the unused space.  The name of this utility is called "ISAMPACK.EXEXE "ISAMPACK.EX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programs must be used from the dos command prompt.  Do not try to execute them from within Astronomy Assistant.</w:t>
      </w:r>
    </w:p>
    <w:p>
      <w:pPr>
        <w:pStyle w:val="Normal"/>
        <w:numPr>
          <w:ilvl w:val="0"/>
          <w:numId w:val="0"/>
        </w:numPr>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432"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43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432" w:hanging="0"/>
        <w:jc w:val="left"/>
        <w:rPr/>
      </w:pPr>
      <w:r>
        <w:rPr/>
        <w:t>Appendices</w:t>
      </w:r>
      <w:r>
        <w:rPr>
          <w:b/>
          <w:bCs w:val="false"/>
          <w:i w:val="false"/>
          <w:iCs w:val="false"/>
          <w:caps w:val="false"/>
          <w:smallCaps w:val="false"/>
          <w:strike w:val="false"/>
          <w:dstrike w:val="false"/>
          <w:outline w:val="false"/>
          <w:vanish w:val="false"/>
        </w:rPr>
        <w:t>XE "Appendices"§</w:t>
      </w:r>
      <w:r>
        <w:rPr/>
        <w:t xml:space="preserve"> I</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43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280" w:leader="none"/>
          <w:tab w:val="left" w:pos="8928" w:leader="none"/>
        </w:tabs>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a sample report using the star data base.  It is sorted by constellation by right ascension.  This report was produced by using the report generator.  It has one limiting field (constellation) with one limiting parameter. The file was selected by limiting the constellation field to the value "Orion". A page header, date and page number was added.</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280" w:leader="none"/>
          <w:tab w:val="left" w:pos="8928" w:leader="none"/>
        </w:tabs>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PORT LISTING FOR ANYONE SORTED BY CONSTELLATION BY RA</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432"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8-02-1992</w:t>
        <w:tab/>
        <w:tab/>
        <w:tab/>
        <w:tab/>
        <w:tab/>
        <w:tab/>
        <w:tab/>
        <w:t xml:space="preserve">                        PAGE 1</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432"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TAR NAME   CONSTELL RIGHT ASCEN  DECLINATION      VIS.MAG </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spacing w:before="0" w:after="48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spacing w:before="0" w:after="48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F589</w:t>
        <w:tab/>
        <w:t xml:space="preserve">        ORION</w:t>
        <w:tab/>
        <w:t>04:44.8</w:t>
        <w:tab/>
        <w:t>+05:17</w:t>
        <w:tab/>
        <w:t>+9.0</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2037</w:t>
        <w:tab/>
        <w:t xml:space="preserve">        ORION</w:t>
        <w:tab/>
        <w:t>04:47.1</w:t>
        <w:tab/>
        <w:t>+10:02</w:t>
        <w:tab/>
        <w:t>+7.3</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F597</w:t>
        <w:tab/>
        <w:t xml:space="preserve">        ORION</w:t>
        <w:tab/>
        <w:t>04:47.6</w:t>
        <w:tab/>
        <w:t>+13:06</w:t>
        <w:tab/>
        <w:t>+8.6</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J684</w:t>
        <w:tab/>
        <w:tab/>
        <w:t xml:space="preserve">   ORION</w:t>
        <w:tab/>
        <w:t>04:48.4</w:t>
        <w:tab/>
        <w:t>+10:55</w:t>
        <w:tab/>
        <w:t>+9.0</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J684</w:t>
        <w:tab/>
        <w:tab/>
        <w:t xml:space="preserve">   ORION</w:t>
        <w:tab/>
        <w:t>04:48.4</w:t>
        <w:tab/>
        <w:t>+10:55</w:t>
        <w:tab/>
        <w:t>+8.8</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T55</w:t>
        <w:tab/>
        <w:tab/>
        <w:t xml:space="preserve">   ORION</w:t>
        <w:tab/>
        <w:t>04:49.2</w:t>
        <w:tab/>
        <w:t>+05:12</w:t>
        <w:tab/>
        <w:t>+8.2</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ORI</w:t>
        <w:tab/>
        <w:tab/>
        <w:t xml:space="preserve">   ORION</w:t>
        <w:tab/>
        <w:t>04:49.8</w:t>
        <w:tab/>
        <w:t>+06:57</w:t>
        <w:tab/>
        <w:t>+3.3</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83</w:t>
        <w:tab/>
        <w:tab/>
        <w:t xml:space="preserve">   ORION</w:t>
        <w:tab/>
        <w:t>04:50.3</w:t>
        <w:tab/>
        <w:t>+06:57</w:t>
        <w:tab/>
        <w:t>+7.2</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2622</w:t>
        <w:tab/>
        <w:tab/>
        <w:tab/>
        <w:t xml:space="preserve"> ORION</w:t>
        <w:tab/>
        <w:t>04:50.5</w:t>
        <w:tab/>
        <w:t>+01:03</w:t>
        <w:tab/>
        <w:t>+9.0</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L665</w:t>
        <w:tab/>
        <w:tab/>
        <w:tab/>
        <w:t xml:space="preserve"> ORION</w:t>
        <w:tab/>
        <w:t>04:51.0</w:t>
        <w:tab/>
        <w:t>+00:02</w:t>
        <w:tab/>
        <w:t>+9.0</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F609</w:t>
        <w:tab/>
        <w:tab/>
        <w:t xml:space="preserve">   ORION</w:t>
        <w:tab/>
        <w:t>04:51.8</w:t>
        <w:tab/>
        <w:t>+01:15</w:t>
        <w:tab/>
        <w:t>+8.9</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552</w:t>
        <w:tab/>
        <w:tab/>
        <w:tab/>
        <w:t xml:space="preserve"> ORION</w:t>
        <w:tab/>
        <w:t>04:51.8</w:t>
        <w:tab/>
        <w:t>+13:39</w:t>
        <w:tab/>
        <w:t>+6.7</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1943</w:t>
        <w:tab/>
        <w:tab/>
        <w:tab/>
        <w:t xml:space="preserve"> ORION</w:t>
        <w:tab/>
        <w:t>04:52.3</w:t>
        <w:tab/>
        <w:t>+05:41</w:t>
        <w:tab/>
        <w:t>+8.3</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457</w:t>
        <w:tab/>
        <w:tab/>
        <w:tab/>
        <w:t xml:space="preserve"> ORION</w:t>
        <w:tab/>
        <w:t>04:53.1</w:t>
        <w:tab/>
        <w:t>-01:16</w:t>
        <w:tab/>
        <w:tab/>
        <w:t>+8.4</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2040</w:t>
        <w:tab/>
        <w:tab/>
        <w:tab/>
        <w:t xml:space="preserve"> ORION</w:t>
        <w:tab/>
        <w:t>04:53.2</w:t>
        <w:tab/>
        <w:t>+08:33</w:t>
        <w:tab/>
        <w:t>+7.8</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F612</w:t>
        <w:tab/>
        <w:tab/>
        <w:tab/>
        <w:t xml:space="preserve"> ORION</w:t>
        <w:tab/>
        <w:t>04:54.2</w:t>
        <w:tab/>
        <w:t>+07:22</w:t>
        <w:tab/>
        <w:t>+8.5</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T90</w:t>
        <w:tab/>
        <w:tab/>
        <w:tab/>
        <w:t xml:space="preserve"> ORION</w:t>
        <w:tab/>
        <w:t>04:54.9</w:t>
        <w:tab/>
        <w:t>+08:35</w:t>
        <w:tab/>
        <w:t>+7.0</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T90</w:t>
        <w:tab/>
        <w:tab/>
        <w:t xml:space="preserve">   ORION</w:t>
        <w:tab/>
        <w:t>04:54.9</w:t>
        <w:tab/>
        <w:t>+08:35</w:t>
        <w:tab/>
        <w:t>+6.8</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ORI</w:t>
        <w:tab/>
        <w:tab/>
        <w:t xml:space="preserve">   ORION</w:t>
        <w:tab/>
        <w:t>04:54.9</w:t>
        <w:tab/>
        <w:t>+10:08</w:t>
        <w:tab/>
        <w:t>+4.7</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ORI</w:t>
        <w:tab/>
        <w:tab/>
        <w:tab/>
        <w:t xml:space="preserve"> ORION</w:t>
        <w:tab/>
        <w:t>04:54.9</w:t>
        <w:tab/>
        <w:t>+10:08</w:t>
        <w:tab/>
        <w:t>+4.7</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F614</w:t>
        <w:tab/>
        <w:tab/>
        <w:tab/>
        <w:t xml:space="preserve"> ORION</w:t>
        <w:tab/>
        <w:t>04:55.1</w:t>
        <w:tab/>
        <w:t>+00:32</w:t>
        <w:tab/>
        <w:t>+8.4</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L293</w:t>
        <w:tab/>
        <w:tab/>
        <w:tab/>
        <w:t xml:space="preserve"> ORION</w:t>
        <w:tab/>
        <w:t>04:55.3</w:t>
        <w:tab/>
        <w:t>+00:56</w:t>
        <w:tab/>
        <w:t>+8.8</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L2130</w:t>
        <w:tab/>
        <w:tab/>
        <w:t xml:space="preserve"> ORION</w:t>
        <w:tab/>
        <w:t>04:55.9</w:t>
        <w:tab/>
        <w:t>+03:46</w:t>
        <w:tab/>
        <w:t>+8.7</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T91</w:t>
        <w:tab/>
        <w:tab/>
        <w:t xml:space="preserve">   ORION</w:t>
        <w:tab/>
        <w:t>04:56.2</w:t>
        <w:tab/>
        <w:t>+03:10</w:t>
        <w:tab/>
        <w:t>+8.5</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553</w:t>
        <w:tab/>
        <w:tab/>
        <w:t xml:space="preserve">   ORION</w:t>
        <w:tab/>
        <w:t>04:56.4</w:t>
        <w:tab/>
        <w:t>+13:31</w:t>
        <w:tab/>
        <w:t>+4.3</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553</w:t>
        <w:tab/>
        <w:tab/>
        <w:tab/>
        <w:t xml:space="preserve"> ORION</w:t>
        <w:tab/>
        <w:t>04:56.4</w:t>
        <w:tab/>
        <w:t>+13:31</w:t>
        <w:tab/>
        <w:t>+4.3</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F622</w:t>
        <w:tab/>
        <w:tab/>
        <w:tab/>
        <w:t xml:space="preserve"> ORION</w:t>
        <w:tab/>
        <w:t>04:58.1</w:t>
        <w:tab/>
        <w:t>+01:39</w:t>
        <w:tab/>
        <w:t>+9.0</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J689</w:t>
        <w:tab/>
        <w:tab/>
        <w:tab/>
        <w:t xml:space="preserve"> ORION</w:t>
        <w:tab/>
        <w:t>04:58.2</w:t>
        <w:tab/>
        <w:t>-02:12</w:t>
        <w:tab/>
        <w:tab/>
        <w:t>+6.4</w:t>
      </w:r>
    </w:p>
    <w:p>
      <w:pPr>
        <w:pStyle w:val="Heading1"/>
        <w:numPr>
          <w:ilvl w:val="0"/>
          <w:numId w:val="0"/>
        </w:numPr>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r>
        <w:br w:type="page"/>
      </w:r>
    </w:p>
    <w:p>
      <w:pPr>
        <w:pStyle w:val="Heading1"/>
        <w:bidi w:val="0"/>
        <w:jc w:val="left"/>
        <w:rPr/>
      </w:pPr>
      <w:r>
        <w:rPr>
          <w:b/>
          <w:bCs w:val="false"/>
          <w:i w:val="false"/>
          <w:iCs w:val="false"/>
          <w:caps w:val="false"/>
          <w:smallCaps w:val="false"/>
          <w:strike w:val="false"/>
          <w:dstrike w:val="false"/>
          <w:outline w:val="false"/>
          <w:vanish w:val="false"/>
        </w:rPr>
        <w:t>XE "Right Ascension To Hour Angle"§</w:t>
      </w:r>
      <w:r>
        <w:rPr/>
        <w:t>Alphabetical Index</w:t>
      </w:r>
    </w:p>
    <w:p>
      <w:pPr>
        <w:pStyle w:val="IndexHeading"/>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Cs w:val="false"/>
          <w:iCs w:val="false"/>
          <w:caps w:val="false"/>
          <w:smallCaps w:val="false"/>
        </w:rPr>
      </w:pPr>
      <w:r>
        <w:fldChar w:fldCharType="begin"/>
      </w:r>
      <w:r>
        <w:rPr>
          <w:smallCaps w:val="false"/>
          <w:caps w:val="false"/>
          <w:outline w:val="false"/>
          <w:dstrike w:val="false"/>
          <w:strike w:val="false"/>
          <w:sz w:val="28"/>
          <w:i w:val="false"/>
          <w:b w:val="false"/>
          <w:szCs w:val="28"/>
          <w:iCs w:val="false"/>
          <w:bCs w:val="false"/>
          <w:vanish w:val="false"/>
        </w:rPr>
        <w:instrText xml:space="preserve">INDEX</w:instrText>
      </w:r>
      <w:r>
        <w:rPr>
          <w:smallCaps w:val="false"/>
          <w:caps w:val="false"/>
          <w:outline w:val="false"/>
          <w:dstrike w:val="false"/>
          <w:strike w:val="false"/>
          <w:sz w:val="28"/>
          <w:i w:val="false"/>
          <w:b w:val="false"/>
          <w:szCs w:val="28"/>
          <w:iCs w:val="false"/>
          <w:bCs w:val="false"/>
          <w:vanish w:val="false"/>
        </w:rPr>
        <w:fldChar w:fldCharType="separate"/>
      </w:r>
      <w:r>
        <w:rPr>
          <w:b w:val="false"/>
          <w:bCs w:val="false"/>
          <w:i w:val="false"/>
          <w:iCs w:val="false"/>
          <w:caps w:val="false"/>
          <w:smallCaps w:val="false"/>
          <w:strike w:val="false"/>
          <w:dstrike w:val="false"/>
          <w:outline w:val="false"/>
          <w:vanish w:val="false"/>
          <w:sz w:val="28"/>
          <w:szCs w:val="28"/>
        </w:rPr>
        <w:t>µ"*" as a delimiter,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LOR, 3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reatedefaultindex., 3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ONO, 3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setindex., 3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setIndex, 3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CR, 3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solute Value,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ccept Header, 2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dd,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dd Date, 2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dd Header, 2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dd Item Parameters,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DS,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ternate Name, 14,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d, 2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omaly, 2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helion Distance,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endices, 36</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roximate Magnitude,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rc Hyper Sine,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rc Hyper Tangent,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rc-cosine,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rcsine,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rcTangent,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rgument Of Perihelion,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scii text file,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stsetup, 7</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pPr>
      <w:r>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reak 2nd, 2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reak First, 2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V Magnitude,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alculator, 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alendat Date Conversion, 2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ancel Heading, 2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eil,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lor, 8</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lumn Header, 1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panion, 14,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panion Magnitude,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stellation,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stellation, 10, 20, 2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stellation Name,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vert decimal,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vert UP, 2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rrections For Latitude,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rrections For Longitude,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sine,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unt First, 2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reate File Index, 9, 1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reate index, 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reate List, 2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reating A Report, 20</w:t>
      </w:r>
    </w:p>
    <w:p>
      <w:pPr>
        <w:pStyle w:val="Index1"/>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ata dictionaries, 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atabase, 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atabase maintenance, 3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ate, 7, 3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ay Number Of Year, 2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clination, 7, 14, 15, 3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fict Of ILLumination,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lete, 16</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lete Index, 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scription,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ameter,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play Items,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play Length, 1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play Time,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tance From Sun,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tance To Planet,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vide,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uplicate,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ccentric Anomaly,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ccentricity,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clipse Of Moon, 28</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clipse Of Sun, 28</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cliptic To Equatorial, 2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MS, 6</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Q,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quatorial Coordinates,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quatorial To Ecliptic, 2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quatorial To Galactic, 2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quatorial To Horizion, 2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xit Inquiry,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xp,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xponential, 32</w:t>
      </w:r>
    </w:p>
    <w:p>
      <w:pPr>
        <w:pStyle w:val="Index1"/>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le compression, 3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les, 6</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ractional Part,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alactic To Equatorial, 2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E,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eocentric Coordinates,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T,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eliocentric Coordinates,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rizion To Equatorial, 2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ur Angle To Right Ascension, 26</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RS Mins Sec,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yper Co-sine,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yper Sine,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yper Tangent,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lumination Angle,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dex, 1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dex name, 1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dexes, 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teger,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terface, 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SAMPACK.EXE, 3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SAMREPR.EXE, 3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ulian Date Conversion, 2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ustification, 17</w:t>
      </w:r>
    </w:p>
    <w:p>
      <w:pPr>
        <w:pStyle w:val="Index1"/>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titude, 7, 3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titude Of The Earth,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ngth Of Semi-Major Axis,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cal Sidereal Time, 2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cal Time Conversion, 2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g,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g base 10,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ngitude, 7, 3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ngitude Of Ascending Node,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ngitude Of Perihelion,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T,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umonsity,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unar, 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gnitude, 10, 2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gnitude Range,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th CO-processor, 6</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ean Anomaly,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ean Daily Motion,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ean Longitude,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odulo,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ono, 8</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oon Phases, 28</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oon Position, 28</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ultiple Parameters, 2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ultiply,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V Magnitude,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atural Log,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tes,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ull Meridian,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utation Correction, 27</w:t>
      </w:r>
    </w:p>
    <w:p>
      <w:pPr>
        <w:pStyle w:val="Index1"/>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bject Name,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bject record,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bject.mdb, 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bjectidx1, 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bliquity Correction, 2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e over X,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r, 2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rientation OF Axis in Declination,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rientation Of Axis in Right Ascension,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utput Control,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utput To File,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utput To Printer,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ge #, 2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rameter restrictions,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rameters, 7, 3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erihelion / Aphelion,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erihelion Distance,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eriod,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ase Angle,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ie,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lanet Diameter,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lanetary, 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osition Angle, 14, 15,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ecession Correction, 2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inter, 2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ull down menu, 4</w:t>
      </w:r>
    </w:p>
    <w:p>
      <w:pPr>
        <w:pStyle w:val="Index1"/>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adius Vector,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cord Retrieval, 13,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ference File, 14,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lational,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port, 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port Generation, 1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port generation, 1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port Generator, 19, 2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trieve Object Record, 1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trieve Star Record, 1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ight Ascension, 7, 14, 15, 3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ight Ascension To Hour Angle, 3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ise Time,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PN Calculator,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ave,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ave Parameters, 3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creen output, 18</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paration, 14,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t Current Index, 1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t File, 9, 1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t Index, 9, 11, 12, 2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tting Time,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tup, 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Ign,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ine,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ky Atlas Location,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lar, 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lar Elongation,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pectral Type,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quare Root,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ar Name,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ar.mdb, 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aridx1, 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btract,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n Position, 28</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wap,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witches, 3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ngent,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ime, 7, 3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ime Functions, 2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ime Zone, 3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ransit Time,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rue Anomaly,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ype,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iversal Sidereal Time, 2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pdate Dictionary, 13, 17, 18</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ranometria Location,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deo flag, 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deo Type, 7, 3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sible Disk,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sual Magnitude, 14,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eekday Name, 2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 Squared,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 raised to X,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ear Cataloged, 15</w:t>
      </w:r>
      <w:r>
        <w:rPr>
          <w:smallCaps w:val="false"/>
          <w:caps w:val="false"/>
          <w:outline w:val="false"/>
          <w:dstrike w:val="false"/>
          <w:strike w:val="false"/>
          <w:sz w:val="28"/>
          <w:i w:val="false"/>
          <w:b w:val="false"/>
          <w:szCs w:val="28"/>
          <w:iCs w:val="false"/>
          <w:bCs w:val="false"/>
          <w:vanish w:val="false"/>
        </w:rPr>
        <w:fldChar w:fldCharType="end"/>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headerReference w:type="first" r:id="rId3"/>
      <w:footerReference w:type="default" r:id="rId4"/>
      <w:footerReference w:type="first" r:id="rId5"/>
      <w:type w:val="nextPage"/>
      <w:pgSz w:w="12240" w:h="15840"/>
      <w:pgMar w:left="1800" w:right="216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w:t>
    </w:r>
  </w:p>
  <w:p>
    <w:pPr>
      <w:pStyle w:val="Footer"/>
      <w:tabs>
        <w:tab w:val="clear" w:pos="4819"/>
        <w:tab w:val="clear" w:pos="9638"/>
        <w:tab w:val="lef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 Right 1992 By Allen Breedlove</w:t>
    </w:r>
  </w:p>
  <w:p>
    <w:pPr>
      <w:pStyle w:val="Footer"/>
      <w:tabs>
        <w:tab w:val="clear" w:pos="4819"/>
        <w:tab w:val="clear" w:pos="9638"/>
        <w:tab w:val="lef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8640" w:leader="underscor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PAG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58</w:t>
    </w:r>
    <w:r>
      <w:rPr>
        <w:smallCaps w:val="false"/>
        <w:caps w:val="false"/>
        <w:outline w:val="false"/>
        <w:dstrike w:val="false"/>
        <w:strike w:val="false"/>
        <w:sz w:val="28"/>
        <w:i w:val="false"/>
        <w:b w:val="false"/>
        <w:szCs w:val="28"/>
        <w:iCs w:val="false"/>
        <w:bCs w:val="false"/>
        <w:vanish w:val="false"/>
      </w:rPr>
      <w:fldChar w:fldCharType="end"/>
    </w:r>
  </w:p>
  <w:p>
    <w:pPr>
      <w:pStyle w:val="Header"/>
      <w:tabs>
        <w:tab w:val="clear" w:pos="4819"/>
        <w:tab w:val="clear" w:pos="9638"/>
        <w:tab w:val="left" w:pos="8640" w:leader="underscore"/>
      </w:tabs>
      <w:bidi w:val="0"/>
      <w:jc w:val="left"/>
      <w:rPr>
        <w:b/>
        <w:b/>
        <w:bCs w:val="false"/>
        <w:i w:val="false"/>
        <w:i w:val="false"/>
        <w:iCs w:val="false"/>
        <w:caps w:val="false"/>
        <w:smallCaps w:val="false"/>
        <w:strike w:val="false"/>
        <w:dstrike w:val="false"/>
        <w:outline w:val="false"/>
        <w:vanish w:val="false"/>
        <w:sz w:val="30"/>
        <w:szCs w:val="30"/>
      </w:rPr>
    </w:pPr>
    <w:r>
      <w:rPr/>
      <w:t>µ §</w:t>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30"/>
        <w:szCs w:val="30"/>
      </w:rPr>
      <w:t xml:space="preserve"> §</w:t>
    </w:r>
  </w:p>
  <w:p>
    <w:pPr>
      <w:pStyle w:val="Header"/>
      <w:tabs>
        <w:tab w:val="clear" w:pos="4819"/>
        <w:tab w:val="clear" w:pos="9638"/>
        <w:tab w:val="left" w:pos="8640" w:leader="underscor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30"/>
        <w:szCs w:val="30"/>
      </w:rPr>
    </w:pPr>
    <w:r>
      <w:rPr>
        <w:rFonts w:eastAsia="Liberation Serif" w:cs="Liberation Serif"/>
        <w:b w:val="false"/>
        <w:bCs w:val="false"/>
        <w:i w:val="false"/>
        <w:iCs w:val="false"/>
        <w:caps w:val="false"/>
        <w:smallCaps w:val="false"/>
        <w:strike w:val="false"/>
        <w:dstrike w:val="false"/>
        <w:outline w:val="false"/>
        <w:vanish w:val="false"/>
        <w:sz w:val="30"/>
        <w:szCs w:val="30"/>
      </w:rPr>
      <w:t xml:space="preserve">                                                                                                                 </w:t>
    </w:r>
  </w:p>
  <w:p>
    <w:pPr>
      <w:pStyle w:val="Normal"/>
      <w:tabs>
        <w:tab w:val="clear" w:pos="720"/>
        <w:tab w:val="left" w:pos="8640" w:leader="underscor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32"/>
      <w:szCs w:val="32"/>
      <w:u w:val="singl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28"/>
      <w:szCs w:val="28"/>
    </w:rPr>
  </w:style>
  <w:style w:type="character" w:styleId="WW8Dropcap1">
    <w:name w:val="WW8Dropcap1"/>
    <w:qFormat/>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ind w:right="2520" w:hanging="0"/>
      <w:jc w:val="both"/>
      <w:outlineLvl w:val="1"/>
    </w:pPr>
    <w:rPr>
      <w:b w:val="false"/>
      <w:bCs w:val="false"/>
      <w:i w:val="false"/>
      <w:iCs w:val="false"/>
      <w:caps w:val="false"/>
      <w:smallCaps w:val="false"/>
      <w:strike w:val="false"/>
      <w:dstrike w:val="false"/>
      <w:outline w:val="false"/>
      <w:vanish w:val="false"/>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08T15:28:00Z</cp:lastPrinted>
  <cp:revision>0</cp:revision>
  <dc:subject/>
  <dc:title/>
</cp:coreProperties>
</file>