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Steve J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is a program that can be a valuable aid to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 (or frequently) need to  calculate 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a solution to the triangle is displayed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to  change the known/unknown information,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disk, print the solution, or plot a scal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!  Also supplied are two ways to find unknown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X-Y  grid.   Angles should prove to be  quite  han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ists, engineers, draftsman, or just about any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 to calculate a triangle.  ANGLES is well  beh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will always use the default directory (the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ANGLES from) for any file reading/writing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on't  have  the hassle of later trying  to  fi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it wrote any of it's files in.  They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directory ANGLES was initi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AT or PS/2 and compatibles, 256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S 2.0 or above. A mouse is recommended. 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quired.  ANGLES version 2 needs a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CGA, EGA, or VGA in order to model a trian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does not have one of these adapters ANG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un, but not allow triangle modeling. An Epson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le  dot  matrix printer is necessary in order to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pictur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 is marketed under the Shareware concept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permission to use it on a trial basis for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;  1  month in this case.  If, after  one  mont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ANGLES you are expect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is a vote of approval that help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support and enhancement to the program. 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form  is provided for you in the program  itself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the  registration form go to the  ANGLES  mai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s, Register.  If you decide to register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basically two "levels" of registration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may register only, which means tha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now  have is the copy you get.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  waiting through the opening screen de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 like to save a few bucks this is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You may register and receive a registere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ANGLES.  The advantages here are tha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 copy of the latest version of ANGLES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 delay will be disabled.  Setup  (F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you to entirely skip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losing advertisement is also  removed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will be shipped to you on a 5-1/4 360k 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or for a few more dollars you can order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-1/2 720k disk. 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is intended to be shared and ANGLES is no  exc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 You are encouraged to give away unregistered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GLES, but please do NOT break up the full set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EXE . . .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HLP . . . Help file for ANGLES on-line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DOC . . .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D.ANG . . . A sample of a saved ANG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.DOC . . A listing of ANGLES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governing distribution of ANG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ou are not to break up the set of  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You may not charge over $8.00 per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  This is only intended to help comp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 for the cost of the disk and time inve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in the copy procedure, and mailing 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ge  is NOT meant in any  way  to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 the registration fees for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GLES shall NOT be distributed  with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package without the  expressed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You may NOT give away a registered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  It is for you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You may NOT modify the program or  an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o much to know here.  In order for ANGLES to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there are two files that MUST be in the same dir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: ANGLES.EXE and ANGLES.HLP.  I would suggest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for  the  program so any  saved  solutions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tter  up your files.  To install on hard disk ins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the ANGLES files on it in drive A: and at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\ANGLES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ANGLES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ANGLES.EXE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ANGLES.HLP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type the &lt;enter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it!   Now when you need to run ANGLES from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NGLES\ANGLES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cide to run ANGLES form a floppy drive  just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all the ANGLES files are on the flopp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&lt;enter&gt; or if ANGLES is on driv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n  this version many switches were mov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inside the program, there are still som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that you should know about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ANGLES [[switch]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Displays a listing of availabl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ANGLES /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switche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Force  monochrome text colors.  Some may 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is switch if they have a laptop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giving  a poor quality picture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 it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  BIOS screen  writing mode.  By default  ANG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rite to the screen by directly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memory.  This provides much quic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utput.  The tradeoff, however,  is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own a truly "compatible" clon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experience  some  problems  with   ANG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  output.   To  fix  this  problem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 switch  is provided.  It tells  ANGL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to the screen through the  system  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asic  Input/Output System).   ANGLES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 will  be pretty slow if you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, It's really intended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CGA  snow suppression switch. 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GA monitor and are experiencing "snow"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creen use this switch to  help 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blem.  Most systems will no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start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S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an  abbreviated  listing of  command  line 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S /c 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GLES, suppress CGA "snow" and use BIOS screen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sports a handy online help system.  If you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long manuals, or print them out (I sure don't!)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obably  be able get your questions answe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 by making liberal use of its help system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for the ANGLES help system to work you will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ANGLES.HLP file is in the SAME director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.EXE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S help system is always available by tapping the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 To get information about a certain topic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or instance just move the highlight bar to the 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you would like help on and tap F1.  A help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up with pertinent information about the  subjec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have more than one page.  If there i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look at the lower right help window border will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gDn", or "PgUp".  You will also frequently encounter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highlighted.  These are cross references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want to access to learn more about a  related 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will move among the different selec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go to that rel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supports a Microsoft compatible mouse if one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 on  your  system.  The mouse can be  used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menu and pick various things.  If you have a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mouse the left mouse button will act much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d pressed the &lt;enter&gt; key on your  keyboar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will act as if you had pressed the &lt;escape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your  keyboard.   If you own a three  button  mo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button  will also act as an &lt;escape&gt;  keypres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menu Item simply move your mouse cursor to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ap the left button.  This will either pull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-menu or select a function depending on w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  The mouse will be disabled when you are pass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entry screen but will be operational when  you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opening copyright screen is done (whew!)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you are at the main menu.  Five main 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for you to choose from along with the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riangles on the main menu by moving 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to  it and tap &lt;enter&gt;.  If you have a  mous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mouse cursor on it and click the left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aken to a sub-menu that asks you to  tell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triangle you want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Triangles|  Polar  File  Options  Quit             F1=help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----------------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ight Triang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blique Triangl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main types of triangles are Right  triangl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triangles.  Most of you will probably rememb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metry  class that a right triangle is any  triang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e 90 degree angle in it.  It stands to reas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 that  Oblique  triangles do NOT have  a  right  (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)  angle  in them.  Highlight  "Right  Triangles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should  now  be showing you a  representa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in the upper-left portion of your screen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eight different views to help you orient the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o solve with the known/unknown sides and  ang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like  the orientation  presently  displayed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 you can skip this section and press &lt;enter&gt;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shown doesn't happen to fit with the problem you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en you can scroll through the views thre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imply  move the mouse around.  The views  should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 Any  movement will work,  sideways, 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the desired view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  the arrow keys, or PgUp/PgDn keys to move  up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views.  When you find the desired view 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You may also select a view by number.  The valid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 through 8.  Your separate number keypad will not 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keys above your alphabet keys are the  on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This might be handy for those who frequently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similar  triangles and know which  view  they 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the desired view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you  are ready to enter the information that  i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triangle.  Something you should know about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's powerful ability to handle mathematical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suppose you know that one side of a triang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5 and you need to subtract 2.2358. Here is what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ata entr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125-2.2358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are also allowed, so you could accomplis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125 - 2.2358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&lt;enter&gt;" is not to be typed, it represents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key  on  your keyboard.  As soon  as  you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 ANGLES will calculate the answer and display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ield.  This should save some of you from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  $3.50 calculator with your $2000.00  computer!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ors that ANGLES recogn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+"  the plus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-" 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/"  the division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Do NOT confuse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\" backslash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*"  the multiplication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("  opening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)"  closing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 There   MUST  be   a  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enthesis for every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enthes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egative  numbers are NOT allowed  in  triangle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 For instance "-2.5625", or "2 - 5.25" are  not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.4375+1.875)/2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* 13.12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+4*3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+4) * 3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&lt;enter&gt; (Will display a "?"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t  is  assumed to  be 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tered some character that ANGLES cannot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25 * W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will inform you of this by making a "blip" and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 window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xpression Error! . . . tap any key!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a key your cursor will be located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unrecognized  character.  In the case  of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he cursor would be resting under the "W". 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and press &lt;return&gt;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25  *  2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"W"  was  accidentally pressed instead of the 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GLES should understand what you mean and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want to clear all the input fields just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"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P ANGLE CONVERSION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ular  data must be entered in a decimal  degrees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only know an angle in a degrees,  min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format.   To translate to decimal degrees  a 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is provided by tapping the F5 function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type in the degrees, minutes, and 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ed angles will be displayed.  If you were  in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 data  when you popped up the calculator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 you want to import it.   Importing  simply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will close the calculator window and type the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t the position the cursor was resting BEFORE you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or.   Radians  can be converted  in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by tapping the F6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lc  is a word I use to describe another powerful 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 of ANGLES.  The purpose is simple (I hope the  expl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also!).  Autocalc has only two settings:  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 The  current setting of the Autocalc switch  i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 on the triangles screen in the right center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LCulation is: ON, 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LCulation i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lc  will be toggled ON every time you begin  t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 new triangle.  The function of Autocal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when toggled ON, it constantly checks the data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if enough information has been input for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olve your triangle.  If it sees enough  informatio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solve your triangle for you.  As so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iangle has been solved Autocalc will b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Autocalc is available is that ANGLES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sides and angles that you supplied initially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just things to your liking.  If you were to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ide, or move an angle from one field to anoth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constantly given a solution.  Autocalc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data checking until you are ready for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head and solve a triangle.  You may toggle the  Auto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N/OFF by simply tapping the letter "A" (upper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).   After you do this (toggled it back  ON)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ap  &lt;enter&gt; to allow ANGLES to  solve  your  tri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new information you hav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put  Status  is shown in the lower  section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data entry screen.  Input Status works hand-in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 keeping an eye on how much information you ne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need.   When you have entered enough  info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 to be solved you will see the word "SUCCESS"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lc  is toggled ON you might not see "SUCCESS"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immediately whisked off to your  solution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ppen to be unsure of how much information i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the  triangle  at hand, just keep an  eye  on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it will tel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, MY TRIANGLE HAS BEEN SOLVED --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hat you have the solution shown on the screen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d with a few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V]iew Sca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ave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]rint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]odify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riangle solution is not quite what you we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 maybe you want a little larger angle, or longer  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lect "[M]odify triangle".  You will 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data entry fields so you can move among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whatever you want.  Don't forget, however the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will be toggled OFF at this point so if you want an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solution to be displayed you will need to toggle it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y tapping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S]ave  to disk" will basically save a "snapshot"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to  disk.  Version 2 of ANGLES also  saves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metry  needed to plot and rotate the triangle at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If  you will need the solution  later  for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printing out you should use this selection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o disk you will be prompted for a standard  DO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Do not include the extension as that will b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P]rint this screen" will print the solution to your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d printer so you can have a hardcopy of your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[V]iew Scale Model" will present you with a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of the triangle you have just solved.  The  mode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be rotated about the center of  the  circum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.   The  scale model screen is discussed in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finished calculating triangles simply ta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key  a few times to return to the  main  menu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triangles works nearly identical to right  tri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, given the right circumstances, you may be f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THERE ARE TWO POSSIBLE SOLUTION: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Please select one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1] Angle x is greater than 90 degre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2] Angle x is less than 90 degrees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 will be substituted for the angle being referr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one you think is most suitable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oth solutions you may solve for greater than 90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.   Then select "[M]odify triangle", toggle  Autocalc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ing  the letter "A" and press &lt;enter&gt;.  This  time 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90 degrees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LE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 view  the scale model screen there will  be 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vailable to you.  The initial display of the tri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  will show it oriented as close as possible to the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elected earlier for data input.  The left 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ntains apex coordinate / rotation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ote  that there will always be an  X-Y  pai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hat are both zero.  This is considered the  "orig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x,  or  the  point FROM which all the  other  poi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  An apex is the point where two line  conve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corners of the triangle in this  case.  The 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may lie on any one of four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apex of angl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The apex of angl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The apex of angl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The center of the circumscribed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move the origin point to any of the four 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y using the arrow keys.  The current origin  i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as a little box that moves around the triangl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so allowed to rotate the triangle in a  clock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unter clockwise direction.  Positive degree valu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45  &lt;enter&gt;  will rotate in  a  counter  clock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 Negative values like -45 &lt;enter&gt; rotate  cl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.   All  coordinates are updated each time  you  ro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s  are not incremental, they are absolut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45 &lt;enter&gt; and then type 45 &lt;enter&gt; again the  tri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rotate to 90 degrees, it will still be rotat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degrees  -- 45 degrees from its initial  position.  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set  the  model to zero degrees  rotation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as it was when you first started.  As usual F1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olved an oblique triangle and one of the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reater  than 90 degrees you will be present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view where only two of the apexes rest on the 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apping F3 the model will rest all of its apexe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.   F3 again will toggle back to full view  et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I put this feature in is some oblique triang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ely visible when all of their corners rest on the 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nice to be able to see what your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done the noble thing and registered ANG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print out the graphical model on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dot matrix printer by tapping F9.  Prior to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you are prompted for a string to describe the 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 later reference.  To skip  the  descriptio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times when you are working  on  a  Carte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 grid.  Cartesian coordinates are laid ou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+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-X) ------+------ (+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 axis is defined by the vertical line and the X ax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may be defined on this coordinate system by specif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it's  X&amp;Y values (the X axis is always  defined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Y axis).  For instance (5,2) would locate a poin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 to the right of the Y axis at X=5, and 2 units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 axis at Y=2.  Negative values may also  b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(-2.5,0) would locate a point 2-1/2 uni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 the Y axis at X=-2.5, and zero units from the X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on the X axis line) at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tated  above, angular directions in  ANGLES 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hould  always be called out in decimal  valu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 minutes,  seconds, or radians.   Angles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in this program based on the  Cartesian 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ill follow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-27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+9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-180)       |       (36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+180) ------+------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+27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-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the angle is always determined FROM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(the point of origin), to the second point where 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.  0 degrees is the same as 360 degrees.  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0  degrees  would be the same angle as 270  degrees  et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our little geometry lesson is finish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supplies  two methods of determining  unknown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 information.  Pick "Polar" on the main menu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will pull down listing the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|Polar|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--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oint-Distance-Ang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wo Known Poin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know one points position, the distance betwee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a second point, and the angle to the second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rst point, you should use Point-Distance-Ang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X &amp; Y coordinates of the seco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wo known Points if you know the X &amp; Y location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and need to find out the distance between  them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angle from the first point to the second 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in the two polar functions are the same as tri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 data entry except negative numbers are allowed.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gative number in the Distance field.  As so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 needed data the solutions will be display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angle conversion calculators are also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 functions.  As usual F1 will popup a help scree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file manipulation  selections  that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: Loa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|File|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Load   F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lete F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these functions are accessible nearly  anywh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tapping the appropriate "hot key". F3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 key for Load.  Load will recall any  triangle 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 previously saved.  Tap F3 and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 at a directory of triangle solutions. If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triangle  solution files in the directory non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ny of the files in the directory window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up for viewing, scale modeling and printing if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.   Simply  highlight the file you wish to  view  and 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 You may click on one with the mouse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will be shown on screen and will have  a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ate  stamp on it for your reference.   At  this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ing  F9 will print the solution screen to your 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will display a scale model of the solution tha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d and printed as discussed above under SCALE MOD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doubt  you will eventually want to delete some  of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files.  There is a hot key for that task also;  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works basically the same as Load except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verify any deletion before it is actua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|Options|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+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tup    F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f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gis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onvers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[ SETUP OPTIONS ]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ecimal Precision:         6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odel Text Size:     DEFAUL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splay Opening Screen: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+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|  OK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+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 OPTION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version  2  now  has most  of  its  default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a setup menu which is available nearly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apping  F7.  The options are discussed  below  i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MAL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will normally (by default) display its solu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xth decimal point but you can have control ov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DECIMAL PRECISION number.  If you need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, say only 4 places after the decimal point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here.  Put the highlight bar on the DECIMAL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and  tap return.  The cursor will  now  be 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number 6.  Type "4" (if that's what you wan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.  The valid range is 3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L TEX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viewing a scale model of your triangle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the text displayed on screen  may  appear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to be legible.  This toggle is provided to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oose  between the DEFAULT size  (smaller)  and 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eople may find that the screen updates are  un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y  slow  when using LARGE;  for these  machines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setting text size to DEFAULT.  If your machi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GA video adapter only DEFAULT will be used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oggle to bypass the opening screen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ANGLES.  If you are not a registered user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OK when you are done with your settings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.  Now you are asked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as default?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just tap enter or "Y" the settings you  hav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he new defaults that ANGLES will always  us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ype  a "N" ANGLES will still display its  answ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 the new settings, but the NEXT time you run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settings will be back in effect.  In other words: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ype "N" the new settings will only be valid unti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only for those who might care enough to  read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poster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eing part of my bread and butter, not to  mention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y, I would like to encourage you to print out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 form  and send it in if you intend to  use  ANG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option and you will be asked if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the  registration form.  Make sure  your  pr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nd tap th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 like to encourage anyone that  may  have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suggestions  to write me.  I  very  much  appre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rom ANGLES users and would like to make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as many people as I can.  This goes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nregistered users alike.  I may be contacted via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alling the Chandler C Connection in Mesa AZ. at  (602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9-7789  (1200,2400   8-N-1).  Just leave E-mail  to 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as (choose "V" at th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nversions and a sub-menu will pull down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fferent angle unit conversion calcu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+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tup    F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f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gister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onversions | DMS-&gt;Decimal     F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 Radians-&gt;Decimal F6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ecimal-&gt;DM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ecimal-&gt;Radia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two: DMS-&gt;Decimal and Radians-&gt;Decimal  have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been  discussed in the section  above  called  "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 CONVERSION CALCULATORS".  The remaining two ar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on  calculators  that convert back to the unit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.  DMS, of course, stands for Degrees, minutes,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access the last two by getting to them he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They do not have a hot key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dy takes any responsibility these days for anything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 NO  exception!  Though I have gone to great  length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the bugs out of ANGLES, I assume NO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amage, direct, indirect, or consequential tha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the use of ANGLES!  I can't imagine why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blame me anyway!  (Don't shoot me,  I'm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).   I  am open to suggestions and would  lo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 from you.  (even if you didn't register!) Please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write me about any modifications / additions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corporated in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using 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