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FILTER.DOC for the program A-FILTER.EX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 will run on machines with 256K, EGA, CGA or Her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nd a single floppy.  A-FILTER may of course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resistor and capacitor values for various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ctive fil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simultaneously include 7 response curves for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1st order); Best delay, Compromise, Flattest, Slight d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 dips, 2db dips and 3db dips.  These filter configurations can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nd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laid out in a format similar to the illust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ve Filter Cookbook" by Don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#21168, Eleven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early version of A-FILTER will br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ch will include the following configura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2nd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2nd order, Unity gain Sallen-key, Un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State Variable, Variable gain State Variable and Bi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4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6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8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2nd order, narrow band bandpass in Multiple feedback,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and Biqua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everal Not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 inverting and non-inverting ga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parallel resistance calculator/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1% metal film resis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schematic display and parts labeling with resistor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calculated values or nearest standard 1% value (users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plus a screen dump feature for schematic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Schematic and screen dump feature is for EGA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MFB bandpass routine allows for up to 4 cascaded se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a semi-log frequency response curve;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were intended to be written into A-FIL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s have provided for them even though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version.  Indeed, some of the routines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dditional configurations are covered in "Rapi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Active Filters" by Johnson and Hilburn; Wiley-Inter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cludes: 8 1/2" x 11" user manual pages for 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 ring binder, support and placement on the update list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complete with schematics and references to the mentione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PO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Veneta, OR 97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Phone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most recent version and manual pages,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humb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document, making sure your printer is in the m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ASCII 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the selection process from this point.  Use &lt;ESC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AGRAMS &amp; EXAMPLES (all Equal component value Sallen-Key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RF1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4   First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as an example, the 1st order, low pass filter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Fc and .015 for C.  10,666� is shown for RF1.  You may sto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sign finished by using the closest resistor value to 106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.7k.  Optionally, you may use the &lt;D&gt; key to low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value to 10,497, use a 10.5K resistor and shunt the .015 capac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pf.  Using the &lt;D&gt; key provides the opportunity for greate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itical circui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SC&gt; key and do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C �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3   First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RF1 ������� RF1 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5   Secon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C�����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RF1       RF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4   Secon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RF1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C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6   Thir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C��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RF1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5   Thir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RF1���� RF1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C         C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8   Fourth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w pass, fourth order, equal value Sallen-Key, with Fc=10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.015mfd.  Again, you may stop here and use the display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D&gt; key.  The Compromise calls for RF1 to be 8800�.  Use th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played RF1 is 8660�, which is a 1% value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use .015mfd�240pf and 8.66k.  Now use the &lt;U&gt;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�.015.  Reduce RF2 to 8253.  The second section would use .015mfd�26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C ����� C �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RF1       RF1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8   Fourth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A-FILTER.  Originally written for my own use,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y hours of tedious calculations for the devise I design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ilters!  Pass this version around to your friends and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rrors.  Additional filter configurations will be added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on request.  Do not hesitate to ask.  Also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 which you think would make A-FILTER easier to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consideration for inclusion in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