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YS-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ccounts receivable program is based on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, What You See in the data record windows is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n your statements and reports.  Being able to se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in scrolling record windows makes the program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The program also uses many lookup tables to further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cepts used in the program does away with m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needed in programs of this type.  No journal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eriods to close.  No loss of your existing charges b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closeouts.  No 30, 60, or 90 day aged totals on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how old the amounts you want to see on your repor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keep from continuing to enter daily charges eit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he closing dates to print on you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designed to keep all outstanding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y in record tables and for report purposes.  Aged an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reports can be printed reflecting the oldest to the late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..no sixty or ninety day limitations her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virtually unlimited record capabilities for maintain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types of statements are provided for...a small an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(6-1/2 x 7) and letter size.  Should you deci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simply print out a few samples and take them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 The program is designed to print continuous form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printer should be able to help you design your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letter head with logos and credit terms.  If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 per customer, you will probably want to use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The larger format uses the company data file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company data and eliminates the need of specia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any data record can be left with blanks if desired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could then be used for this forma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 for this program are 512k ram, hard disk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.  A proper CONFIG.SYS file must also b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dded files and buffers needed by the progra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running the program, see CONFIG.SYS below. 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 color system and the program does not come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try entering  MODE CO80  just prior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the following instructions for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familiar with the use of the various keyboard ke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, you should be well on your way.  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the necessary data files, sample files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purposes.  The automation built into this program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ng at first...having established records make it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 hard disk drive, you should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this program, registration is 35.00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 an enchanced version of the program.  It has add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such as single account listing, optional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 for the summary and detail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uppor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board keys are used in the multi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windows.  A popup window will appear from thes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action will appear in this window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record will be added' or 'Press ENTER to delete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to cancel or in the case of the dele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the record is then removed.  You may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records by being situated where you want to add the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the use of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Used for adding new records. 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be inserted in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Used for deleting highligh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Used for changing highligh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Cancel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      These keys are used to scroll thru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        Displays previous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       Displays next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Up   Displays records from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Dn   Displays records from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OR     Locator fields are used to locate recor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ly.  As you enter the number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ill try to highlight the reco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arest one found.  Where appropriat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are located in the upper lef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cord tab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entry windows are fairly straight forwar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or change data as needed with the ENTER key.  Use of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restore data if you wish.  The ARROW key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thru the data fields.  If your data is correc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CTRL ENTER and not have to step thru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ields are also used thru-out the program.  If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account number for example, most choic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able format.  Use the keyboard keys as described abov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 and press Enter.  If desired, records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at this time by simply pressing the INSert key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the data entry screen in order to add n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ST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hing you will need to do is establish a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ve position numbering system is used to identify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  You can use letters and numbers for this purpos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at using one or two letters from your custom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numbers helpful in the use of the program. 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account number in the charge or payment entry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could enter  SM  and the program may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Miths in your file.  This could save considerab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or paging thru the records to find accounts.  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letters are allowed along with no duplicate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wenty five character field is allowed for custom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nature of this program, no duplicates are allow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very easy otherwise to enter charges or pay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account.  You will need to make slight changes in the na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duplicate na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information such as mailing address,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s should be entered in the customer records also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ice a label field in the customer records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g the accounts you wish to print labels with...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also enter a couple of descriptions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charges and payments.  Use the Description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for this purpose.  For now, try entering In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.  You can always add or change any as needed.  Us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uniform descriptions will make it easier to se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cord tables.  You may also want to enter Return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memos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off with, you will have to enter beginning bal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ccounts.  You have the choice of simply enter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amounts or outstanding invoices with their dat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  Keep in mind that the statements will print What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explained above, use the INSert key for adding n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records exist, the data entry window will automatically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first entry.  Lookup tables are provided for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description fields.  Simply press ENTER at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date prompts properly as you may want to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only certain dates.  If your charges are entered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comes important to print reports on that day's activ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ptional reference field is provided for invoic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need to enter credit memos or in some cases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mount and press the minus key.  It acts lik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will display the amount with a trailing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your particular situation, you could alway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individual charges to an account to apply paym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even have to in order to remove only selected pai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yments option of the main menu allows you to ente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 the program process them for you.  You can also print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yments for your records prior to processing them.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are deleted as they are applied so make sure you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first if desired.  The program will apply pay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charges first.  The charges will be deleted until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yment is satisfied.  If overpaid, the overpay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ed in the charges table as a minus amount.  If underpa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pply the balance of payment to the next oldes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pplying the payment, the program will pick up any cre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remove charges until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Underpayments will change the last charge amoun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lance of the outstanding amou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described above, mailing labels of your custom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f desired.  Only accounts whose Labels field read "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  Program will print standard roll labels, 6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ANY NA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 name formats are used in printing the letter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  This allows the use of the program with standar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d computer paper.  You have the option of having many forma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  This could be useful if you would like to alter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with different comment lines.  You do no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ta in any of the fields if you want to leave them bla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useful should you want to use preprinted form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printer with your own special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described earlier, What You See in the charges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 on the chosen size statements. 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entering a more descriptive date to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  You will also be allowed to enter the last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printed on the statements.  You could thus enter charg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you want to use for you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e small statement size is intended for pre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s.  You may want to print some sampl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ake to your local printer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prompted for the company format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size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ily report option will prompt for the dat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report of your charges.  This report should be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t trails and used as a journal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eriod reports allow you to choose the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you wish to print.  The beginning date uses a lookup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choose.  The dates in the table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the oldest charge date in your records to the lates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range you desire.  You may choose betwee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listing of all charges or choose a summary repor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and balances only.  Use these reports for aged an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See registration for the date options of the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GLE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ngle account option of the main menu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customer account and print a report of the accou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want to use this procedure for normal data entry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too slow for that purpose.  As displayed above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the F5 function key to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See registration for the F5 re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has a built in feature that will blank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fter 10 minutes of inactivity.  This feature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your screen from burn in.  Simply press one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refresh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wanting to use the program with dual floppy dri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program disk on drive B and the data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 B:WYS-AR  at the A dri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tated above, the program will not work withou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in your root directory.  It should contain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your editor to check for these lines of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re not critical and can be less.  What's importa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is file.  You can check for it's existenc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 TYPE CONFIG.SYS  at the prompt of your roo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returns a file not found message, you can copy the CONFIG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cluded with this application.  After it has been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oot directory, rename it CONFIG.SYS.  You must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or this fil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grams by this author you may want to look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asy Inventory"        Provides for various purchases an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orts as well...monitor cash 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come.  Easily used for in-hous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 well.  Locations, vend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id-Biz"               Contractors estimating program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multiple component and phase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 and indirect cost burde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IMS"                  Equipment Inventory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heduling.  Program is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ny types of scheduling, sales rou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s-Biz"               Easy to use job costing program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quantity and percentage c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nitor estimate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ales Biz"             Sales tracking program.  Colorfu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ny features...contacts, note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stomer sa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asy Quote"            Product quoting program.  Provides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rden percentage based on costs an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ounts for c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SSUMES ALL LIABILITIES IN THE USE OF THIS APPLICATION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ATURE OF THIS PROGRAM AND THE MANY VARIOUS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S BEING USED, IT IS THE US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E FITNESS OF THE PROGRAM FOR IT'S INTENDED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HAS BEEN TESTED.     HOWEVER, IT IS STILL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TO UNDERSTAND AND USE IT PROPERLY. 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PRESSED OR IMPLIED.  AS WITH ALL COMPUTERS, BACKU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DATA FILES SHOULD BE MAD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