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ing Your Manual 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allows you to view the documentation on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program permits you to scroll forward and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cument before continuing to the next one. While this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for printing out your instruction manuals that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Shareware To Go disk, It might help those users wh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access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rol the action of the program using the PC's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  PGDN        advances down the document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moves back up the document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 Cursor   advances down the document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Cursor   moves back up the document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ends the view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vances to the next when view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Viewing, type the command:  BROWSE FILENAME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really the file you wish to view.  For example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UAL.DOC, the command would be:  BROWSE MANUAL.DOC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