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R_WARE.DOC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    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thod of distributing software that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try software before buying it.  If you try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ntinue using it, you are expected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rograms differ on the details about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registration fee,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may choose to retain all righ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eaningful difference between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the method of distribution.  Share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grant the rights to copy and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, either to all users and by all methods,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ry to find software that suits your needs and bud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commercial or shareware.  Both types hav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bad, but shareware makes finding the righ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, because you can try before you buy.  Also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costs are much lower, shareware pr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lower, too.  Finally, shareware has the ultimate money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if you don't use i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upport Services    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Buchanan Street, #1    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