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I M E   I S   M O N E 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ime is Money 2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ime is Mone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 is Money, 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Time is Money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Money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Custom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Time is Mone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Money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Time is Money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Time is Money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Custom Data Solution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Mone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Custom Data Solutions, 248 Wood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Maitland, Florida  32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ustom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ime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 vendor members in good standing will receive free regul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is Money as they are released in the official update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.  Please do not write requesting special disk mailings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ilings are handled through this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 members should enclose a self-addressed postpai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cient postage for one 360K disk to receive updates,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from an ASP vendor member after writing us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ime is Money.  If you are writing for permis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a stamped, self-address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