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ime is Money, Version 2.3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I M E   I S   M O N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2.3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ime is Money, Custom 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Money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ime is Money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ime is Mone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or/manufacturer is Custom Data Sol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8 Wood Lake Drive, Maitland, Florida  32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), simply write to the following address and reques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P BBS associate members will automatically receive all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Money in the regular disk mailings at no charge each time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s can download the current version from the CONSULT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 4 (Technical-Micros), where the author, Martin Schi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(CIS ID# 76702,13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