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eling's Mutual (TFM) is shareware and copyrighted with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by Stu James and Interpretive Software.  Please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areware offers both the buyers and sellers of softw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ful opportunity.  Buyers may evaluate full working copi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purchase the program at a reasonable price.  Sell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keep prices reasonable because of low market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rangement only works when both parties make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ment to each other.  Buyers agree that if they lik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cide to use it, they will pay the registration fee to the se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find that the fee is too high for the value of the program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at they may not use the program.  Sellers agre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support and upgrades to registered users of the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sonable charge o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you'd like to use TFM (or have already begun to)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program using one of the thre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25  "As Is"           3 months of free technical support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tinue to use this disk as a 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40  "Expanded"        1 year of free technical support. 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(800 funds) will be mailed to you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eipt of your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60  "The Works"       Unlimited free technical support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rst yearly database update free.  You'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ST VALUE!      receive the expanded version (800 funds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      bound manual including Mutual Fund Bas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signing an Investment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GISTERED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25  "Update"          The yearly database update (expand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available to any registered user each M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please, try TFM and if you like it, REGISTER!  If you decid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, I'd love to know why.  Give me a call.  Who knows,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ve released a new version which hasn't made it to you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 yet or maybe we'll incorporate your suggestio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version.  Remember, only registered users can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ly update.  We look forward to hearing from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 ASP wants to make sure that the sharewar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you. If you are unable to resolve a shareware-relate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SP member by contacting the member directly, ASP ma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. The ASP Ombudsman can help you resolve a dispute or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P member, but does not provide technical support for memb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 Please write to the ASP Ombudsman at 545 Grover Road, Muskeg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 49442-9427 or send a Compuserve message via CompuServe Mail to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Form - TFM version 3.1.93 PC/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: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  ____________________  Fax or Compuserve ID: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rce of Program (i.e. Compuserve, Public Brands):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ng System (circle one):    MS-DOS        Windows        Macinto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ette Size (circle one):             5 1/4"              3 1/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Fee (circle one):         $25.00        $40.00       $6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ntity Ordered (call for multicopy discounts)           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total (fee x quantity)                                    $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es Tax (Virginia customers only 4.5% of above total)      $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tional orders please add $5.00 for shipping, etc.     $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                                                       $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 ) Check Enclosed</w:t>
      </w:r>
    </w:p>
    <w:p>
      <w:pPr>
        <w:pStyle w:val="PreformattedText"/>
        <w:bidi w:val="0"/>
        <w:jc w:val="left"/>
        <w:rPr/>
      </w:pPr>
      <w:r>
        <w:rPr/>
        <w:t>( ) Visa ( ) Mastercard   # _____________________  Exp. Date.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ignature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to:      Interpretive Software, In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n:  TFM Registr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932 Arlington Blvd, Suites 107-10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lottesville, VA  229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fastest service, call 1-800-746-8587 to place your Visa / MC ord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 is available through the above address or one of the</w:t>
      </w:r>
    </w:p>
    <w:p>
      <w:pPr>
        <w:pStyle w:val="PreformattedText"/>
        <w:bidi w:val="0"/>
        <w:jc w:val="left"/>
        <w:rPr/>
      </w:pPr>
      <w:r>
        <w:rPr/>
        <w:t>following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 (804) 979-0245                      CompuServe ID: 70401, 2062</w:t>
      </w:r>
    </w:p>
    <w:p>
      <w:pPr>
        <w:pStyle w:val="PreformattedText"/>
        <w:bidi w:val="0"/>
        <w:jc w:val="left"/>
        <w:rPr/>
      </w:pPr>
      <w:r>
        <w:rPr/>
        <w:t>Fax:    (804) 979-24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|__     |               (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