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NDOR.DOC)                        ****Scroll down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SORT 1.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SORT is a Shareware product.  The author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It is Copyright (c) 1992 by D.L.Hug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Disk vendors are permitted to distribute TAX-S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are included on the distribution diskette. 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ZNAM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DOC    SOURC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ANUAL.DOC    KEYY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SOURCQ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DAT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OURCEZ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Z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EXE          RR4_PR1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1.DBF        RR4_PR2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2.DBF        RR4_PR3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3.DBF        RR4_PR4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4.DBF        RR4_PR5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5.DBF        RR4_PR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6.DBF        RR4_PR7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7.DBF        RR4_PR8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000.DBF        TOTAL = 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GGES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useful program to organize tax data quickly. 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organize shoe boxes of receipts (even years of the things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eriod of time.  Also excellent to use year-round if you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ses for your bookkeeper or CPA to interpret.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data input for income and expense categories (you can add to the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) and pop-up calculator.  Prints income and expense reports b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provides sub-totals and totals.  Requires 512k RAM,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Registration only $20. 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