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owerful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and manual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.Hugh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Post Office Box 1671, San Jacinto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81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: We offer support by mai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via CompuServe at 72630,776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please include your phone number wi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ppendix A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the public domain. 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rketing method which allows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sharewar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on the original disk appear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These shareware copies may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and by any vendor as long as vend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a registration fee is expected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is program after a brief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rice of this program is $39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nt, along with your name and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.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acinto, CA  92581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owerful Estimator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Simply Powerful Estim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tool in helping you bid jobs in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element of this progra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he flexibility to use the best pri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data from your own files!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put your resources, then access them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using your own pricing data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view the data to make sure it's correct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will result in estimates that are un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low, and you want to avoid both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many contracting businesses fail because own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e dynamics of pricing. 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's feel that their cost basis o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hat they paid for it.  This is not the case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is the price you paid for the item plus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pping, taxes you paid, and other items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other items is your overhead.  To be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your fixed overhead to every item you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 of work done by your worker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 you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etermine what percentage to add for overhe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tal all your fixed expenses like rent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of office workers and many other factor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se costs by your gross sales, and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ercentage.  It will probably be at least 25%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erify the exact figure with the hel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there is a special "Cost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rogram to help you price all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properly.  It is only after you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st of a product or service tha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ofit.  How much profit you add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verse elements as the amount of your inves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rket conditions.  Again, you should discu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with you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akes a little time to properly set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how to do this are inclu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Please be patient during the set-up proces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collect the data you ne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ut once you have input this data in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stimator, you will have complete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.  Having the data available "on-li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 the way you estimate a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ttle back and play with the program a wh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is both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owerful Estimator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stall Simply Powerful Estimator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your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, let's make sure your comput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(tm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rive with a minimum of 600k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, color or mono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ither 5.25 or 3.5 inch distribu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(usually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mpt to the appropriate drive (by typing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), then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copy the program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a ZIP extention, you must use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ust be set to this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set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utomatic installation, you will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eady to work.  In the futu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in the newly created ESTIMAT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installation you had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.  If you changed it from ESTI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go to that subdirectory before typing S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tinu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at the "Welcome" screen now.  If no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T and you will be there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find yourself at the MAIN MENU.  Immediat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Arrow&gt; key (or press the &lt;U&gt; key)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ption.  A pull-down window appea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SET-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your company data as you wish i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You won't be able to print reports unti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company data, a pop-up scrolling pi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 You'll be seeing many such window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before we continue with the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let's lear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k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k windows" appear in two ways, automatically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 pressing a function key. 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by an on-screen message what function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een appears, it is always filled with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select that data from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put into the program.  All "pick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ways of finding things.  One is use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DownArrow&gt; to move though the selections.  Onc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press 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find the data you want in a "pick 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helpful one, is the automatic searc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 window" first appears you may simply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f the name of the item for which you're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printer shown in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itizen MSP 10, but you may want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L.  Type the letters &lt;I&gt;&lt;B&gt;&lt;M&gt;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 and the curso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IBM printers available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one line down to the X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utomatic search is unsuccessful, a tone wil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start the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search methods described here app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scrolling pick window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printer "pick window",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21 different models of prin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ich is on the list, select it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, don't worry.  Virtually all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an Epson emulation and you shoul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model that works with your printer. 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printer which is not lis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 installation. Most laser printe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 emulation.  Again, please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about how the emulation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if your printer is no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listed.  If you have problems, call u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, perhaps send you a specia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 It has been our experienc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ivers are not needed because of the Epson/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company and printer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owerful Estimator: Library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ique element of Simply Powerful Estim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can create a record of your co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braries, and draw upon this dat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stimate.  Therefore, the first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input data into the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is a heating and air conditioning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but program can be used by an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 where you will get the data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ibraries.  The answer is, from your own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price lists for materials on fil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m from your suppliers now.  Like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you are paying the various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nput their hourly rates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be able to access this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 true for subcontractors you use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on a previous job and how much it c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d a subcontractor do some tre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electrical, you can figure the price p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your last invoice from that person.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subcontract library and you'll be abl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information later.  Do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using standard pricing data published in boo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input this information if it's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HVAC contractor's run regional busine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ata is not all that helpful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local prices which have proven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up all the cost records you have and input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possible into the program.  As you'll see, they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L&gt; at the MAIN MENU and a pull-dow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M&gt; and the material libra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file which you may delete lat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&lt;RightArrow&gt; and let's explo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  This is an optional field, bu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For example, you may want to input an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s, "B" for heat pumps and other identify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ypes of materials.  There is no needed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 numbers or letters, but if your material ha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or if you wish to create some, you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umber field is for your purposes and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is a mandatory field.  You must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aterial. You have 50 charac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ough only the first 25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utomatically scrolls to the right as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 scrolling pick window automatically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lect the unit of measure which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For example, a furnace is priced by th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use "Each".  Flex duct may be pr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, so the unit would be "Lineal foot".  La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module, you'll probably want to pri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r"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units of measu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may add, edit or delete units of mea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N&gt; at the library pull-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 that you apply a unit of measur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that the unit be related to the "UC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 cost) shown on the material library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pplies to all the libra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.  This is your direct cost for the item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Direct cost is the price of th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lier, along with transportation, postage,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aid when you bought the item.  T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your fixed overhead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dded together represent your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 Co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Unit Cost field, you can press &lt;F2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st calculator appears.  This allows you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sts associated with the item before in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o the Unit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alculator retains numbers from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so you need to type over old numbers when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Be sure to zero out i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 All fields except number 5 take dollar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5 takes a percentage for over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add 25% for your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put 1.25 in field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sinesses fail because they don't consider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item.  The Cost Calculator all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asy figure your actual costs on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rkup.  Once you know your actual cost,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your markup, which is the profit you expect to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is handled in a slightly different ma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in the Cost Calculator.  In this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percentage of markup.  For example, if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as $100, and you marked up the item 50%, the c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would be $200.  The equation used is the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tail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  =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% - Markup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put your markup, the total cost with markup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les price) is computed on screen for yo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hat is automatically input into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field allows you to input the date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is price.  It provides a referen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ack later to see wh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 Sup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rticular material line is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supplier of the material right to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t a loss to know name, address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upply you with materials, labor, sub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upplier list, just press &lt;F2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ine and the supplier box pops u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did this on the line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oftware Service System data appeared.  If you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, the box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keep from typing all the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box each time you pop it up?  While th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on the screen, press &lt;F2&gt; again and you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.  It is a file of all your suppli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"pick" the one you want, and no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is supplier information come from? 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uppliers -- for material, labor, sub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-- in the supplier database, which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U&gt; at the Library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taken a look at the inpu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will see the labor, sub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atabases are identical.  Ea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same pop-up Cost Calculator and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o gain maximum benefit form the Simp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, the first thing you should do is inp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ll your suppliers.  Then, start inpu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labor, subcontract and miscellaneous co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brary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a little time, but i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Once you get this basic data into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or add to it at any time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s in place, you will have the pow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in just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owerful Estimator: Creating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work of setting up your libra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omplished, you're ready to create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hough the sample provided, but there's no poi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nerate an estimate for yourself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lier, material, labor, sub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data as described in the previou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ttention to proper input of data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f items will result in this part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breez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are back at the MAIN MENU. 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menu by pressing the &lt;Esc&gt; ke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add client information,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at the Main Menu. There is room for all relev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lient.  You should have this data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o do an estimate so you can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always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is information in the client databas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First, you have a list of clie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nd secondly, you never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ater.  All you have to do for an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" it into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cli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  This is a code you create.  It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though most people create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last name and a number.  Joe Smit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IT0001, for example.  An input i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nd it must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two clients with the same 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if you try to give the same code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er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Name of company for whom you'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 Leave blank if you are doing the job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name of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ing address of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  Mailing addres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wo-letter st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.  You may use either 5 or 9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.  Be sure to inpu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  Most companies and many individuals now hav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lways be sure to ask people if they ha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cause you may need it during the course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.  Needed if the job is being d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therwi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information you need for each client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edit this information whenever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y by pressing &lt;E&gt; at the clie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&gt; at the MAIN MENU and you are ready to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dd a new estimate, you'll fi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client data. You must have already inpu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a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put client data.  Fir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lient code, type it in.  All data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automatically appear!  Seco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lient code, or if you input the wrong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you'll get an error message suggesting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key.  When you press the &lt;F2&gt; key, a list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Highlight the one you wan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until the lightbar moves to job data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ach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/Inactive.  Input an &lt;A&gt; if this is an active jo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f it is inactive.  Normally, all new jobs star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Later you will want to change this to in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get the job or if you get the job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a requi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de.  A required input.  This may be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ke 93-00021, the 21st job you bid in 1993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want to input an invoice numb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numbering jobs is fine, but all job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You will get a warning if you try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/Description.  Here you will want to inp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at least a description of the job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.  This is for your reference an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.  Name of person actually doing this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is the date estimate was completed. 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your computer will always appear he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you desire just by typing over th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it the date field, the screen automatic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stimat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creen manually anytim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PgUp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put data into the Addr/Description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, it will appear at the top of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e, it's always a good thing to comple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ully, even if you don't think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last, you are ready to create an estim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Let's look at each fiel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 Input the quantity of the it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input a furnace from the materi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input a &lt;1&gt;.  Now you are in the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o add material, press &lt;F2&gt;.  You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crolling pick window appears. 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you desire in the normal wa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 the item you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, the item you selected, along wi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unit price, are automatically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m.  The quantity is multiplied tim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you get to see the extension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the bottom of the screen is the grand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value of your inpu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input labor items, press &lt;F3&gt;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subcontract information, press &lt;F4&gt;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ata from your miscellaneous datab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You can input information into the estimat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desire (or no order at all!), a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nice categories in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estimate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inputs, press &lt;PgDn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report, press &lt;P&gt;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the company installati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.  You must do the set-up unde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fore you can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print menu you see you have the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types of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m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Estim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ctual estimate for job you select.  The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cost, description, extension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by category (material, labor, sub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) along with a grand total for the entir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ttach this document to your propos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ummarize it there and keep the actual re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Mater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material list only for job you select. Gr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at is on hand and what you need to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from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jobs and bid amounts.  Gives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hat jobs are outstanding and their dol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ook of clients.  Handy for contac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 sales or communicate with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upplier directory.  Much better than having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or notes stuck on the wall.  Th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 to get in contact with you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stings of all the information in your librar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It's the easy way to update th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t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U&gt;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section of this manual you lea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ompany set-up.  Now we'll take a look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in the utility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werful Estimator is essential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related databases.  These databases occasion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When you do a maintenance, old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re purged and all the files are reindex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"cleaned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file maintenance once a week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e program is getting heavy use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do a file maintenance if their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when you're using the program, or if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ems to have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ile maintenance, simply press the &lt;F&gt;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ull-down menu.  The maintenance proces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there is a small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, and you do a maintenance fairly oft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s a few seconds. If your database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ke take two or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want to leave the program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DOS command or another program. 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&gt; at the utility pull-down menu. 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at the DOS prompt.  You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or run another program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running the DOS command, or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again at the DOS prompt.  Type EX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you will return to the Simply Powerfu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option of the main menu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you use this option 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utting off the machine while the progra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ght result in th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you have exited the program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 exit" message appears on the scree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n an orderly manner.  If you do not see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gain and go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 in the utility menu. 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it is likely that you will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ight be otherwi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best to leave Simply Powerful Estim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Q&gt; key at the main menu, then confir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t the fina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you backup your data files ofte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DOS copy command to copy the follow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use the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copy software license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L.Hughes, Post Office Box 1671 San Jacinto, CA 92581-16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icensed to you as the end us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 Systems grants a non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license to the original purchaser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(tm) ESTIMATOR.  This program must be used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Archival copies may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but Federal law provides severe penal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reproduction, distribution or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 This program is sol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.  Because of the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hardware under which the program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of fitness for a particular purpose is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Any liability of seller o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