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who desire to place this program on their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use the file stem name of RTS12. You may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 is standard for your system;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ll files in this package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, Environmental, Database,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rigerant management for service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rigerant management for services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aquisitions, disposal, job u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inventories. Also tracks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ifications, vendors, customers, and m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