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ROLLCALL.DBMS &lt;ASP&gt;Me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...: Hard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&lt;ASP&gt;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0068 (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ption: Rollcall is a complete hospital employee tracking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ute/subacute or convaalescent hospital director o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velopment or human resources pers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lcall can be used in any business that requires,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importance. A look see is all we ask.!!!!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Rollcall was specially designed for hospital use,Rollc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rack hire dates,dob,cpr exp ,physicals,xrays, hbv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for license and CNA , inservice education logs,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.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limmit to your data base is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lcall is a multiple function powerful interg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deal for both new and experienced computer use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llcall features an elegant interface with pull down men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popup scrolling data tables /scree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llcall prints 10 standard reports that can be 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,And much more. Hard Drive requ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 comes with two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: Type 1993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                     PC-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