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Retai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ulti-center Inventor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RetailWare 1988-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7 West Brit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lahoma City, OK  73120-1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y A. McNutt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5)749-1763, Fax (405)751-5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72331,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copyrighted material for personal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like to continue to use the progra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) day evaluation period, send a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lWare for $49 to register your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Retailer" is dedicated to the memory of my father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 retailer all his life. I still have a mental im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m, laboring over his order forms and inventory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times, I saw him with his head down on a stack of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, cat-napping.  He had to counterbalance ordering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 with too much merchandise; and, not spending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re was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think he would have been proud of this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IC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DOCUMENTS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GISTER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-AGREEMENT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SUPPORT POLICY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INSTRUCTIONS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UMMARY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TUTORIAL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Your Initial Inventory....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Manual Purchase Order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ing Purchase Orders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/Change/Delete Inventory Data....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 Orders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les Transactions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 Information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WCHARTS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les History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Redirection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 Vendors 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ce Tags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LIST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 LIST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ion of Shareware Professionals ("A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of Purpose of the A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P is an association for shareware author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goals of educating shareware auth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ors and the public, setting standards, sha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 and information among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"Sharewar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ASP's purposes, "Shareware" is software which me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general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t is a "complete" program, ie: it performs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functions normally expected of a program of its typ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a "commercial demo" which normally has a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t is copyrighted (as opposed to uncopyrighte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"public domai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t may be copied for others to try out, subject to cop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ions which the author may or may not cho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,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gistration fees may be required from the user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of continued use of the program beyond a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period. Not requiring such a fee or requiring f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rom specific types of users, such as busines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vernment, but not individuals, does not disqual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rom being consider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pliance with specified standards may be requir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copying the program for a fee or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business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Ware is proud to be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, Muskegon, MI 49442 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Retailer" is a shareware product.  You may feel fr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opies of this computer system and pass them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s for their evaluation.  If you mak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and continue to use it, you are expected to pa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of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7 West Britton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lahoma City, OK 73120-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, E-Mail or Fax 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(405)749-1763, FAX (405)751-56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72331,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ary McNutt if you have any questions or wish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, MasterCard and Visa and are accepted.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are accepted from most companies, school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vernmental a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gistration fee entitles you to use this softwar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computer and to make as many copies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wish for backup purposes.  Site licenses ar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call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receipt of your registration fee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manual, a disk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and notice of updates to the software.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this software are available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$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ast page of this manual or type the follow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 registration form on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INVOICE.DOC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Retailer" inventory software was developed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mall to medium size retail operation with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that sell similar products in each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mall store owners are not ready to "bite the bulle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urchase the very expensive high-tech equipment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oint-of-sale terminals, scanners and bar-co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's merchant is challenged with making time consu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calculations of sales from physical inventori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"guess-timated" orders, posting transac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ring figures from microscopic columns on led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less hours of productive time are wasted perfor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titious, mind numbing calculations on an archaic ten-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while making the same decisions over and ov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again, much like a recurring nightm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Retailer" lets your computer do the tedious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nching work for you. Purchase orders that previou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many long monotonous hours to produce, now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Retailer" is a menu driven program, which can retrie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y random or sequential access using the i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number or a user defined control number.  Now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comparative performance of an item at all 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monitor.  See at a glance where your sto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and how fast it is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Retailer" quickly creates purchase orders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. While editing, you may add, change or delet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urchase order.  You'll also be able to keep trac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rders.  The process of posting and receiving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i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enter sales data randomly from your individual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ps using a stock number or control number.  O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st way, for large volume stores, is to enter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ly from a physical inventory in an "order form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 the shelf" sequence that you define.  You'll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posting is swift with full editing and sal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orting, "The Retailer" identifies your best sel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each location.  To keep up with current sales tr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order points and stock levels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These changes are based on comparative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and current stock conditions with a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fore and after" report.  Of course, you may prese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levels and override any automa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ways know what is selling, where is sell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o buy more. The processes that have been consu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valuable time have been programmed to let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er" do the work for you. Finally, you will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hat you've always needed and the time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buying it.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using it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 With registration, you get anything from the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ry before you buy.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"The Retailer"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: "The Retailer"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"The Reta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Retailer" is a "shareware program" and is provid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Retailer" and continue to use "The Retailer"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of $49 to RetailWare.  The $49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reat this software just like a book. 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this software may be used by any number of peo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one location while it's being used at another. Just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users of "The Retailer"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pies of "The Retailer" within 30 days of fir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ir license is withdrawn.  Site-License arrang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made by contacting Retail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distributing "The Retailer" for any ki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uneration must first contact RetailWare at the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for authorization.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ors, and such distributors may begin offering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er" immediately (However RetailWare must st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test version of "The Retailer"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pass a copy of "The Retailer" alo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will receive software support, a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, and a copy of the latest version of the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er"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SUPPORT POLI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RetailWare's shareware product "The Retailer"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(included in the purchase price) for a minimu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month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upport is by phone, registered users are allow a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t least 30 minutes total connect time during the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months.  Support may be provided for a fee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period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upport during the initial period may be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mai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fax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minimum level of support required by this poli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ves answering questions and fixing serious bug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three month period.  For problems involv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hardware or software environment or featu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 may choose not to modify the program. In that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port is within three months after purchas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shall offer to refund the user's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y money sent to an author to register an un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shall be promptly returned with an explana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duct in question is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nown incompatibility with other software or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jor or unusual program limitations are not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Retailer" has been tested on DOS environment compu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ard disk with a minimum of 600K of free spa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A wide carriage,132 column printer, is nee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  An 80 column printer will work if you can se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compressed mode.  A CGA/EGA/VGA monitor is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iewing bar charts of sales history.  Other monito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e for all other functions.  If using a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CGA video driver, set the video mode with the dos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W80  before runn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[From Floppy Disk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f "The Retailer"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sert program disk into a floppy drive and 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is software is distributed in a packed for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program will unpack the programs, creat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bdirectories on the DRIVE:\DIRECTORY that you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installation by typing  [DRIVE]:install.  Assu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drive 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 program will copy the programs o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rive:\directory]  C:\RETAILER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lect any valid  DRIVE:\DIRECTORY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llow the prompts on the screen and replac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 program will also ask you if you wish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mall set of sample data that is includ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ial.  Do NOT select the sample data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 "The Retailer" to a newer version.  Your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data c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install program writes an initialization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:\DIRECTORY that is used to locate program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will not work if you later decide to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o another drive:\directory.  Use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 and the install program  to reinstall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[From BBS ZIP fil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 new directory for the files and unzip th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SETUP [Enter] to initialize the RETAILER.INI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file BBS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only two commands that you type from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One will print reports on your printer.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your reports to a disk file for printing/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y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) RUNNING "The Retailer" with norma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Log onto the drive you installed the program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ke sure that  the current directory is C:\RETAIL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RETAIL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, the DRIVE:\DIRECTORY you chose during instal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command used to start "The Retailer"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ER  [Directory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irectory] entry is an optional  advanced feat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left out. See the section on advanced fea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you will just type: RETAIL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 the Main Menu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a menu selection. Press the &lt;Enter&gt; key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. Press the &lt;ESC&gt;ape key to exit from an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I)   RUNNING "The Retailer" with printer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steps 1 and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used  to start "The Retailer"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 [Directory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oon become your command of choice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Advanced Features.  Use option (I)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familiar with the printed reports that are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irectory] option is the same as above. 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porates some advanced features to save you ti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when reports are being generated. You may  cho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, print, save or delete the reports that are cre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.  See the section on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commands are executed from the intuitive pull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that appear when you run the program. 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descriptions in the pages to follow. Most manu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oring to read, try the short tutorial sessio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inventory data provided.  Use the rest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RETAILER" contains context sensitive on-line help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you more specific information than is provi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utorial. The help file text is inclu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walk through will guide you through a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processing session.  A small set of sample dat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for this tutorial.  It may be delet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utput reports are directed to your printer on PR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1.   Ensure that your printer is on-line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TART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e RETAILER directory the current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RETAILE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, the DRIVE:\DIRECTORY you selected at instal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RETAILER  &lt;Enter&gt; to star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tle screen will appear.  Press any key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run the program you will be asked to enter "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".  Enter any description desired on each li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and press the &lt;ESC&gt;ape key to return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ange the titles later in the "Maintenance Menu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example, type in "Store One"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out the quotes), "Store Two" , etc ... until each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some title.  Press 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display the menu selections.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 keys to move the highlighted line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s.  Use the LEFT/RIGHT arrow keys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SUGGESTED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row has six menu selections.  Press the 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move the highlight to the "Purchase" menu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selections will be displayed with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n "CREATE Suggested Purchase Order". 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enu will pop up with the titles listed.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 keys to select a location to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first line "Store One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you will be asked to enter a purchase orde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1 to 4 digit number will work.  For this example,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1234.  Press the &lt;A&gt; key to process an ord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vendors in the master file.  Affirm the selecti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&lt;Y&gt; key.  After a few seconds the men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pear.  A Suggested purchase order has been calcu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now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A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your printer is on-line and ready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highlighted line down one line to the "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Edit List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you're asked to select a store to proces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line will be on the same place you lef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SELECT "Store 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enter the purchase order number 1234, and you'll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copy of the suggested order just created.  W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inished, your order may be edited.  Additions,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ions are possible any time prior to PO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A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"CHANGE/VIEW Suggest P.O." selection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  Select "Store One" and reenter the P.O.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4.  The "PURCHASE ORDER STATUS" screen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&lt;F2&gt; key when the screen first appea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general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F10&gt; key to view the first item in the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pressing the &lt;F10&gt; key to see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  Try changing the order quantity of an item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 number.  Notice that the old number is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on the right.  This is fine as long as there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one space between the two numbers.  Press the &lt;F1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then the &lt;F9&gt; key to verify that the chang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AN ITEM IN A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another item using the &lt;F10&gt; key and delete th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the &lt;F7&gt; key.  Verify the deletion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F7&gt; key again.  The item is now deleted from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S TO A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an item to the purchase order manually,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or &lt;F4&gt; key.  Then enter an existing "CONTROL NU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TOCK NUMBER for the item you wish to add.  Next,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antity you wish to add to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 A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until now, the Purchase Order may be adjusted in any w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"POST Suggested P.O. On Order" sele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ENTER&gt; key.  Select "Store One" and enter 1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urchase order number.  You will receive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 with a [P] in the area that was blank [ ]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printed edit lists. The order is now POS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Data File and can't be changed in the same way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see what is in the Master Data File.  Move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to the "ADD/CHAN" menu. 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D/CHANGE/VIEW Data File on Screen" selection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NTER&gt; key.  This screen shows each stor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ata File by item.  Press the &lt;F10&gt; key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in the file.  Help is available with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scroll through the Data File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antity in the "On Order" column will match th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you just posted.  If you have multipl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me item, then the "On Order" column will sh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mulative total of all orders that you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sample data in some of the fields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esting. When you're ready to initialize your own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enter the inventory on hand and esti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initial reorder points and stock levels.  Later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ow to change stock level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 "ADD/CHANGE" screen you could enter any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s between stores manually by adju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ies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items are added here by pressing the &lt;F1&gt;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unique "CONTROL NUMBER" which will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sequence that the computer will use for th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.  It is helpful to assign control numbers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m sequence.  You can then use your vendor's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to record your physical inventory or print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on your printer.  Press the &lt;ESC&gt;ape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PEN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/RIGHT arrow keys to highlight the "PURCHA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and select the "LIST - One Store's Purchase Ord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  Press &lt;ENTER&gt;.  Select "Store One"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  A list of purchase orders will appear.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one purchase order listed in the form P1234#1. 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 the P.O. Number 1234.  The #1 is the stor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 is helpful when you have many orders in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ne location.  Press your Screen Print key to obta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 of the purchase order numbers for reference l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ape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BACK ORDERS, OVERAGES, SHORTAGES ON PURCHASE ORDER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highlighted line up to the "CHANGE/VIEW Sugg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" selection and press &lt;ENTER&gt;.  Select "Store One"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P.O. Number 1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URCHASE ORDER STATUS" screen will appear again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.  This time, the cursor stays in the "ORD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" field of the screen.  For this example, let's as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e have received an invoice and that this item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RDER from the vendor.  Press the &lt;B&gt; key to fla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as back ordered.  See the Help functions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other flags listed.  Press the &lt;ESC&gt;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URCHASE ORDERS RECEIV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/RIGHT arrow keys to find the "RECEIVE"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.  Highlight the "[P]OSTED Items Selection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 Select "Store One" and enter 1234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number.  All [P] items are posted from "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" to "On Hand".  Open items in the P.O.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printer.  The items you placed on back ord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printer.  These may be received late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[B]ack Ord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SALES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om a physical inven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Master Data File is sorted in a "Control Nu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which matches the order forms, inventory data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 sequentially directly from a vendor's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r own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use the printout for an inventory cou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the computer will skip items that have nothing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aster Data File (On-hand through Sale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bypass items that you do not stock i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ENTER/EDIT Data" from the "Sales" menu.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ore One".  You are now in the "SALES TRANSACTION ENT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Review the help provided with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F10&gt; key to view the first item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quantity on hand will be displayed. 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that is less than what is on hand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  Sales are computed and the next item in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.  Press the &lt;F9&gt; key to return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umber larger than what is on hand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  At this point you are warned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your place while entering data or that your 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grown.  If this happens often, you should verif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posted and/or received, the proper open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.  Enter a few item's quantity on hand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 Press the &lt;ESC&gt;ape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ALES EDIT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"PRINT Edit List" function to get a repo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have entered.  Select "Store One"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  Corrections may be made by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TER/EDIT" selection and adjusting the items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SALES TRANSACTIONS TO MASTER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is considered sold until you POST the sal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ata File.  Changes may be made up to this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POST Sales Data" from the menu.  Choose "Store On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a printed sales posting report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you entered on hand will replace the amou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Data File, and your current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will b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SUGGESTED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the process of creating an order i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example we did in the beginning with P.O. #1234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helpful to write the Purchase Order Number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s that you place.  This makes it easi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which order you have received when it comes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or make adjustments to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vent you generate a purchase order that you dec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o post, then you may manually delete the tw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generated. Refer to your DOS manual and be careful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delete a purchase order that has been posted. 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"Purchase order Status Code Legend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"MAINT" menu and select "SET-UP".  Re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s provided for more information on how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"Use Status Code in Purchase Orders?" op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ET_UP" selection of the "MAINT" menu is initially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es.  When this option is set to Yes,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"SORT Sales Status Code" function in the "E.O.P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efore generating a suggested purchase ord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process assigns the sort codes A,B,C or Z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based upon current total dollar sales.  These cod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when creating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MAKE A BACKUP COPY OF YOUR DATA BEFORE YOU BEGIN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CYCLE.  Use the "BACK-UP" command for the "MAINT"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thing goes wrong you can "RESTORE" your data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hat you last backed up your data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several stores at one time, "BACK-UP" you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begin each location.   Just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akes just a few minutes to backup your data.  It tak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 longer to reverse the effects of incorrectly rece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STOCK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is when you have reached the end of a normal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and have accumulated and posted current sales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/MAX Stock Levels are recalculated t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ales trends and current stock condi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gorithm used is effective for gradually increas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ing product demand.  Products that have dras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ngs up and down should be monitor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sales "HISTORY" does not always proj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UTURE" trends correctly.  If you have had a "HOT" sum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, then the future projection could be overestimat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slows immediately in the winter. 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the suggestions made by the computer. 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s to your Master Data File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ensate for sudden market changes.  You have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ich will protect the stock levels from 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See the help scree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hanging stock levels, always select the "SOR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Status Code" from the "MAINT" menu. 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store you wish to sort and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,C or Z codes that are generated are used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to group various statistics by activ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WARNING **** WARNING **** WARNING **** WARN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MAKE A BACKUP COPY OF YOUR DATA BEFORE YOU BEG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ANGE STOCK LEVELS" function.  All the Reorder Poin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Levels will be changed in the Master Data Fil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"BACK-UP" command from the "MAINT" menu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goes wrong you can "RESTORE" your data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hat you last backed up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ales history files stored in the "HISTO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are not backed up by this program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in the advance featur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"E.O.P."  menu and select the "CHANGE Min/M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Level" function.  Select "Store 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be asked the dates of the beginning of the "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Period Cycle".  This is the date that you last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rent sales to zero.  Lets assume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nth.  Next input the end of the cycle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you took the inventory or last entered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days will be calculated between the dat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, and you will be asked to confirm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correc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the new Min/Max Stock Level numbers will be comp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"before and after" report will be generated.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ata File will be changing as the report is prin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forget to BACK-UP you data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the printout and make any manual adjustment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D/CHANGE/VIEW"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CURRENT SALES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is a good time to reset your current sales figur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 (Unless you have the Sales History/Graphics Mo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available with the registered version).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SET Current Sales-ONE" from the "E.O.P." menu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store to reset.  This clears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's sales figures and marks the beginning of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cle.  Record the last inventory date for use the nex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"Change Stock Lev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"MAINT"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function if you have had a power failure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normal program termination while using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files are rebuilt to allow access to the Mas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A warning will appear in other parts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index files have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reates a DOS SHELL environment.  Type "EXIT"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at the dos prompt to return to "THE RETAILER"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merely a convenience.  Don't use this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your way arou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all the help screen provided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ALL COMPUTERS, BACKUPS OF ALL IMPORTANT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MAD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YOUR INITIAL 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et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with a vendor's order form or an inventory for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currently using.  If your stock has a preset sh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ngement list, then this form would be best to use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forms may be printed in an on-the-shelf sequ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count of how much inventory you have on han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o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ssign Control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 sequence of assending control numbers, from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99, next to each item on your list. Start each new vend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different  digit: 1000, 2000, 3000 etc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keep stock for each vendor grouped togeth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lso wise to leave some room between control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5, 1010, 1015 etc. Doing this will allow you to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new items between existing control number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 in which you select control numbers will sha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your reports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Enter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to the ADD/CHANGE Menu selection. Enter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hat you have assigned. Verify that you are wa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&lt;A&gt;dd a new item to the list by pressing the &lt;A&gt;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 to enter the remaining descriptiv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from your list.  Review the help screen for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tt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Enter Starting 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initial quantity on hand, you may come back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dd initial quantity for other stores.  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transfers and adjustments, this will be the onl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ll have to enter the on hand quantity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.  Other program functions will update your quant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hand from sales transactions and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Set a MIN/MAX Stock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initial value for the MIN/MAX stock levels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that is less than the MAX stock level in the M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(Reorder Point). Enter the MAX stock level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keep for this item.  If you are not sure wha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standard case quantity that you buy: 1, 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 24 etc.  Review the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/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Re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over the data that you have entered for errors.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ies for any other stores that carry this it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to complet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re must be some non-zero quantity entered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 hand, Min, Max or YTD sales fields before th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a store's printout. This prevents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blank lines for stores that do not carry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  If you wish to print an inventory form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at you have just entered, then you must hav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in at least one of the fields previousl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MANUAL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manual purchase order when you have  placed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items that you do not yet have in  your inven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enter the initial inventory data.  Leave the On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zero, but enter a set of MIN/MA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r MAX stock level equals the quantity of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have ordered, then you may use the fuction "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 purchase order" and bypass entering the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manually.  MAX stock level should be a multip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ase Qty; otherwise, you will have to edit the quant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select Create Manual Purchase Order function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menu.  Select the store and then a P.O. numb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 Verify that you wish to create a manual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&lt;Y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item ordered, enter the control number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and then the quantity that is on order. (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item's stock number &lt;F4&gt; to locate the item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ntrol number.) Press the F1 key to add the i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chase order. Repeat until all item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either scroll through your newly created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using the function keys; or, choose a print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your purchase order.  Make any corrections now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 the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 with posting the purchase order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orders placed for oth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ING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be familiar with DOS commands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  It is possible to make duplicate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ny UNPOSTED purchase order. Do not attempt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s of a POSTED purchase order.  This will cause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.  Unposted purchase orders have had no effec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DF.  Posted purchase orders have made change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at you have just created a manual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0521 for store number 1, it is possible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OPY command to make duplicates of this order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without having to manually create a new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 each additio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DOS SHELL command from the menu. 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at the DOS mode in the currently active 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.  Using the P.O. example above substitu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number and store number in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Type:  DIR P0521#1.*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files will appear: P0521#1.DAT and P0521#1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we will do is duplicate these two files using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mmand as follows. 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 P0521#1.*   P0521#2.*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rom)  ---&gt; (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pies both files associated with store #1's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and creates a duplicate order for store number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command for additional locations changing (to)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your results. Type:  DIR P0521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a directory listing of all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ed 0521.  You should find two files for each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EXIT &lt;Enter&gt; to return to the menu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purchase orders; add, change or delete item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ing with posting the order.  Post each new ord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UNCTIONS - MORE 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reference section.  The Following Pages sh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a entry screens with the associated hel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appear when the help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/CHANGE DAT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The Retaile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Number_____ Item Description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Number _________Case Quantity ___Date __/__/__Update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$____.__Retail $____.__Vendor __________Order Code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|Reord| Stock|Quanty|LastOrdr|Orders|Period|Y-T-D|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Hand|Point| Level|OnOrdr|  Date  |Placed|Sales | Sold|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_____ ______ ______ __/__/__ ______ ______ ______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_____ ______ ______ __/__/__ ______ ______ ______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_____ ______ ______ __/__/__ ______ ______ ______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_____ ______ ______ __/__/__ ______ ______ ______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_____ ______ ______ __/__/__ ______ ______ ______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=GO,F2=HELP,F3=DITTO,F4=FIND STK# F5=PREV STK# F6=NEXTSTK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=DELETE/CHA F8=TOGGLE F9=PREV RCD F10=NEXT RCD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or CHANGE Inventory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=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1 key rewrites the displayed recor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any changes have been made and clears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=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2 key displays a Help Screen. The Help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 to the field that the cursor is in at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sk for help.  Press the PG UP (Page Up) or PG DN (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) key to scan forward or backward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creen is removed if you attempt to scan pa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page or backwards from page one. Press the ESC ke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to exi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= DIT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key is pressed, any data that wa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displayed record will be duplicated in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 This saves time when you are adding a lot of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that have the same vendor name, or pric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using the ditto key in the COST or RETAIL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press the period &lt;.&gt; key before the DITTO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key will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= FIND STK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ves the blinking cursor to the stock number fiel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you to enter an existing stock number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number exists in your file then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= PREV STK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5 will display the data for the previous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hat is lower in sorted order than the stock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= NEXT STK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6 will display the data for the next stock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higher in sorted order than the stock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= &lt;D&gt;elete Record or &lt;C&gt;hange "Control Nu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function key will give you two choices: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D&gt; key to permanently erase the data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displayed or press the &lt;C&gt; key to change the "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ange the "Control Number", the old "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" is deleted then the data is re-sequenc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number you entered. Duplicate control number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=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convenient if you make many manual adjustments,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transfers between stores. Pressing this key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has been displayed clears the screen and allow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to the data description fields. Pressing the F8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reverses the process. Start the cursor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column, enter a number, then use the up arrow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event the cursor from moving to the right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= PREV R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key displays the data f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rol Number" that is lower in value than the "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" that is currently being displayed.  If this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when you first enter the "ADD or CHANGE Invento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then data for the last (largest) "Control Nu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= NEXT R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key displays the data for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rol Number" that is higher in value than the "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" that is currently being displayed. If this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when you first enter the "ADD or CHANGE Invento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then data for the first (smallest) "Control Nu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UP, DOWN, LEFT, RIGHT, TAB or ENTER keys to navi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around the screen.  The ENTER key mov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field on the screen.  The cursor will not stop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field the left and right arrow keys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character to character.  Press the &lt;INSERT&gt;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letters in the middle of a field. Press the &lt;INSER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to return to normal replacement mode.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LETE&gt; key or the &lt;BACKSPACE&gt; key to dele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DATA IN THE NUMERIC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mpty field will be displayed with underlines to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ngth of the field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eld with the value of 24 will be displayed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that you want to change the 24 to 36. 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k like this after you make the change  36__24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number stays on the left and the old number stay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  This allows you to edit all changes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wo numbers on the same line must have a spac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or you will get one large number instead of w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. The largest number allowed for numeric field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7.  Larger numbers will produce negativ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ELD DESCRIPTIONS: Master Data File (M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adding "new" records you must first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"Control Number" for the data you are about to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gives you a user defined sorted sequence for the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convenient for printed output in on-the-sh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or for listings in a vendor's order form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transactions and purchase orders may be retrie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files in this "Control Number" sequ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 access is allowed.  A little forethought is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ssigning contro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ntrol Number" can range from 0 to 99999.  L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's are automatically added to your "Control Number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oid confusion.  But, they are not necessary for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when entering data.  It will help to leave r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control numbers.  You may want to insert futur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etween existing contro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made up of any alphanumeric charac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ually the vendor's stock number for the item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 character can be accepted. Some repor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using this field in a sorted sequence.  Rando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access of data using this stock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in the Purchase Order, Sales Transaction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/CHANG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pper and Lower case letters are case-sensitive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stock number AAA-24 cannot be found if you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a-24.  Spaces are also treated as unique character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stock number 234_ABC is different than 234__AB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ra space between the 4 and A is treated like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Q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anufacturer's minimum case quantit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This quantity is used to determine the multiple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when preparing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irst date that the item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.  It reflects how long you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ing your year-to-date sales figures.  This da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when you clear your year-to-date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lank field or "Y" allows the computer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/max stock levels when you run the "CHANGE Min/Max leve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"END OF PERIOD PROCESSIN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in this field to bypass the automatic chang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/maximum stock levels. This would preve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from changing any predetermined stock level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e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"CHANGE Min/Max Level"  will bypass item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 STOCK LEVEL set.  This means that if an item's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is a blank field ______ or _____0,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and RE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ter a decimal point to show dollars and c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you wanted to key in twenty five dollars.  If you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you will get .25 in the data.  The correct entry is 2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just 25.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elds have extra protection.  You must use th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to clear the dollar portion of the field when chan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may be used to describe different departmen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vendor or different vendor names. 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to select different vendors or categori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ing purchase orders.  See the Purchase Ord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in this field will allow you to change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urchase Order ordering logic for the data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displayed.  This code may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D, MAX, OUT, DIS or ___ [defaul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D =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chase order logic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he quantity (Stock level - Available Stock)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Stock is less than or equal to the Reord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= Maximum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for items that you want fully stocked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 to the reorder point.  The order logic is: Or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(Stock level - Available Stock) when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is less than the Stock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= Out of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de when you want to order the item only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ly sold out. The order logic is: Order the quant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tock Level) when the Available Stock equal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 = Discontinue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will not allow this item to b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lank field) = Defaul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re is an Option that affects this default mod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allow the "STATUS CODE" to automatically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chase order logic.  See "Use Status Code?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ange Company Information" program from the "MAINTE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Use Status Code?" option is not us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order logic is the same as the "ST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Use Status Code is used, an item with a Status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"A" uses the "MAX" order logic.  Status Codes"B","C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_" use the "STD" order logic.  Status code "Z"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" order logic.This allows the use of different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 for the same item in different locations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le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on blank "Order Code" used will override the "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code?"  option causing all locations to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logic regardless of their stat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(Available stock is defined as Stock on Hand +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On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urrent quantity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Or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"Reorder Point" or "trigger".  This "trigger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when you create a suggested purchase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the item is ordered when your stock "On Hand"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tock posted "On Order" is equal to or less tha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ig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"Maximum" stock level that will be per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urchase Orders are generated. Some large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ies may cause you actual quantity on hand to be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than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Or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antity "On Order" is the sum of all outstanding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been posted but not yet received. 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field and can only be altered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urchase Order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Ord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Order Date is the system date when the order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ed.  The date is copied from the date you ente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urned on your computer.  It will be useful to cod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numbers with a date code.  For example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number 1218 for December 18th.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to cross reference purchase order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 item is ordered in more than one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, the most recently posted date will be show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also protected.  If no orders have ever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ed, this date will match the "Date" field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s Placed field is for your information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any computations.  It merely gives you a tota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any times you have posted an order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iod sales shows the number of units so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ycle.  A current cycle may be a month, wee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 depending upon how often you reset the sa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 Reset the current period sales from the "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" menu when you are ready to start a new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year-to-date sold field is the cumulative unit sa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period you desig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tatus Code" represents a letter code rank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ales dollars that the item produced. Th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A, B, C, or Z is placed in the Status Code when you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ort Sales Data" program from the "END OF PERIOD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itial setting of the sorting "break points"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c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" = Highest 80% of total sales,    (Best Selling Ite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" = Sales from 80 to 95% of total  (Average Sa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= Sales from 95 to 100% of total (Poor Sa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" = Zero sales for this period.    (No S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rting "break points" for each letter cod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from the "MAINTENANCE Menu" when you run "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 - ADD/CHANGE/VIEW DAT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THE  RETAILER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ORD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Number _____   Purchase Order Numbe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Description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ndor's Stock Number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$____.__     Retail $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Status Code [_]     Order Quantity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gend:  Order Status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= Suggeste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P] = POSTED o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B] = BACK Or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?] = Missing Back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D] = Dele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X] = Recor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=GO, F2=HELP, F3=DITTO, F4=SEARCH BY STOCK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=DELETE RCD, F9=PREV RCD, F10=NEXT RCD,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0 to view the first item in your Purchase Ord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function key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 NEW ITEM TO THE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nstructions for F1 or F4 function key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new items are added, the Order Status Cod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[_], indicating a SUGGESTED PURCHASE ORDER.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OST new additions to a Purchase Order to the Mas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POSTING a Purchase Order that has had new items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viously posted items will not affect the data t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been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=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aves any changes you make, clears the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ves the cursor to the "Control Numb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wo things will happen when you enter a "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". If there is an item in the suggested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"Control Number" you entered, then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if data for the "Control Number" is not in your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ile, then you will have the opportunity to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 new item to 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=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2 key displays a "Help Screen". The help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 to the field that the cursor is in at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sk for help.  Press the PG UP (Page Up) or PG DN (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) key to scan forward or backward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creen is removed if you attempt to scan pa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page or backwards from page one. Press the ESC ke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to exi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= DIT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key is pressed, any data that wa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displayed record will be duplicated in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= SEARCH BY STOCK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ves the blinking cursor to the stock number fiel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you to enter an existing stock number. One of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will happen when you enter a Stock Number.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item in the Purchase Order that matches the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you entered, then the data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if data for the Stock Number is not in your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ile, then you will have the opportunity to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 new item to 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= DELETE R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only deletes the item displayed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ggested Purchase Order". See the "D" Order Status C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an item from a purchase order that has been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= PREV R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key displays the data f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rol Number" that is lower in value than the "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" that is currently being displayed.  If this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when you first view the Purchase Order scree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or the last "Control Number" in the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= NEXT R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key displays the data for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rol Number" that is higher in value than the "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" that is currently being displayed. If this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when you first view the Purchase Order scree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or the first "Control Number" in the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number that is used in the Mas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STATUS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chase Order Status Code shows the stock avail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for each item that is in the Purchas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code allows you to flag items as either pos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, back ordered, missing or deleted from your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  Then, when you RECEIVE your purchase order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exclusively receive stock from "On Order" to "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" based upon the item's "Order Status 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STATUS CODE LEG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_] A blank space means that this is a suggested ord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has not been POSTED to the Mast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] This item has been POSTED. The "On Order" fiel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ata File will include the quantity "On Order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] mark a [P]osted item as back ordered with the "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?] mark missing items, shortages or late back order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?" key.  This gives two levels for flagging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] once an item has been posted "On Order", it can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from the Master Data File with this Delet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Code.  Actual deletion takes place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] The item can not be found by its "Control Number"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hanged the "Control Number" while the item was o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use the [X]Receive by stock number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X] could also mean that you deleted the it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file after posting an order.  If this occu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only items left in the purchase order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nually delete the associated "DAT" and "NDX"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he rest of 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ENTIRE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 manually delete any files unless the P.O. is emp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osted (a suggested order) or only contains [X] item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deleted.  There are two files created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: P????#??.DAT and P????#??.NDX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???? digits are your PO number. The last two ??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sto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t Menu, select DOS SHELL command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you in your current data directory.   To delete P.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234 from store #5, type:  DEL  p1234#5.* &lt;enter&gt; 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files are now removed.    Be very careful when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.  It would be wise to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 first.   Type EXIT 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QUANT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shows the amount of stock that is to be ord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computer-generated orders, this quantity will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s of the case quantity that you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ata File.  On multiple case orders, partial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ies are rounded up if over one-half a cas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ccept this Order Quantity as is, change i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whole item from the Purchase Order. Use the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LES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es Transa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Control Number _____                 Store #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 Description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4]    Vendor's Stock Number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Supply on Hand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8]   Current Quantity On Hand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Period Units Sol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8]   Individual Sales Transaction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=GO, F2=HELP, F4=USE STOCK#, F5=NEXT STOCK#,F6=PREV STOCK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=MATCH INV FORM,F8=TOGGLE,F9=PREV RECORD,F10=NEXT 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TRANSACTIO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=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the displayed data to the work file.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into the "Control Number" field. Enter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rol Number" or use a function key to retrieve data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=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help screen for the field whe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F4 key to retrieve data from the work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's Stock Number. The F5 and F6 keys allow you to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file in Stock Number sequence. Press F8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the cursor from the "On Hand" field to the Units S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on the screen.  Use this key first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entering Sales Transactions from individual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ets.   Press F8 again to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Skips over items that do not appear on the 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ing form printout. Use this when entering sales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 in Control # seq.(see note below on the 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ing F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9 and F10 keys allow you to browse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work file in "Control Number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 key ends the Sales Transaction Entry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SALES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in which sales transaction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ENTERING SALES FROM A PHYSICAL INVENTORY in "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" sequence. When the Sales Transaction Screen i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press F10 to retrieve the first "Control Nu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nter any "Control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sold are calculated by entering the current quant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Hand from a physical inventory list that is prin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"Control Number" sequence.  This amount is subtr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Previous Supply On Hand giving the units sol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data item in "Control Number" sequenc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fter you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hysical inventory method is used, it is CRI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proper timing sequence of RECEIVING orders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or your sales figures could become distor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more stock on hand now than your "Previous On H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shows, then either you have stock "On Order"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have been RECEIVED beforehand or there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made during a physical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nventory counting errors show that you have mor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 now than the "Previous On Hand", the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sold will be listed with a negative value.  Then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are posted to the master data file the negativ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tracted from the current and Y-T-D units s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, reversing any previous sales data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neously. Negative unit sales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Blank fields ______ are not posted as a zero. 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re skipped. You must key in a zero to show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on hand _____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ventory Counting Forms--The Retailer will gener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 that may be used for taking a physical inven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tock. If an item for the store printed has no da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fields: On Hand thru YTD Sales, then th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print on the counting form.  This avoids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data for stock that you might not carry i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report in Control Number sequence to tak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. Print the report in Stock Number sequenc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ing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ENTERING SALES FROM SALES RECEIPTS OR SALES JOUR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press F8 to move the cursor to the units sold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retrieve data using either the item's "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" or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NG DATA BY CONTRO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0 to retrieve the first "Control Number".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units sold and press enter.  Then, the data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equential "Control Number" will be displayed. Press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rieve data for a new "Control Number"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NG DATA USING THE ITEMS STOCK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4 to switch to the Stock Number Field.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Number and press &lt;ENTER&gt;.  Next, enter units sol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The  cursor will return to the stock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and wait for you to enter the next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switch back and forth between Sto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numbers using the F1 and F4 keys. Entering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s that are larger than what is actually "On Hand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 However, the master file will post the sa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"On Hand" to zero.  Negative amounts "On H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posted. After you have completed your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, a work file is created which must be pos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Data File.  Corrections to the work fil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prior to posting th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ANY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RETAILER - COMPANY INFORMATION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ELP, move cursor to item in question and press &lt;F2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 &lt;ESC&gt;ape key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Stock Level equals a ___ Day supply of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Stock Level equals a ___ Day supply of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tatus Code in Purchase Orders? &lt;Y&gt;es or &lt;N&gt;o [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Code Sorting Criteria:A=__% B=__% C=__% (Z=no s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ing Constant is set at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st Allowable Stock Levels:(A percentage X Case Quanti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tus Code: A __%  Code B__%  Code C__%  Code Z__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creen contains changeable values that are us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These initial values may be adjusted to mee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needs. Move the cursor to a field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 Make your adjustments then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message will be displayed if you made an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incompatible with the software.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you what needs correcting.  Any changes you mak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 effective until you manually adju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tock Level (Reorder Point) equals a 40_ Day su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toc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"number of days" is how long you expect the quant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in the "Reorder Point" to take to sell.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by the program that changes the "Min/Max Stock Lev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Stock Level equals a 70_ Day supply of stoc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of days is how long you expect the quant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in the "Maximum Stock Level" to take to sell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used by the program that changes the "Min/Max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tatus Code in Purchase Orders &lt;Y&gt;es or &lt;N&gt;o [N]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used when preparing purchase orders pri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eak selling season. It will bring all your best se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" items up to their Maximum Stock levels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"Reorder Points". See the "Order Code"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dd/Change Inventory" progra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Code Sorting Criter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tatus Code" represents a letter-code rank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ales dollars that the item produced. Th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A, B, C, or Z is placed in the Status Code when you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ort Sales Data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itial setting of the sorting Break Point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c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" = Sales that are 80% of the total(Best Sell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" = Sales from 80 to 95% of total  (Average Sa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= Sales from 95 to 100% of total (Poor Sa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" = Zero sales for this period.    (No S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20% of the items you stock make up 80%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sales. These items are the "Bread and Butter"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. If your ratios are different, then chang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levels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break point for "A" must be less that "B"'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eak point for "B" must be less than "C"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ing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by the program that changes the "Min/Max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". This number affects the limits that are impo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ula on items that would have the most abrupt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changes.  The lower this number becomes, th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usly the stock levels change. As this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es 100, fewer restrictions ar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ST ALLOWABLE STOCK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by the program that changes the "Min/Max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". Defining the lowest allowable stock levels on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-sale items can be done manually or by let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et default values for your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your stock levels manually and restrai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changing your settings, enter a "N" in the Updat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Add/Change Inventory"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that do not have enough sales activity to gener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predictable stock level will default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tock Level = One Case Quant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 Reorder Point = Percentage of Cas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Code assigned to the item being evalu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s what the percentage of the Case Quantity will b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setting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" = 33%, "B" = 17%, "C" = 0%, "Z" =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for an "A" item the percentage is 33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has a case quantity of 6, the default stock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: 2 / 6 (Min Reorder Point/Max Stock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cludes the data found in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"The RETAILER" is easy to use, it does take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remember the sequence of events that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.  It is easy, at first, to loose you place and fo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eive or post an order. The following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ference when processing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LOW CHARTS  *(Included with printed manual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this softwa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three pages contain flow charts that you may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hould assist you in following the sequence of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ake place during a typical order processing s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Page 3 of the flow charts is used only when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the computer adjust you min/max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FEATUR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monthly sales history by item and location. View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of your sales figures as well as statistics, tr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lysis by item and a printed sales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RE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ports to disk or screen. This alone will save a 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aper and time. Well worth the cost of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VEND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 separate databases for large volume vendor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elpful when you buy many items from the sam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T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tility that will print price tags from your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on a standard size label. Makes pricing and cou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FOR THE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history files are used to let you get a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ing for the activity level of the inventory prod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re monitoring.  These history files are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y inventory stock level recalculation.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to give you some insight as to what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nd is for the items you are tracking. 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ome manual adjustments to you stock levels if you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rend that seems to be cycl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ales history functions are run from the RETAILER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found in the E.O.P. (End of Period)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.  You may choose either an individual loca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tions combined. The ALL option adds the sa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tions together and gives you the overall perform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EXTRACT sales fig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finished a month's sales transaction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EXTRACT these sales figures for each loca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history file.  When you have finished a month's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 for all the locations, then you should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from ALL locations. This will create a separ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ll store's sale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sales figures are copied from the Current Sale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MDF (Master Data File), to the proper month/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History file.  When you select "EXTRACT sales ONE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lect the store location to process. The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option to either ADD or REPLACE the sa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will accumulate the current sales to the month/yea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lect for the history file. You would use the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f you wanted to clear your current sales dail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and still wanted the monthly summary in th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Do not clear your current sales figures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the units sold to the history file. Once you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ales figures you will not be able to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nit sales for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will make an exact copy of the Current unit sa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nth/year selected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first time you EXTRACT sales figures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to input the BASE YEAR for this set of histor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.. 1991.  This sets the starting year for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GRAPH sales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GRAPH option (One Store or ALL) will gi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r Chart on your Color Monitor (Must have either EGA/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). It will take several months of sales data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t to become meaningful.  Specific trends can be ob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ales activities that will help you anticip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of new items that have no history.  Yearly comparis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how which items are performing better/worse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month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file will keep five year's of sales his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s that have no activity will not appear on the char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gend in the far right side of the screen give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mands for th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:   Use either the Up Arrow or the Page Up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: Use either the Down Arrow or the Page Dow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the next item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: Use the Enter key or any key not in the leg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the item's sales statistics; then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to view the ScatterPlot of  the sales with a tr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lotted.  Again it  will take several months of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line to show a meaningful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 Press the F key to Find an item in the list.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ntrol number of the item you are looking f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 will skip to that item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ESC&gt;ape key to exit the graph display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PRINT Sales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Print option will print the unit sales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item by month/year on the printer.  This outpu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directed to a disk file using the RET option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ems in the history files are created/updated/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upon what is found in your Master Data Fil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EXTRACTed the sales. If you alter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sequence in the Master Data File, then th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ll be updated to match the s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an item's Control number in the MDF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file will reflect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an item's Stock Number in the MDF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file will create a new item for that new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and the history for the old stock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in the MDF will be removed from th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next time you EXTRAC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ample disk space to store your history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created, they will not grow larger until you add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to the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Due to the size of the history files, they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ed up in the Back-Up menu selection. You must us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means of making backup copies for restoratio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goes wrong. See your DOS manual command "BACK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RE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Redirection means that output which was int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to the printer is rerouted to another device.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he printer output is routed to disk files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#0 and REPORT#a through REPORT#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OS command line type: RET (Short for RETail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he normal RETAILER command. RET will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routing and then execute the RETAILER command. Re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ys in effect for all printing until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mal menu will appear. All function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except when you request a print op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hear the report being written to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o the printer. All print request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to the same report file until you exit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with the ESCape key.  Report files will conta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ck" of output forms.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nu that will give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Report, Print Report, Erase Report , Sav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VIEW Report" to view the report on you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. The report will appear just as it would on pap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right arrow to see the right side of th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left side of the report with the left ar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to see the allowable keys that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through the file. Escape will end the view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you to the menu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PRINT Report" to print the report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 This is handy if you want to print a lo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ing forms for different stores and don't want 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o push the keys for each one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ape key to terminate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ERASE Report" to remove the print repor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Save Report" to keep the report intact for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pressing the ESCape key will exit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ile will remain on the disk if you do not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eport before you exit the program.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your favorite file browsing program to view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that are left on the disk may only b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with standard commands like:TYPE, PRINT, DELETE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your DOS manual if your not familiar with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If you leave reports on the disk, each tim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RET command a new report file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with a different id letter on the end. RET will mak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27 unique report names. These reports will consum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rapidly. Again, make sure that you have plen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you drive before redirecting lo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VEND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of "The Retailer" allows you to create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 for different vendors, categories of product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criteria you ma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his work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type: RETAILER, the MDF is created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called INVNTORY. All sales, purchase ord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iles are stor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to type: RETAILER ALLIED  (or any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) then the default directory is not used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ry named ALLIED is created. All transaction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be made in this directory.  All inventory data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in the INVNTORY directory will be hidden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data in the ALL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as many different subdirectories as your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.  This will allow you to track as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items as your hard drive ca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rectory you create will have its own histo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(if used); and, backup/restore subdirectory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lected the same drive letter when you backup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directory tre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ETAILER\---+---INVNTORY\-+-HISTORY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+-INVECOPY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ALLIED\-+-HISTORY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         +-INVECOPY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Redirection is used the same way as the RET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 AL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direct printer output from the ALL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"The Retailer's" BACKUP/RESTOR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/restore to  the current inventory subdirectory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directory that you create must be back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ly.    Mark you backup disks with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you created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T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andy feature that you have is the ability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ce tags on your printer from your purchase or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as many advantages. Your printer prints all the t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order with all the data you ne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with it arrives.  It also makes taking an 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because the control number is printed on the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ut a counting form in control number sequenc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n easy reference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ce tags are printed on a standard label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many mail order computer form vendors: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scribed as:  Pressure Sensitive Labels 1" x 15/16"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oss a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Vendor is: Lyben Computer Systems (313) 649-4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50 Maplel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oy, MI 480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ir Stock number is: LCS#04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,000 labels @ $135.00  (as of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tandard size label and may be found elsewhe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quant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a wide carriage printer to us these for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not fit in an 80 colum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Vendor: NEBS Computer Forms Division (800) 225-9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00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ton, MA 014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ous Pric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9800-CNC White 13"Carri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,000 labels @ 3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will use one line of labels for each item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elve labels per row. Descriptiv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on the first three labels. This will hel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the product when received. The next one to n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are printed as price  tags. The actual quant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will equal the quantity in 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option for printing price tags. You can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either in Control Number sequence or by the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sequence.  The price tag will have five lines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ach tag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: The Vendor Name as listed in the MDF  (Mas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: The Stock Number from the MD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: A Date code  from your computer's system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911225 can be read as 1991 Dec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4: Your control number from the MD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5: The Retail price that you assigned in the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option included which prints an alignment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osition the label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will monitor inventory in one to five st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 Just ignore the extra locations if you have few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v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who wish to have more than five stor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ystem may upgrade to a larger version.  Pleas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rite for a quote and indicate the number of stor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ROUGHLY TESTED WITH NON-CRITICAL DATA BEFORE RELY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THE USER MUST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ANY LIABILITY OF THE SELLER WILL BE 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2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Shareware release 9/28/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ve Sto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2.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installation program to allow user to specify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rectory where programs and data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ired program that changes the min/max stock lev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version always displays a notice that ther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data for the algorithm to produce meaningful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normally appears when the small set of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ata is used during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2.45  10/14/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Backup and Restore programs to backup/restore to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2.55 1/15/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F7 function to sales transactions procession. Bypa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that are not stocked in all location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inventory sales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3.05  1/28/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 Advanced features with standard version to con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P specifications.  Adjusted printer check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3.25  07/20/91 Squashed an ugly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4.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mber 19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for upd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change in exe code size: 3 - 360K floppies to ON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porated run time library linkage to reduce the redund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n the multiple exe modules.  Also, minor chan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listing for "The Retaile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ompiled with Microsoft C Version 6.0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time Library Linkage with .R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will be in the C:\RETAILER drive:\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d the default names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       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       EXE - Backs up inventory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 EXE - Changes comp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FILE EXE - Maintains master inventor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PCLEAR EXE - Clears end of period sales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 EXE - Installs programs to hard drive (stay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MAX   EXE - Changes min/max reorder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PO   EXE - Posts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ALE EXE - Posts sales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XX   EXE - Posts exceptions in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TALL  EXE - Prints inventor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THIST EXE - Prints hard copy of unit sales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PURCH  EXE - Prints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STORE  EXE - Prints inventory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FILE EXE - Adjusts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EXE - Makes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IR   EXE - Repairs master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      EXE - Redirect all printer output to a disk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   EXE - Displays welcom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ER EXE - Master menu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       EXE - Restores inventory data from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FIL EXE - Sales transaction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DFILE EXE - Report brow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FILE EXE - Displays p.o.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ONE  EXE - Performs video graphics of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ABCZ EXE - Sorts sales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S     EXE - Prints price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   EXE - Inputs users stor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RKSALE EXE - Transfers sale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4.05 add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LIB   RTL - Runtime library small library mo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ETLIB  RTL - Runtime library various program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LINKST COM - Runtime library linker by .RT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product of Pocket 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XE - For registered users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programs listed will not execute properly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ser interface program "RETAILER". This is ju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you know what files to expect on your driv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iles in C:\RET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   BAT - Used to initialize RETAILER.INI file for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    DOC - How to start from a zi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 CRT - Company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 HLP - Company information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 NFO - Company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FILE CRT - Master data fil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FILE HLP - Help file for master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&lt;DIR&gt;- Created - Directory for sales histor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NTORY&lt;DIR&gt;- Created - Directory for inventor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  DOC -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CREEN CRT - Purchase order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FILE HLP - Help file for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   ME  -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   BIN - Titl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ER INI -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CRN CRT - Sales transacti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FIL HLP - Help file for sales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   NFO - Created - Your stor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 C:\RETAILER\INV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FILE DAT - Master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FILE NDX - Control numb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FILE STX - Stock numb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COPY&lt;DIR&gt;- Directory for backup files [if sam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????#?  DAT - Typical purchase ord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????#?  NDX - Index for matching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TRX#?  DAT - Typical sales transac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TRX#?  NDX - Index for matching sales tr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 C:\RETAILER\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, NDX, and STX files for each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A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NG DATA BY CONTROL NUMBER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C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INFORMATION SCREEN 36,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NUMBER 7, 15, 20-21, 24-25, 30-31, 33, 35, 4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-44,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MANUAL PURCHASE ORDER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D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ELD DESCRIPTIONS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10, 19, 23, 26, 28,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AN ITEM IN A PURCHASE ORDER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entire purchase order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 = Discontinued Item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 19, 22,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ING PURCHASE ORDER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E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A PURCHASE ORDER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SALES DATA 7,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SALES FROM A PHYSICAL INVENTORY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SALES FROM SALES RECEIPTS OR SALES JOURNALS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YOUR INITIAL INVENTORY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MENT 7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eport 41-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23, 25, 30-31, 33-34, 41-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sales figures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F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= GO 23, 30,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= NEXT RCD 24,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= HELP 23, 31,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= DITTO 23,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= FIND STK#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= SEARCH BY STOCK NUMBER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= PREV STK#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= NEXT STK#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= &lt;D&gt;elete Record or &lt;C&gt;hange "Control Number"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= DELETE RCD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= TOGGLE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= PREV RCD 24,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W CHARTS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G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SUGGESTED PURCHASE ORDER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 sales figures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I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10-13, 45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L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Ordr Date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PEN PURCHASE ORDERS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ST ALLOWABLE STOCK LEVELS 36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M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ATA FILE 15-19, 25, 30-33, 35, 39-40, 44,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= Maximum order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Stock Level 26,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tock Level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HE CURSO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O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PURCHASE ORDERS 15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CODE 23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QUANTITY 14, 30,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Placed 21,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= Out of Stock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AGES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P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Sales 29,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SALES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SALES TRANSACTIONS TO MASTER DATA FILE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 A PURCHASE ORDER 15,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TAGS 38, 43-44,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port 11, 38, 41-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ALES EDIT LIST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ales History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REDIRECTION 12, 38, 41,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A PURCHASE ORDER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TART-UP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6-7, 13-17, 20-22, 25-28, 30-33, 3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, 42-44, 46-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STATUS COD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Q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y OnOrdr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R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Ordr Point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IR 19, 45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"The Retailer" with normal printing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"The Retailer" with printer redirectio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S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HISTORY 10, 18-19, 38-40, 46-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Report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VENDORS 38,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AGES 16,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ing Constant 36-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Code 17, 27, 30, 32, 36-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Code Sorting Criteria 36-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D = Standard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LEVEL 8, 15, 18-21, 26-28, 36-39,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NUMBER 7, 14, 21, 23-24, 26, 30-35, 41, 43-44,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OnHand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 PURCHASE ORDER 13-14, 17, 21, 28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U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6, 8, 20, 23, 26, 37,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tatus Code in Purchase Orders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V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7-8, 14-16, 20, 23, 25-27, 30, 33, 38, 42-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Report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Y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T-D Sold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Ret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7 West Britton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lahoma City, OK  73120-15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05)749-1763 V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05)751-5629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y                             Unit Price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"The Retailer"                  $49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Upgrade (Registered Users)      $18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lahoma residents add sales tax: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 Check or provide credit card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  _________ 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 Number                  Expires      MC/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heck o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]  5 1/4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]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receipt of this paid invoice, a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rrent disk set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