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lication: Reservation Assistant,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it to:   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ia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31 Edgewater Place                    Name: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nnesaw, Georgia  301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treet: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ity/State/Zip: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hone: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ntity             Unit Price          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                 $49.00  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use 5 1/4" ___      3.1/2" ___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n receipt of this paid invoice, any updates will be s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invite your comments and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