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 Vanilla Labels  is Copyright  (C) 1991,  1993 by 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Bert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 Vanilla  Labels  is distributed  under 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concept. Non-registered users  of Plain Vanilla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ranted a limited license to  use Plain Vanilla Label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period  not to  exceed 90  days in  order to 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for their purposes.  Any use of non-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ain Vanilla Labels beyond this trial perio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a  copy of Plain Vanilla Labels allows a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copies of Plain Vanilla  Labels as desired, an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various  machines, but  the  same  registered  copy of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lla  Labels may not be in use on more than one mach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ser may modify Plain Vanilla Labels in any wa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 decompiling,  disassembling, or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are granted a license to copy Plain Vanilla Labe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ial use of others,  subject to the  above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 Vanilla  Labels must be copied  in absolute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censee may  accept or  request a  charge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 for Plain  Vanilla  Labels except  f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ndling charge of up to $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of electronic  bulletin board  systems may  po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lla Labels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 of  public domain  or  user-supported softwa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copies of  Plain Vanilla Labels  subject to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only  after obtaining written permission from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All not-for-profit organizations  or vendo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.  In any  case,  no charge  may  be made  f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Plain Vanilla Labels except for a disk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p to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TARIO M1E 4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416) 284-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