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-GraphIT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0,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igh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............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....................................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 Requirements...................................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.......................................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Menu.........................................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 Menu......................................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enu...........................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ing Screen Colors...................................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Selection........................................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 Menu.................................................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 Selections..........................................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Key Definitions.................................. 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ng Titles and Characteristics...................... 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Chart Categories................................ 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Chart Labels.................................... 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Chart Values....................................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ing &amp; Retrieving Graphs............................... 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 Styles..............................................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Graphs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ing Using DOS GRAPHICS.COM..........................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ing Using the Built in Print Feature................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rocessing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Files - Text Format.................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Support.......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efinition...................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gistration.............................................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line by Credit Card.........................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Form................................................ 1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GraphIT will permit you to create graphs 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, Bar, Column, Line and Scatter charts can be created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irectory on the desired disk called GRAPH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opy command to copy the files. Make sure the fo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PHIT.EXE       PC-GraphI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MO.GRP          Demo Data for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X.TBL           Printer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TE.EXE            Print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file can only be distributed with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GraphIT. If you have an unregistered vers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compatible with at least 256k of memory and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. For printing graphs a printer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od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t uses pull down menus. After starting GraphIt,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will be indicated at the top of the display.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enus, depress the first or highlighted letter .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nu, depress the right or left cursor key. Depressing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additional help or information abou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n item within a menu, use the up or down cursor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lighted bar to the appropriate selection. To select thi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 RETURN or the highlighted letter. To remove a menu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Inf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I will display the Info menu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information about Registration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Ch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C will display the Chart menu. This menu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ing, editing, printing and saving charts. The types of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re Pie, Bar, Column, Line and Sc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menu provide utilities to customize the menu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,the ability to select a printer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ts, and the ability to define or crea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odes for printing PC-GraphIT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inter of your choice does not exist, tr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Graphics Printer. This one covers a broad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harts still do not print on your printe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option on this menu to configure your own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in PC-GraphIT. Refer to your printer manual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 - Non-registered versions of PC-GraphIT are not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er customization option. We are authoriz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 it with registered versions of PC-Grap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 Chang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is option, move the cursor bar to this sele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 RETURN or depress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different color configurations are available.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your choice to change the color scheme or de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printer, move the cursor bar to the printer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epress the SPACE bar to select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available printers will be displayed, 75 in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ed printer will be displayed in a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inter list. To change the selected printer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to the new printer, depress the space bar to select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inter will displayed in the Current Prin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vance through the list of printers, use the up/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roll 1 item at time. Use the PgUp/PgDn to scroll 1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. Depressing the Home key will advan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Depressing the End key will advance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is menu to exit PC-Grap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  Char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 Styles such as the Pie, Bar, Column, Line or Sca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directly off of the Chart Menu. Or after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 Entry Screen, you can change the Chart Style by d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key. This will cycle through all the avialable char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entered is compatible with all char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  Genera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will explain the general key assign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grap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    F1  =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2  =  Plots the Graph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graph is displayed, de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to return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3  =  Plots and prints the graph. The 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temporaily displayed until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4  =  Displays all Graph Data files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cursor keys to highligh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red and press 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5  =  Changes the Char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6  =  Used to slice or undo slice for pi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ble value on the line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esent is the one that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7  =  Displays the Title Customiz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titles and characteristic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=  Saves the graph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 =  Removes the current screens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B =  Moves th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+TAB =  Moves the cursor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 = 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=  Moves the cursor to the first field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 =  Returns to screen 1 of 2 for grap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Dn =  Advances to screen 2 of 2 for grap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 Defining Titles an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permits the entry of the various titles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of the graph. It is accessed by depressing F7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labels and values screen. Below is a samp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tle______________________________  Justify_  R 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-Title______________________________  Justify_  R L 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 Window_ (Y)es (No)  Legend_ (N)o (U)p (B)ottom (O)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lling_ (Y)es (N)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E:Percentages_ (Y)es (N)o  Chart Value_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/COLUMN:       Bars_ (P)lain (S)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/SCATTER:       Plot_ (P)oints (L)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Axis Title_______________ Y-Axis Titl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C=Returns to Valu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tle : This is the main title of the graph. It has 3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s, R=Right  L=Left  C=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Title : This is an optional Sub Title for the graph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ustification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Window : Entering a Y places a Frame around the graph.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 remov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end : This provides a legend for the labels. N=No leg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displayed. U=Places the legend in the upper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screen. B=Place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. O=Overlays the legend in the cha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lling : Y=Yes N=No. If Y is selected, the char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black and white with the colors exchanged wi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lling should be selected when printing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a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s : Y=Yes N=No. This pertains only to Pie charts.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will display percentages beside each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 Value : This pertains only to Pie charts. Since there ar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vailable values, enter 1 through 6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you want graphed.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rs : P=Plain S=Stacked. This pertains only the Bar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ts. P places the bars or columns side by si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stacks the bars or columns in a sing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ot : P=Points only L=Points and lines. P will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s on the graph while L will display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nected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axis Title : This pertains to all charts except the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axis Title : This pertains to all charts except the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 Char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Categories are entered for all charts except the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a descriptive name for all values that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t. There are 6 categories in all. In the sample cha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egories are "One", "Two", "Three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  Char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Labels is the leftmost column of data fall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Labels. Normally labels are the time periods of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months, weeks etc. In the sample chart DEMO,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  Char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 values are the actual numeric data that is plotted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 to the label that is to the left, and the categ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it. They are placed in columnar format. If you're plo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value chart, the only the left most column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blank entries are always omitted from the ch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plotting multiseries charts, each column of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n equal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  Saving &amp; Retriev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a graph, depress F10 while displaying the Label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Enter the file name to save it as, omit the file ext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GRP is automatic, and then depress F10 again. For existin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the file name and save it as another nam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the original graph file in 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rieve a graph, depress F4 while displaying the label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Use the cursor keys to highlight the selection, then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The graph dat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Chart Style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e - This is a single series chart. Single series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chart a single column of values. You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6 value columns you would like t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 - These can be single or multiple series values. Whe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  in multiple value columns, it is necessary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  left to right. Do not fill in value column 1,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column 2 then fill in value column 3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the value column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tter - The scatter chart is always in pairs of valu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column 1 and value column 2 must be filled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 &amp; Y axis plot values respectively. The 1s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would be tagged for both values. This e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a single serie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tter charts can have only a maximum of 3 categor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harting. Value columns 1 &amp; 2   Value columns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Value columns 5 &amp; 6.  The categories selec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1 3 &amp; 4. It always selects the 1st categ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 can be printed in two ways 1) using the DOS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) using PC-GraphIT's built in pri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Printing Using DOS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a graph the DOS program GRAPHICS.COM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Refer to your dos manual for information on GRAPHIC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 graph is displayed, depress SHIFT + PRTSC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. The printer must be capable of printing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Printing using the built in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 F3 while displaying the Labels and Values screen.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emporarily displayed until printed. You will then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abels and Valu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If you're using a non color printer, you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lling feature. Otherwise all graph data char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ed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rocessing can be used to make PC-Graphi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ed by other external programs. By call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parameters to it, a graph can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isplaying any of PC-GraphIT's menus or inpu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GraphIT may be started with command parameters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. This feature will enable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r print a graph, or simply load a file and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creen. When starting PC-GraphIT from the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ree parameters. 1) Graph Type  2) Action wa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comple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Types - The Graph Type is a one character (alpha) dep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ype or style of graph wanted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,B,C,L o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=Pie B=Bar C=Column L=Line S=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 - The Action code is a 2 character (alpha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irst character depicts whether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be displayed or printed. This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(display) or P (print). The second code is a 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. N=normal processing or the graph input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displayed with the graph fil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=exit program. Upon selecting the E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exit after displaying or printing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- This is the complete filename, in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ing files with PC-GraphIT alway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the extension .grp. However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your file to have this extension if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PC-GraphIT graph file externally.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ing files while in PC-GraphIT, onl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extension of .grp will be presented for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format is: graphit [graph type] [action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some examples of 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t p de demo.grp  (Display a pie graph then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t p dn demo.grp  (Load file and display fi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t b pe demo.grp  (Print a bar graph then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Graph Files -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GraphIT's files are in a Text format. You can access, creat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graph files by using a word processor or text edi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wanting to create graph files from their ow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it a simple task. The fields are separated by comma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base products support this type of delineation. A grap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total of 35 data records. Below is the sample DEMO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cluded with PC-GraphIT. Following it will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with field descriptions and sizes. The recor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tated to the left and are not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Main Title Goes Here          ,c,Subtitle Goes Here            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y,b,y,y,1,p,l,X-axis Title   ,Y-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Label 1  ,Label 2  ,Label 3  ,Label 4  ,Label 5  ,Lab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Jan      ,110      ,120      ,130      ,140      ,150      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Feb      ,130      ,160      ,190      ,170      ,140      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Mar      ,90       ,80       ,100      ,90       ,80       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Apr      ,150      ,150      ,150      ,150      ,150      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May      ,140      ,130      ,140      ,130      ,140      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Jun      ,120      ,80       ,130      ,100      ,90       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Jul      ,135      ,120      ,125      ,130      ,110      ,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Aug      ,140      ,150      ,150      ,175      ,190      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Sep      ,210      ,200      ,145      ,50       ,100      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Oct      ,100      ,60       ,100      ,130      ,250      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Nov      ,250      ,200      ,150      ,100      ,50       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Dec      ,10       ,50       ,100      ,150      ,200      ,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Field  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Number Field Title Length Size Field Data in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 ====== =========== ======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1 Title           30 Main Titl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2 Justify          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3 Title           30 Subtitl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4 Justify          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1 Chart Window     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2 Legend           1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3 Tilling          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4 Percentages      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5 Chart Value   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6 Bar/Column       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7 Line/Scatter     1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8 X-Axis Title    15 X-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9 Y-Axis Title    15 Y-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1 Label            9 Lab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2 Label            9 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3 Label            9 Lab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4 Label            9 Lab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5 Label            9 Lab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6 Label            9 Lab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1 Legend           9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2 Value            9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3 Value            9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4 Value            9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5 Value            9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6 Value            9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7 Value            9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 remaining records are in the same format as Record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make any of the fields larger than as defined abov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a comma between all fields. Do not place a comm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field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or inquiries can be directed to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ightware          (404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532 Birchwoo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nellville, GA 3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nie mail address     : V.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uServe mail address: 71520,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cibel BBS Atlanta, GA: Bud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404) 288-6858   1200/2400/960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404) 284-1152  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're a supporting user or not, we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on improv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recieve 90 days free support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PC-Graph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-GraphI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PC-Graph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GraphIT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PC-GraphI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GraphIT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29.95 to Nightware.  The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users of PC-GraphI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PC-GraphIT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ting Nigh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PC-GraphI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ntact Nigh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Nightware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GraphIT immediately (However Nightware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PC-GraphI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pass a copy of PC-GraphIT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a copy of the latest version of the PC-Grap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long with 90 days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  To register PC-GraphIT send $29.95 plus $1.5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532 Birchwoo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nellville, GA 3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gistering PC-GraphIT, you will receive 90 days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atest registered version of PC-GraphIT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otified when future releases are available. Thes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vailable to you at great savings ov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  Rapid charge orders for PC-GraphIT are accepted via Decib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VISA, MasterCard, Diners Club or Carte Blanch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Nightware product registrations.  Decibel 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you with DIRECT access to the PC-GraphIT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ne soft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cibel BBS -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m Brady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404) 288-6858   1200/2400/960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404) 284-1152   1200/2400 (with M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ogging on to Decibel BBS, use the Q comm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to access the Registration Questionaires fo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PC-GraphIT.  Following charg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in 24 hours), you will be able to DOWNLOAD the la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registered PC-GraphIT package!  The $1.5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fee is waived for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 I G H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532 Birchwoo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nellville, GA 3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                                      ST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    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QUANTITY  PRICE EA.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--------  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GraphIT                            X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 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Shipping and Handling       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