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P'ick and 'C'lick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forms or line drawings and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forms in a manner suited to a user's needs.  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straight forward and easy approach to softwa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displays guide you through any needed respon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line and box drawing simplifies form development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menus  and  a  fully  mouse  sensitive 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 access  to  all  services.   PCForm  now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Tab  for  easy  fill  in,  block operations (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, move) to simplify editing and easy  math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 Comprehensive  on-line  reference manu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ents referencing and direct page access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ed  for  a  printed  manual.   All form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n-line reference manual viewing (PC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roved printer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block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 comprehensive inst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"Save As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ultiple colum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ath calc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The PCFor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25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IF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PCF30.*.  Please  DO  NOT  compress 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PCForm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FREE.   PCForm  is  copyrighted to CareWare, 1991-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 PCForm  may  be distributed or shared with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  and  distributed in it's entirety as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y  NOT  be  bundled  with 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 but PCForm or  PCF30. 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reside  on  a  disk  or CD with other software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distinctively separate  (i.e.,  separate 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tribution  fee,  not  to  exceed $10.00 (U.S.)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d by disk distributors to cover material,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PCForm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riv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er capable of producing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ly - $2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disk - $30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computer at the same time.  Prompt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my mail, telephone, and  CompuServe.  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gistrations are available (see PCFOR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ndFile - A small and very fast find-a-fil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FU);  will  find  any  file anywhere on a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its location (with optional de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