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8, 1989 -- Brad Straus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illing is an easy-to-use invoicing  system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the  small  business  person who relies on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ents to collect revenue.  It runs on any IBM/PC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AT with at least one 5-1/4" floppy disk dr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that uses standard 9-1/2 by 11 continuous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 paper.   The  only other supply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#10  window  envelopes  commonly  found  in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ar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nd PCBilling a helpful tool in  manag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,  please fill out the registration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this document and send it, along with $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.  Your registration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PCBilling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illing has three primary  functions  that  fre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some  of  the  clerical  tasks in runn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voicing:    Using a simple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CBilling lets you enter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formation -- who you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re and what they are being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-- and prints o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nitoring:   Once an invoice is sent PC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members it.  If pay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ceived within 30 days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ff a past-due notic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if there is no payment aft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ys a delinquent notic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orting:    You can instruct PCBilling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n outstanding bills or to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ceipts or receivables or bad deb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t's just a matter of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port you want fr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W PCBilling FILES YOU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maintains three data files, the invoic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nformation on outstanding invoices is monito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ceipts  file  where   receipt   and   bad   de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is  kept for historical reporting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file where PCBilling keep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portant thing to remember is that PCBilling  pu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new invoice in the invoice file, then move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eipts file only when payment is received o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lag it as a bad 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In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\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Invoice Fil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ged as Bad De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\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Receipts Fil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ceipts file bad debts are  distinguish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 invoices  by  having  no  Date Receiv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reports will select only the invoices  relev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've extracted BILL.ARC  you  should  ha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L.EXE      The PCBill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L.DOC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UN30.EXE    Run-tim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.DAT    PCBilling system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.DAT   The invoi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PTS.DAT  The receip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the BILL.ARC diskett in a safe place and  use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xtracted files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relies on your PC's  system  date  to 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dates.   You  may  have  a PC that maintai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ystem date even when it is turned off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not,  please  set the system date with the DOS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efore you run PC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GETTING AROUND IN PC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use  PCBilling  just  put  the  diskett  with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  files  on  it  in  dive  A,  and  en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&gt;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CBilling banner will appear.  Just press  any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continue.   The banner will disappear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on the menu bar at the top of the screen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 in reverse video.  Notice too that a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line appears at the bottom of the screen.  A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will  always  be present there and it will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change  the  highlighted  menu  bar  item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 left  or  right arrow key on the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(with the Num-Lock key off) or by 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letter  of  the item you want.  Whe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 is highlighted press the Return key and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will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Report,  PrintBills  or  Setup  menu 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results  in the appearance of a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menu bar, the current item on  the  pull-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is  highlighted in reverse video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th the up and  down  arrow  keys  on  the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 or by pressing the first letter of the ite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.  When  the  desired  item  is  highlighted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select it.  To exit from a pull-dow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epback" to the menu bar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M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urpose of illustration, your PCBilling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 comes  with  the  invoices  and  receipts 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ticious computer system  consultant.   This 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 helpful  when  you  first  go  through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.  You can run  reports,  update  invo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,  without fear of losing important data.  Reme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ways create a new  copy  from  your 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.ARC diske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, when you are ready to enter your  own  invo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invoke  the Setup option from the menu b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the demo data from the PCBilling database. 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o that will be explained in the Setu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comes complete with six standard reports.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reate a report just invoke the Report 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ar and  select  the  report  you  want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ear-to-date reports will prompt you for an "As o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 Enter  the  date in mm/dd/yy format.  PCBi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enerate the report and display it on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nd the report to your printe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key, or return  to  the  Reports  pull-down  menu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 Escape  key -- remember the help lin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screen.  All other reports  are 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ahead and run these reports with the dem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Update option to key in a new  invoi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to  move  and  invoice from the invoice fil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ceipts file.  You can also modify or delet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voice file can  contain  up  to  200  outsta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.   Each  invoice is uniquely identified by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Number.   When  an  invoice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pts  file or deleted, that number is opened u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Update option from  the  menu  b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voice update screen is pulled down and it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an Invoice Number, If you want to create a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,  just  press  the  Return  key  and  the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voice Number will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also that PCBilling automatically fill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of  Bill with today's date, the Date Du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30 days hence, and the Date  Delinquent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60  days  hence.  The column of dates jus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labeled Date Logged  will  contain  blank  d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 filled  in  later  by PCBilling to log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 and notices are printed off in the  PrintBi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bar  option.  So all you have to do is en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's name and address and the items he  or  sh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bi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all up and existing invoice, enter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Number.  If it exists it will be called 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will ask whether you want to mark it 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or Bad Debt and move it the the receipt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hether you want to modify or delete it.  If i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exist  PCBilling  will  accept  data entry ju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it had assigned the Invoice Numb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rintBills menu bar option you can  alig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 in  your  printer,  printoff  invoices, past-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s, and delinquent notices, and log  the  inv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ices sent so they won't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 invoices  and  notices  PCBilling  scan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file  and  checks each invoice's Date of Bi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Due, and Date Delinqent to determine if an invoic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past-due notice or delinquent notice should be 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t prints the appropriate document.  The  clie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address is always positioned on the invoic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o be visible  throught  the  window  of  a  #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 when folded in thre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printer jams, or fails for any reason to 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appropriate  invoices and notices, just re-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ption.  Only after printing is successful,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Invoices/Notic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Invoices/Notices option is very important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  the invoice file just like the print option d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nstead of printing, it logs  today's  activity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lected  invoice records, so that, in the fut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will not print duplicate bills  and  not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  ALWAYS  RUN  THIS  OPTION IMMEDIATL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 PRINTING INVOICES AND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Setup  menu  bar  option  to  do 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;  (1)  set the header that appears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invoices and  notices;  (2)  clear  the 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database; and (3) set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Set Header option,  a  window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you  for the name, address and phone numb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appear at the top of invoices and notices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 using  printer  paper  with  your  lett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printed at the top, just fill in this  window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lear  Entire  Database  option  will  clear 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,  receipt,  and  header  information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PCBilling database.   Its  main  purpose  i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 the  demo  data  when  you  are  ready  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your own invoices, If you use it f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, please exercis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 System Date option lets you change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 clock  to the current date.  This is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uses  to  assign  the  invoice  dates. 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may  have  an internal clock that mai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 even when your machine is turned off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does  not, use this option to set the current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use the DOS DATE command before you run PC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 Quit  menu  bar  option  simply   terminates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interactive session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find  PCBilling  helpful  in   managing 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,  please  fill  out this registration for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it, along with $10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d Strausba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0 E. Del Mar Blvd #1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adena, Ca  9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and thank you for supporting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am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eet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ity/State/Zip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 have  taken  great care  to insure  that  PCBi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 as  described  above.   Be advised,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 by using and registering  PCBilling,  you  agre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author  shall  not  be  held  liable 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m's behavi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