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C  -  B I D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 PC-BID PLU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maintains a database of bid item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, Equipment, Material and Sub-Contractor costs.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the primary goal.  What use is a program so complex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rages you to use it?  This program was design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estimate, not harder.  While origin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ors, many type businesses have found it usefu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 estimating purposes as well.  Since labor co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ed by both time or monetary values, it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any types of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uses the (c)BTRIEVE file hand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s to superb data integrity...no lost files du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, etc.  This does not mean you should not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ata files however, disk failures and system probl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 Use of memory resident programs should be te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, since BTRIEVE is a memory resident program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remove the BTRIEVE file handler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Use of accelerated file handlers such as ram-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at the recovery features of BTRIEVE.  Use them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 for this application is DOS 3.x or higher,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one drive.  A hard disk is highly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pacities are virtually unlimited and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ly enhanced.  You will probably run out of flopp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 proper CONFIG.SYS file is also requir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running the program, see CONFIG.SY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the required files are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Make sure all files are in the sa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started by entering PCBID which will load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properly and then run the PC-B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like this program, registration is 35.00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 sent the registered version which allow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defined overhead factors which could come in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st burdens such as out-of-town, stor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lso create bid prices by percentage factor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s.  This could be useful for checking bid i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ing unit bid prices.  Some contractors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s feature just to check other complex estima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dback is welcome.  Your continued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tated above, the program allows for two way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labor costs, time and monetary.  A rate i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d created and is thus used with the time data in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wishing to maintain monetary costs, this r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to the default of 1.  Notice however, that total lab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till be manipulated with this feature, leaving un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.  This can be useful for "what if" c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example, to increase or decrease total labor co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ercent, the rate is changed to 1.05 or .95 respect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 will be reflected on the reports only and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xisting b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tice that default fields are used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ress ENTER to accept these values.  The curs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llowed to move from one field to another an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also.  Program is designed to maintain thre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which should not create any problems for most us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ors have items that need these decimal pos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key is used frequently to restart or exit data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0 key is used to process data entry screens when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.  You do not need to exit all fields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s can be selected by number or cursor key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, the PgUp and PgDn keys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row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IONS FOR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is very versatile.  You wi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that you may never use. 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useful to all contractors and at the same time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and simple to use.  In programs, quantit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means complexity and time consuming data ent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ing your costs and keeping a good updated master b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he one in this program, your bidding sh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, along with more accura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ope you take a little time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features and capabilities.  Following ar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may find useful for your own bi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tated above, you can use a time based bid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 costs.  Rates can then be entered in the job na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job rates.  This can be very useful for som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ing various labor rates.  I don't suggest mix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bid files with both time and monetary labor cos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ecome familiar with the program.  You may then f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 T or M to your master bid item numbers helpful, (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M for monetary) so as to bid jobs with the appropriat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actors having various labor rates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tary values are needed in their bid master file.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 in job name files should then be left at 1.0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use it to manipulate the labor costs for differen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you can change all labor costs with the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contractors having standard jobs (job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ies do not change) will probably find that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bids and maintaining those costs and prices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 than maintaining a large bid master file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en be done on a regular basis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athroom bids, kitchen bids, etc. that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tem in a mai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ntractors may need to create separate small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one bid item in the main bid...for sub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, etc.  This can easily be done, and use of th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d field listings could be very useful for this purpo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you may have an item in your main bid numb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lectrical.  You may wish to create a job number 1000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o relate it to the mai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keep in mind that the master bid fil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pt sorted by their numbers.  A good number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records is essential in maintaining a good bi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requiring a large bid master file, the bi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llow for both numeric and alphabetic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ish to maintain several bid items for the same uni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dding digits.  Examples could be 10011, 10012 and 10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1 could stand for your lowest cost and prices, 3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2 for medium, etc.  I have found this to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years I have been estimating and bidding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you can easily change the costs in a bid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changes are necessary by using this method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ids.  (Of course, many items may require more recor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bid number 100 is included for fast tr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item numbers 1, 101, 202 and 303 are also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with these items.  They can be deleted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.  After some practice, I think you will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very easy to use, fas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re instructions in the order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, with sub-menus described under the menu op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Pop up windows are used for prompts a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-BID  (INSTRUCTIONS BY MENU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7. Comp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introduced first since it is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on startup.  A sample file has been crea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o change the information to tailor the cos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uses.  The values used are only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nformation will be needed to proper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tion.  Any field you do not need, or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, may be eliminated by entering zeroes in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may still be used in the futur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ERCENTAGES MUST BE ENTERED AS DECIMAL VALUES (1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entered as 0.12).  Some estimators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se values for each bid.  Your accounta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ance agent should be able to furnish you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hoosing this option, a pop-up menu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ption is for changing the company name,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option is for entering company data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head cost facto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:            (Any data you wish printed on propos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roll Taxes on labo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r's comp or other labor base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rance on equi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rance on sub-contractor's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rance based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d Premium based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 taxes o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head on sub-contractor's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head based on direct costs (Labor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erials (sales taxe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venience purposes, the following will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fields of the Job Name screen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the bid name file as needed or when creating new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lab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ales tax rate used on proposal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1. BI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create a bid, you must first establish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record. This record will contain the bid number, job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 description, labor rate and proposal sales tax rate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as well as numbers are allowed for b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p-up menu will appear when choosing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oice is for adding and changing data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bid number, a tone will be heard and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for changes.  Otherwise, a blank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be displayed for the new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option is for deleting bids.  It'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ll items pertaining to the bid will be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.  Use this option when a bid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2.  ADD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or add new bid item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the job number, item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file item number to be used.  The job number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ob name file and the master file item number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ob cost master file.  You can reuse the sam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number as frequently as needed for your bid items.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record with a number such as 1 can be handy to enter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not needed in the master file.  You can then enter b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or wait and enter it with the change bid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d item number determines the order of the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The program will automatically increment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1.  Some may wish to use larger item numbers so 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ed or new items later.  Duplicat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ster job cost data will then be display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mpted for the quantities to be used for this bid i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change any data you wish at this time or chang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ption 3 below.  Press F10 to save this bid item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is also available to change the master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By pressing PgUp you can step backward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file, step forward by pressing PgDn.  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be very useful in deciding which cos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(assuming you have multiple costs for the same bi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ir record numbers are closely related).  Loca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data file which may have thousands of records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this op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3.  CHANG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r bid file is created with the abov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make bid changes as needed.  This include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from the bid master file, description, unit, co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prompt you for the bid number a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be changed.  You may have to use the repor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listing in order to make the changes.  You can als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s or backwards to locate items in a bi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gUp and PgDn keys.  Remember howev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0 function key to save changes to an item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very useful to browse through a bid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s necessary.  To avoid errors,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thru the bid number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, you can change all the values at on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4.  DELET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delete items from a bi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mpted for the item numb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5.  GROU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change all common fields in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ercentage factor.  A pop-up menu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ields to change.  For example; if you choose th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and want to increase all labor field costs by 5%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5 at the prompt.  To decrease the costs by 5%, enter .9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estrictions have been added to avoid err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use a factor greater then 2.0 or less then 0.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actors double or halve the existing data field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arise, simply re-use the facto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6.  BID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s the job cost data base used for bid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abor, equipment, material and sub-contractor's cost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id prices, description and un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positions are used for each job cost item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bination of letters and numbers.  Remember,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ly unlimited capacity so choose your number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expansion.  For consistency in your job cost list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ually best to keep the same number of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ing system.  The index will maintain the record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by the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uld be noted again that the labo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d by the labor rate used in the job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is data can be used to store time or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, depending on the contractor's c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p-up menu will appear after choosing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ption allows for adding and changing recor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exists, it's data will be displayed for chang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entry screen with blanks will be display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option is for materi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material prices are the most constantly chang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s, this option was included to make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easier.  Many contractors will choose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 or sub-contractor costs in their master files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them in the bid update option instea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 prices are fairly standard, you should fi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option allows for deletions of mast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7.  COMP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first op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8. 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reports and optional file listing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-up menus are used for options where need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are in the order of the report menu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em all out so as to familiarize yourself with th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s are brief, I don't think you will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ing the information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1.  PRINT BID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port may very well be the most importan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costs are shown with bid extensions below them. 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 is generated listing the various indirect cos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mmary sheet will also show the profit or los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d costs and pric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2.  PRINT BI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port prints the totals of direct costs, othe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cost, profit (or loss) and percentage of co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ch bid item.  This is a good report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ne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3.  SELECT BI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for bid listings of a single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, for example, only want a bid listing of materi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for incoming material quotes.  Extra lines ar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 for this purpose.  A listing of price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id tabulations.  A pop-up menu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you wa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4.  DISPLAY BID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for displaying a bid tota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ften make price changes and want to see the tot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before printing it out.  Sometimes you may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figure should be, this is a fast way to check it 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the bid total and bid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5.  PRIN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print a report useful for propos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useful as an attachment to a contract or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quot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6.  PRINT BI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print a name listing of all bid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7.  PRINT COMP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ist the various overhead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8.   MAST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print out the items in your bid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p-up menu will allow you to choose a full listing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eld listings...useful to maintain material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9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files and returns to system.  You should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ith the menu options when finished.  You may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f the storage buffers are not properly flush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are needed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xception of the Company data file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f these files are not presen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ID.BAT             Start up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BID.EXE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IDP.LBR            Scre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RIEVE.EXE          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QJNAM.DAT           Job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QJBID.DAT           Job b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QJCOST.DAT         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QCMPNY.DAT          Compan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QTNADR.DAT          Company nam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pplication, like many others, requires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your root directory.  Specifically,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wo lines assigning values to the files and buff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 entry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is application does not require the number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good ones to start with.  You will find man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requiring this fil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have a CONFIG.SYS file in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o see if it has statements similar to the abov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, use your editor to add these two line of co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have a CONFIG.SYS file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DTA file included on the application disk in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rename i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changes only go into effect when comput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n.  After adding the above, reboot the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hould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int this file on your printer, enter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PCBID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ISK OF USING THE PROGRAM.  ANY LIABILITY OF THE SE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programs by this author you may wish to look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-BIZ             More complex estimating program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component and phase costs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bid or primary item, direct an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ts burd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BIZ            Job c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S-AR              Accounts receiv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MS                Equipment Inventory and Maintenanc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QUOTE          Product quotes and cost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INVENTORY      Easily adapted for in-hou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