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 A Y - D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User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CC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4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enix, AZ 85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* PAY-DAY USER GUIDE (Non registered version) *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Y-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-DAY is an easy, menu driven payroll program.  Our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ive is to make the program simple to use!  No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ining is required to learn to compute paychecks in a mat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!  PAY-DAY is based on the IRS Circular E, Employer's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ide.  Before using PAY-DAY, you should obtain this circul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-DAY includes input for declaring tips, which is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businesses, including restaurants.  Paychecks can be fig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order, and at the end of the session, check totals and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ility totals will be printed.  This distribut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s paychecks on a weekly basis, while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figure on a biweekly, semimonthly, or monthly basi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.  This version gives you the option of printing 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ations for each employee, making it easy for you to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ecks out, while the registered version actually prints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ividual chec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ersion handles up to 68 employees, and is distrib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amiliarize you with the program.  In its present form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to just figuring weekly paychecks, but you will be 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just how easy it is to use, and hopefully you will dec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and receive the full version.  In additio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87 tax tables update, the registered version stores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each employee, and prints end of the year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.  The registered version also supports automatic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 for all 50 states.  You will also receive a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MANUAL, plus free telephone support.  PAY-DAY is not me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all things to all people, but it is intended for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es which do their own payroll, and do not have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te on hours of trai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* PAY-DAY USER GUIDE (Non registered version) *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ENING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ening screen on this version contains a message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, and then it says, "Please hit [ENTER] to continue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used PAY-DAY before, you will have a data fil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called "A-FILE", which contains your employee data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ing PAY-DAY for the first time, the program will be u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d "A-FILE."  It will take you to the "Add Employee"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have at least one employee for PAY-DAY to work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inish adding employees and/or finish computing check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will be written to the disk.  Thereafter,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[ENTER] on the opening screen, you will be taken to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IMPORTANT!, when you add employees, you MUST NOT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[E] Exit without saving data" option from the MAIN MENU, 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will be lost, and you will have to start from scratch aga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the employe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ING EMPLOYE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ng employees, everything is pretty self explana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rompted for all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employee is entered.  When the last employee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, enter a "/" instead of the name.  You will the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to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GE/SALARY: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HOUR OR WEEK (H or W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ge/Salary is per hour or week.  For example,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"$ 3.50" for 'Wage/Salary', and "H" for 'Per Hour or We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 or W)', if your employee makes $3.50 per hour. 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e makes a weekly salary of $400 dollars, you would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400", and "W" respectiv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employee reports tips, enter "Y" for "Ye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ITAL STATU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"M" if your employee is married, "S" if sing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EXEMP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number of dependents.20% STATE TAX WITHHEL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tax (in this version) is assumed to be 10%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ral tax.  The option, "20% State tax withheld" allow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duction to be 20% of the Federal tax if you respond with "Y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"yes."  NOTE: The registered version computes the correct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50 states.PAYS OWN TAX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employee qualifies to pay his own taxes quarterl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he files, use this option.  Then only his social securit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ducted.  (Your half of the FICA is included in the f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s, however.  More on this later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DEDUC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 provision for two optional deductions (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).  They are deducted when the paycheck is figu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finish entering, you may go back and re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for this employee, if you wish,  by choosing [D]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screen.  However, it is probably easi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one or two items when you review the employee just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guring his payche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* PAY-DAY USER GUIDE (Non registered version) *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PAYROL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take you to the first employee, and you can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equence to figure each check on pay day.  (NOTE: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ed before you reach the end, note the last paycheck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figured, save the data to disk, and copy the totals d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when you return, you can go directly from the "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es" to the the place where you left off, and continue.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o add your previous totals to the present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MORE EMPLOYE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this will allow you to add more employe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DATA TO DISK AND FINAL TOTA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have figured the payroll, you will select thi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ave your data to the disk, and will display the total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ecks.  It will also enable you to print out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ations for each check.  If you have a printer, you may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is, and then refer to the printout as you wri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checks.  The registered version will print out the check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saving this step, as well as the time required to wri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 out by hand.  The totals are useful, so you will know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money to deposit into your payroll account and your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WITHOUT SAVING DATA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ould be used only when you are making a "test run"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learning the program.  You will see the tot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on the screen, and then the program will 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EMPLOYE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list the employees.  If you have more than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es, you will be prompted for an "M" to see more.  After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displayed, an "M" will show the first 34 again.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creen, you may go directly to any employee just by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ING PAY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screen will display the data for each employe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make any changes by hitting "C".  You may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employees by hitting either "N" for "next" or "P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evious."  "M" will take you back to the main menu. 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ady to figure the paycheck, simply hit the "RETURN"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employee is paid a weekly salary and doesn't report tip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check computations will be displayed immediat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employee is paid by the hour, then the number of 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ed is requested.  Enter the number of hours wor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RE THAN ONE JO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employee has worked more than one job, then ente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" for "more than one," instead of the number of ho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will be asked for the number of jobs work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ges and number of hours worked for ea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* PAY-DAY USER GUIDE (Non registered version) *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P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employee declares tips, then the amount of tips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ntered.  You will note on the computations, that the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holding is figured on the gross wages plus the tips, b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 amount of the paycheck is for the gross minus the dedu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other words, the employee has already received the res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ps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made a mistake, you may go back to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for that employee and start again, by hitting a "C"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ycheck computation.  By pressing "ENTER", you will mov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next employ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last employee, you will be brought back to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where you will choose to "S" save the data to disk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choice will be to "P" to print out the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ations or "E" end program and show the totals. Again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hoose to print the computations,  at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out, you will see the totals, and they will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n the screen.  The program will then 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* PAY-DAY USER GUIDE (Non registered version) *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MI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-DAY is based on the IRS Circular E.  I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ility of the Employer to insure that the pr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ductions are made for the paycheck.  PAY-DAY is only a to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ould be wise to use PAY-DAY along with your old metho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o insure that it will meet your nee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ceive the registered version of the program,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features and the 1987 update, please send twenty-f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llars ($25)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CCES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y-Da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418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oenix, AZ 850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your convenience, a Registration form is includ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ny comments or suggestions, they would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eciated, although support will only be provided to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 you for making the user support concept possible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gister, you will automatically be entitled to all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s for the following 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our intention to provide simple, inexpensive, and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for small businesses.  You will receive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grams available when you regi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any than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ohn McCar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Compuserve: 71725,71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* PAY-DAY USER GUIDE (Non registered version) *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nd the latest version of PAY-DAY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: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:_____________________ZIP: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:________________________(Option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COPIES:______   ($25.00 Each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LOSED:  $______.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: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-DAY may not be copied, modified, or distributed in any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this documentation is inclu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Y-DAY Copyright SUCCESS LINE 19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