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0/93             Patent Writer   Ver. 2.0     Vender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' and shareware vendors are hereby granted permission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distribute, through any channels they may access, "Patent Wri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 Writer is the first software program, shareware or otherwise,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e private inventor produce their own patent specification!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uccessfully to obtain a patent, saving the inventor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oftware is a new segment of the shareware market, demand is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, with only a few programs ou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Paten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Permi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