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ENT  WRITER  VER 2.0  WORLD PERMI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date to ver 1.0, and has several new features.  First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functional in all sections.  It has an expanded tutorial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ain basic patent theory and concepts.  Moreover, as a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successfull 1.0 users, ver 2.0 is better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atent Writer you must now type "paten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batch file that will load a graphics driver that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needs, and it will start the program.  You must also kee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distributed in one subdirectory, on either your floppy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loads read the opening screens for information on what Patent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for you and your valuable ideas.  Patent Writer will produce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specification based on your input, then assist in fil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This will allow the private inventor to save thousands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BM or compatible XT, AT, 640K ram, HERC, CGA, EGA, VGA, Hard Driv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 information read the last screen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Permi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l Beach, Ca. 90740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