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GANIZE! YOU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Complete Database For Organizing A 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Professional Softwar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.O. Box 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ualatin, OR  97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userve: 71450,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Enie: S.HUDG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odigy:  HPBN1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is manual and accompanying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1991, 1992 by Steven C. Hudgik. Portion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985, 1986, 1987, 1988 Microsoft Corpor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 TO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is distributed as shareware.  This means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this software to see whether it provides what you need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ay for it.  There are no limits in this software nor i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ppled in any way.  It is true "try before you buy"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have obtained this software from a shareware disk vend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ulletin board or a friend.  I hope you also feel free to sh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it with your friends and upload it to your favo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(s).  If you find you like this software and you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using it for more than 30 days, you must register as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urchasing a registered copy.  This software may not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than 30 days without 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copyrighted software program protected by both U.S.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copyright law.  If you are using this softwar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than 30 days you must purchase a registered copy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to use it.  The registration for a single copy is $79.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lus $4.00 S&amp;H - $8.00 outside North America).  Please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though you may have purchased this disk from a retail 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via mail order, you have not purchased a registered cop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've paid for this disk was a fee that compensa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 for their costs, time and effort in making this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ccept company checks, personal checks, VISA and Master C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amounts shown are in U.S. dollars.  All checks in U.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s must be drawn on a U.S. bank.  Users outside the U.S.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ccept cheques in your local currency from use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a, Mexico, Australia, the United Kingdom, New Zeal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eden, Norway, France, Germany, Denmark, The Netherlands, Jap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witzerland.  We will add other countries as our bank a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egister as a user via Compuserve or GEni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ID numbers listed on the first (cover) page. 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us an E-Mail giving your name, address, credit 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, the disk size you need and the name of the progra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dditional information about registering, please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m (also included on the disk as the ORDER.FRM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egister you wi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The right to continue to use the software and an upgr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current ver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Access to future software upgrades.  We are consta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improvements and adding features suggested by us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ly upgrades are issued once a year, but, if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feature you need, you can upgrade as soon as it is 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hip.  Our upgrade service is part of our commitm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the best and highest quality customer service possib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 A copy of the illustrated, printed and bound manual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reference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] One year of free unlimited technical support via telephon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, mail or electronic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A free subscription to our newsletter which includes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s, help with using your computer, information about upgra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ew catalog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Ten additional business organizational formats includ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e Candidates; Spare Parts; Tool Inventory; Cha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; Membership List; and more!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] Additional utilities that provide features such as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place (for editing), the ability to set the Quick 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city and the width of the lines displayed in Quick View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to delete blocks of entries.  The ability to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margin on reports.  An improved "set starting point"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ility to create formatted ASCII documents.  And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COMPUTERS AND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use this software on a network or simultane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more than one computer (eg. on a computer at ho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computer at work or in another office or building)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eed a site license.  Please see appendix C for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site 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OF THE SHAREWARE VERSION OF THI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lease see the VENDOR.DOC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feel free to give away copies of the shareware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to friends, relatives, acquaintances or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n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OT sell copies of this software, even if the purch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is just to cover duplication costs; nor may you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areware on a CD-ROM or other type of package produc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user group, commercial library, or any for profit or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t organization; nor may you distribute it with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or as an incentive to purchase any other product,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press written permission of H.C.P. Services, Inc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of this is so that we will know who you are and w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keep you supplied with updates.  The only exception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at ASP approved disk vendors (except for PsL) may sell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thout prior appro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GUARANT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problems with this program or the disk it is 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ard to where you obtained it, you may send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.C.P. Services, Inc. (HomeCraft Software) for a free updat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vers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SPECIALTY  DATABASE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 S E R   L I C E N S E   A G R E E M E N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! - This manual and the enclosed software is provi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on the express condition that you agree to thi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.  By using this software you agree to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1&gt; This manual, the enclosed software and the disks on which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ntained are licensed to you, for your own use only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ed software.  You are not obtaining titl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or any copyright rights.  You may not sublicense, r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e, modify, translate, convert to another program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, decompile, or disassemble the software for any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2&gt; You may make as many copies of this software as you ne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purposes and copies may be given away provided no fe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d.  Private individuals may use this software on mor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computer, provided there is no chance it will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ly on more than one computer.  This software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on more than one computer, nor installed on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, nor installed on a network when used by a busine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, government agency or department, or institu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kind.  If you need to install this software on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or on a network, please contact us for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t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- HCP SERVICES INC. DISCLAIMS ALL WARRANTIES RELA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, WHETHER EXPRESS OR IMPLIED, INCLUDING BUT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TO ANY IMPLIED WARRANTIES OF MERCHANTABILITY AND FIT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PARTICULAR PURPOSE, AND ALL SUCH WARRANTIES ARE EXPRES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PECIFICALLY DISCLAIMED.  NEITHER HCP SERVICES, INC. N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ELSE WHO HAS BEEN INVOLVED IN THE CREATION, PRODUCTION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VERY OF THIS SOFTWARE SHALL BE LIABLE FOR ANY INDIR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QUENTIAL, OR INCIDENTAL DAMAGES ARISING OUT OF THE US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ABILITY TO USE SUCH SOFTWARE EVEN IF HCP SERVICES, INC.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DVISED OF THE POSSIBILITY OF SUCH DAMAGES OR CLAIMS.  IN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SHALL HCP SERVICES, INC.'s LIABILITY FOR ANY DAMAGES 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ED THE PRICE PAID FOR THE LICENSE TO USE THE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THE FORM OF CLAIM.  THE PERSON USING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ARS ALL RISK AS TO THE QUALITY AND PERFORMANCE OF THE SOFTWA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states do not allow the exclusion of the limit of li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nsequential or incidental damages, so the above limi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egon and shall inure to the benefit of HCP Services, Inc.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uccessors, administrators, heirs and assigns.  Any act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eding brought by either party against the other aris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r related to this agreement shall be brought only in a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EDERAL COURT of competent jurisdiction located in Multnoma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y, Oregon.  The parties hereby consent to in person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risdiction of said courts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 this manual is subject to change without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es not represent a commitment on the part of H.C.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s, Inc. or HomeCraft Software.  This manua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anying software is copyrighted and protected under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deral Law and the Berne Convention (international la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is copyright 1991, 1992, 1993 by HCP Services, In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is a trademark of WordPerfect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is a trademark of International Business Mach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and MS-DOS are trademarks of Microsoft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III is a trademark of Ashton-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! is a trademark of H.C.P. Servic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number: 002-00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directly, ASP may be able to help.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rovide technical support for members' products.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o the ASP Ombudsman at 545 Grover Road, Muskegon, M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9442-9427 or send a Compuserve message via CompuServe Mai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70007,35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Craft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9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alatin, OR 970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503) 692-37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503) 692-0382 (FAX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ONE - INTRODUCTION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is Manual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hnical Support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TWO - INSTALLATION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THREE - QUICK START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ing The Software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e Menus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 A New Entry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ing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ing And Printed Reports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d Reports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tilities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FOUR - REFERENC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USING ORGANIZE!)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in Screen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s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nus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 Entries Menu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Menu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Menu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 All Entries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quential Searches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phabetical Searches             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lobal Searches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tilities Menu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 Entries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port dBase File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index            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rting   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Up New Format                  4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Up Macro                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Security Code                  4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e Catalog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Catalog                    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 Menu                             4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d (Report) To                   4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 Length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Up Report Format               5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ing Reports                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 Menu                               5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cking Up Your Catalog            5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 Menu                            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(Menu Selection)                 5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culator                              5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phic Images                       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FIVE - PREDEFINED CATALOG FORMA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ing List Manager                    6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ice Inventory                        6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ndor &amp; Supplier Catalog               6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vernment Regulations                  6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oks, Magazines &amp; Papers               7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les Planning &amp; Forecasting            7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ject Tracking                        7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mployee Record System                  8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stomer List                           8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ent List                           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A - PROBLEM SOLVING                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C - SITE LICENSES                  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EX                                       1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_____________________ORGANIZE YOUR BUSINESS - INTRODUCTION -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NE -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Craft's ORGANIZE YOUR BUSINESS is an easy-to-use dat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/cataloging program designed specifically for organiz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your business or needed by your busin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ven cataloging systems are provided with this progra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ly get you started.  Plus you can design your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ing systems to meet the requirements of your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was developed as an extension of HomeCraf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or's series of software.  Since 1986 HomeCraft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d internationally as the leading publisher of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ataloging collectibles such as records and CDs, busi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s and books - and many people have already been using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or's software in their businesses.  Here's what the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said about our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enu driven and easy" - PC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elping the insatiable collector stay organized." - Busi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e best are available from HomeCraft." - Jerry Osborn wr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his nationally syndicated newspaper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rst class support is what separates HomeCraft'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rest of the pack." - review in Goldmine magaz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version 5 in our series of specialized databases.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we are introducing a much more powerful and flex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han any previous software we've published.  However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maintains the easy-to-use interface and the clear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at have become a HomeCraft trademark.  Unlike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you now have the flexibility to choose the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(fields) you want to use, rename fields and adjust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.  You can design your own report formats.  Alphabetiz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and sort any combination of lines into a multiple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listing.  A Quick View screen lets you see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at one time.  Macros and copy functions make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quicker and easi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_____________________ORGANIZE YOUR BUSINESS - INTRODUCTION - 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EXISTING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your office information cataloged using a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dBase, this software will directly import your file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in a dBase I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ve been using any of HomeCraft's previous catalo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, the registered version of this software inclu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conversion utility that will convert your existing f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use with this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tandard we maintain at HomeCraft, above all else,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e will never make a change in our software that res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having to retype all of your entries.  If we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change the data format, all registered user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ersion will be supplied with a free conversio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_____________________ORGANIZE YOUR BUSINESS - INTRODUCTION - 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out this manual you'll notice references to fig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.  These are illustrations in the printed.  W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ble to reproduce those illustration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is divided into five sections plus appendixes. 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is the section you are now reading and it contai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ory information.  Part two describes how to install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rd section provides quick start instructions.  Please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before starting to use this software.  It is sh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as been designed to provide the key information nee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you quickly started using the basic functions provid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_____________________ORGANIZE YOUR BUSINESS - INTRODUCTION - 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urth section is a reference section that describ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 all of the features in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five provides the details about the various organiz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tional systems provided with thi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computer experience is required to use this software, how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eed to know which letter designates each disk driv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.  For example, a hard disk is usually drive C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s are drives A and B.  Check your computer's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 letters used to designate the drives on your comp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Please check the README.TXT file for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o the software since the manual was printed.  To ge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copy of the README.TXT file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Get the DOS prompt for the disk containing the README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Type COPY README.TXT LPT1: and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: this software will only run on compu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fully IBM compatible and have at least 380K of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ailable.  A color monitor is required for some of the featur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hard disk is recommended, but this software will run on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 provided there is a minimum of 720K of disk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 If you have a hard disk, please put this softwar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hard disk and store your database files on the hard dis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base software such as this software is very disk intensiv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e slow speed of floppy disks using the software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 will slow it down consider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: If you have problems using this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ad this manual first.  Appendix B provides a tr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oting guide that may be helpful in solving problem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nable to solve the problem by reading the manual, feel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ive us a call.  We do provide limited basic technical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nregistered users (full support is available for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nly).  The number is (503) 692-3732.  Technical suppor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ailable from 9am till 5pm pacific time monday through frida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contact us by writing to u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Cra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9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alatin,  OR 970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BUSINESS - INTRODUCTION -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BACK UP CO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important suggestion I can pass on to you is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ck up copies of your data files (the ones that end with DAT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hard disk I recommend using software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Back or PC Tools.  You also could use the DOS back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, but personally I don't use them.  I've heard of t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problems with the DOS backup utilities.  Problem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being able to restore lost files onto a similar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ame version of DOS.  (That may not always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).  For something as critical as making backup copies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 software that will backup and restore from and to any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using any version of DOS on any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does include a backup utility.  This  utilit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files that are approximately up to 1.3 megabytes big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360K floppy disk (larger files can be backed up using hig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city floppy disks).  This utility is provided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ure you have something you can use to backup up your data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wever, this utility is not intended as a permanent solu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it is limited in that once your catalog exceeds the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n be backed-up on a single floppy this utility will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be able to back it up.  Second, it provides no track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that have been backed up.  Unless you carefully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backup disks you can lose track of what files are o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BUSINESS - INSTALLATION -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TWO -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of this software is straight forward.  First m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copy of this disk.  You'll need to check the manual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me with your computer to see how to make copies of a dis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you can use the DOS DISKCOPY utility to copy a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The commands you need to type to use DISKCOPY v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the version of DOS you have and the floppy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i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hould damage or lose your only copy of this softwar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get another shareware disk from HomeCraft by sending u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floppy disk plus 50 cents for the return postage.  (Out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.S. please include $2.00 US, or the equivalent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cy, for air mail post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disk configurations for which this softwar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on a hard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Put the backup copy of the floppy disk in a flopp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Get the DOS prompt on the screen and change it so that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for the disk drive that contains the this software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For example, if the floppy disk is in the "A" dri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has a "C&gt;" prompt on the screen, type A: and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.  You can change the DOS prompt so it is set for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drive by typing the letter representing the driv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use, a colon, and then pushing ENTER.  (See Appendix 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help with using 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Type INSTALL and follow the instructions that appea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BUSINESS - INSTALLATION -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Drive Floppy Disk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mputer only has a single floppy drive you will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 the software manually.  The easiest way might b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the software on someone else's hard drive and then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files from the hard drive to your floppy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this software can not be used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ingle 360K floppy drive and no hard disk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a single floppy drive it must have a capac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t least a 72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software may only be used on two computers if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 chance that it can be used simultaneously on both computer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e the user license at the front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installed most of the files on the disk are data (DAT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 (SET) files.  These are the formats for the variou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ing systems.  The name of each file indicates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used for and corresponds to the catalog names give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5 of this manual.  You can erase any DAT and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are used for areas you are not interes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the software manu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need to de-archive the main set of files.  To d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LHA E ORGANIZE and push ENTER.  Once all of the file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de-archived you can erase the ORGANIZE.LZH file.  Th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now be used.  Just type OYB to start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al Floppy Driv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mputer has two floppy drives you can install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 just as if one of the floppy drives is a hard dis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 put the backup copy of the enclosed disk in the "A" driv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a blank formatted disk in the "B" drive.  At the "A&gt;"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 INSTALL and follow the directions that appear on the scree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case the drive you want to install the software on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B" drive so the required files will be copied to the blank dis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installation asks for the name of a directory, a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\OYB will be shown.  Type a backslash "\" and then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L key until only the backslash remains.  This will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in the root directory on the floppy disk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BUSINESS - INSTALLATION -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uses a CONFIG.SYS file to tell it how to config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 when it is first turned on.  The CONFIG.SYS file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text file that contains a series of instructions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.  For this software to run these instructions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your computer to set itself up so up to 20 file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ed at the same time.  This is done by including a FILES=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or any number greater than 20) statement in the CONFIG.SYS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running a Graphical User Interface such as Window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may need to be set to open as many as 50 or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.SYS file needs to be in the root directory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.  If you use a floppy disk to boot your compute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SYS file must be on the floppy disk used to boo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.  The CONFIG.SYS file is not part of the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look at the contents of a CONFIG.SYS file by go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ot directory on your hard disk and typing: TYPE CONFIG.SY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prompt.  Then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hange a CONFIG.SYS file by using your word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editing it as you would any other document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it as a DOS text file (ASCII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have a CONFIG.SYS file, or if it does not inclu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=20 line, you can create one during the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.  When you run the INSTALL utility you will be giv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ce to install a CONFIG.SYS file with a FILES=20 lin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change any of the other lines in your CONFIG.SYS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ORGANIZE YOUR BUSINESS - QUICK START -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THREE - QUICK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TH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read through this section I recommend you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nstalled and running on your computer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start OYB it will be set to use the Mailing List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ll of the examples in this manual are based 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 As I describe examples, I suggest that you dupl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teps I'm describing using your comput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will take you through all the main function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.  The Quick Start section does not describe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s available, just those you need in order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capabilities of the software.  For explanations of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s and features in this software you will need to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ference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this software type OYB at the DOS prompt and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this software on a hard disk, you will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 the directory or subdirectory in which the software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before you type OYB.  If when your computer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s it displays the DOS prompt, type CD \ and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in which this software was installed.  If you us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directory name of OYB supplied by the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D \OY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s "CD" stand for Change Directory.  Typing CD \OYB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you in the OYB directory.  Once in the OYB directory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YB to start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Tip (This is not required in order to use the this softwa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only provided to help make using your computer easi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omputer "experts" suggest you include the directory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ll your major programs in the PATH statement conta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OEXEC.BAT file.  This allows you to start the program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directory.  I'd like to offer another suggestion.  Inclu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called BATCH in your path statement.  In the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put batch files that first change to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e program they run and then run that program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is on the "C" drive, the batch file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ould look lik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BUSINESS - QUICK START -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OY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lso can use this technique with other programs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.  The batch file that starts WordPerfect might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WP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%1 symbol allows WordPerfect (or any other program) to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.  For example, if you start WordPerfect by typing W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.DOC, WordPerfect will run and automatically loa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.DOC document.  When used this way WORK.DOC is call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ame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MAND LINE - When starting the software you may enter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ame of the catalog you want to use as a part of the comm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at starts the software.  In normal circumstances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oftware will boot up and use the same catalog that was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 when you last exited the software.  If you'd like to u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ifferent catalog type OYB, then a space, then the nam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atalog you want to use.  For example, if you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MAIL, you would type OYB MAIL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yping OYB (and pushing ENTER) the software will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and display the complete cataloging format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.  Throughout this manual I will refer to this ini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s the "Main Scree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key parts of the Main Screen are the top and bottom tw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.  They provide status information and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s.  The majority of the screen is used to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lines (fields) in u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software first starts the Main Screen is displayed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return to the Main Screen from any other function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, searching or making new entries, by pushing F7.  The F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is used to clear the screen and reset everything ba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settings.  With the Main Screen displayed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start typing and saving new entries.  But,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tting started let's go over how to use the drop-down menu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B provides drop-down menus that show you, 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ance, all of your options.  The names of the menu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across the top of the screen.  They are: Make entr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, Search, Utilities, Reports, eXit and Help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BUSINESS - QUICK START -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menu hold down the ALT key and push the capital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included as a part of the name of the menu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.  To start let's look at the Make entries menu. 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he ALT key and push the letter M.  You'll see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in figure 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ny of the drop-down menus is displayed you can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one menu to another by using the left and right cursor key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a look at the other menus by pushing the right cursor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the Make entries menu is display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croll bar within each drop-down menu is used to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you want to use.  The scroll bar is moved using th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wn cursor keys.  When the scroll bar is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it can be directly moved to the bottom selection by pus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 cursor key once.  It can also be move from the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directly to the top by pushing the down curso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the functions can be used directly without going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nu.  These have an "F key" designation next to them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is displayed.  Looking at the Make entries menu you'll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&lt;F5&gt;" next to the word "Save".  This means you can push F5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an entry without using the drop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n item on a menu first highlight it with the sc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and then push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exit from the program push the right cursor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the "eXit" drop-down menu appears, then highlight "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" and push ENTER.  (If you just exited from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YB and push ENTER to get started again).  By the way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ever turn your computer off while a program (any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for a shell or menu program) is running.  Always exi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before turning your compute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want to make a selection from a menu you can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main screen from the drop-down menus by pushing the 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 You can also select "Return" on the menu bar at the top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drop-down menu is displayed push ESC to return to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mouse may be used to operate most of the functions in OYB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ctangular mouse cursor will appear on the screen whe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ouse is active.  If you know the mouse is active, but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see the mouse cursor try moving the mouse sligh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eft button on the mouse serves as the "ENTER" key. 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 selection place the mouse cursor on the item you want 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BUSINESS - QUICK START -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and push the left mouse button.  When making a selec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 menu you will need to "double" click the mouse.  D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ing means to push the left mouse button twice in rap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ion.  Pushing the left mouse button once will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ighlight bar to the menu selection marked by the mouse curso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it a second time selects th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mouse button serves as an ESC key.  In many case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oftware asks you to push the ESC key, you can also pus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a series of prompts across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Screen provides direct mouse access to the short cut ke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umbers in these prompts refer to the "F" key numbers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can be used at nearly every prompt in OYB.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 that request a (Y/N) response, place the mous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either the "Y" or "N" and push the left mouse key o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ime a prompt asks you to push a letter to make a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place the mouse cursor on that letter (in the promp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ush the left mous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ven bypass the opening copyright screen by cli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mouse key after the copyright screen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NEW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ushed ESC the drop-down menus should have disappea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ursor will be in the left hand space on the LAS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s of the lines are listed along the left sid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To the right of each name is a shaded area that sh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ace available for entering information related to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.  The cursor can be moved around in the shaded area u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ur cursor keys.  Whenever the cursor is at the beginnin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a line, and can go no further, your computer will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the information you want to catalog, just type i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Mailing List format as an example, you can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typing in the first name.  Type the person's las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push ENTER.  That will move the cursor down to the fir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of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Mailing List format as it appears on your screen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he format you want to use.  You can eliminate unused lin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 other additional lines, and change the titles of most lin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ll be discussing how to do that shor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enter the rest of this person's name and address to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rest of the lines in this forma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BUSINESS - QUICK START -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hange anything you've typed by using the cursor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the cursor at the spot where a correction is need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typing the new information.  When the entry is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rrect push ALT-M.  The "Save" option will alread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so all you need to do next is push ENTER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ry will be sa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ENTER to select "Save" from the drop-down menu will 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creen and leave it ready for the next entry to be typ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 entry number is displayed in the upper right h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ner.  It should now say "Entry 2" as the next entry you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numb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ype in your second entry.  To save this entry push F5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key is short cut key that saves entries.  Push ALT-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 word "Save" has "&lt;F5&gt;" next to it.  This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F5 performs the same function as selecting "Save"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-down menu.  You can also use the mouse to save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licking on the "5 Save" prompt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's it.  That's all there is to entering information in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  Push ESC to clear the drop-down menu from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let's see if the information you just typed is really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atabase.  The Editor lets you look at any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rowse forward and backward through all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.  To use the editor push ALT-E.  The "Select Numbe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will be highlighted as shown in figure five.  Pus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key and a window will appear asking you to type an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Push number 1 and then push ENTER.  The first entr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now do any of several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modify this entry by moving the cursor to the word(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modified and typing the changes.  When the chang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lete push ALT-E and move the scroll bar to "Save Changes.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ush the ENTER key to save the changes you just made.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you can push F5 to save the changes without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or also offers a browse capability.  If the drop-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 is on the screen, push ESC to return to the editing scree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rowse use the F1 and F2 keys to move backward and for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mailing list.  Push F2 now.  Then push F1 to go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previous entry.  That's about all you can do with just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.  Once you have more entries this becomes an easy wa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through all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op-down menus always show all of the available o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ALT-E.  Notice that Page Backward and Page Forward 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BUSINESS - QUICK START -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d as being operated by the F1 and F2 keys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 by selecting Page Forward or Page Backward from this dro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menu or by pushing F1 or F2.  You can also use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rowse forward and backward by clicking on eith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1 Back" or "2 Fwd" prompts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n entry is no longer needed it can be deleted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right cursor key and we'll look at th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ies of Organize Your Business (OY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AND PRINTED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types of "searches" are provided by OYB.  The first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.  There are two types of listings.  These are show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box of the Search menu shown in figure six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Entries: allows you to enter a starting and ending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and have all of the entries between (and including)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numbers listed i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lphabetically: allows you to list entries in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numerical order.  To use this function you need to b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box down from the top on the Search menu lis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types of searches you can do.  Let's take a look at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work.  Push ESC to clear the drop-down menu from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then push F7 to clear the screen.  (F7 is identifi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ke entries menu as the key that erases the screen)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lso use the mouse by clicking on the "7 Clr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 Sear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arch for something first enter the information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on the appropriate line.  For example, let's search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specifics company.  Move the cursor to the COMPANY lin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say you wanted to find everyone who works for the AJ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.  To start this search first type AJAX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ANY line.  Push ALT-S to drop-down the Search menu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scroll bar to the "Sequential Search" selection and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ER key.  The first, and in this case the only, mat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search for AJAX again push ALT-S and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bar to "Search Again" and push ENTER.  If you do th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see a "NO OTHER MATCHES FOUND" message at the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screen - unless you happened to have entered AJAX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ANY line as you were trying out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 searches will find the specified search criteri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n this case is AJAX on the COMPANY line, withou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BUSINESS - QUICK START -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 to where it is located on the line.  The word (or phras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searching for can even be within another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hort cut keys you can use for starting a sequ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.  Push ALT-S to display the Search menu.  Notic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 searches can be started by pushing F8.  Also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can find additional matches (Search Again) by pus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match is found during a search it is display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and the software automatically goes into the edit mod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make any changes or additions you want and then push F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ave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ypes of searches are shown on the Search menu (fig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x).  The "Alphabetical Search" will list entries alphabe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 the search criteria and using indexes creat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The "Find Deleted" search will list all of the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ave been deleted and the "Global Search" finds a wor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rase regardless of what field it i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For more detailed information on how to print reports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tion on the Report Menu in Section Four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arch you just conducted displayed matching entrie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.  You can also print reports or save them in disk fi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earch menu is still on the screen push the right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twice to display the Reports menu.  The first selec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is called "Send To" and it is currently se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.  To send the report to the printer or a disk file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ER key.  This will open a window in the middl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s shown in figure s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is window the "X" next to MONITOR tells you the res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a search or listing will be displayed on the screen.  Pus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B key to move the X through the available settings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 you want is marked by the "X" push ENTER. 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-Continuous Paper: will print the report on continu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d paper such as used by dot matrix or las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-Single Sheet Feed: prints the report on printer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only one sheet of paper at a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CII File: saves the report as a text document in a disk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pecify the nam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File: saves the report in a file on the disk using d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II format.  This report can be used for transferring inform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BUSINESS - QUICK START -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various programs.  Most other database softwa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eadsheets can read dBase I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VIEW: displays a list on the screen.  You can then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tems from the list.  (Note: the Quick View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video memory that is usually only available with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s.  If you get an error when trying to use this featu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does not have the required memory or other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ing this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: for use in printing labels.  The other printed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form feeds that advance the paper to the next pag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BELS option is selected the form feeds are not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TAB key until the software is set for PRINTER-Continu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per.  Then push the ENTER key to return to the Reports menu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ice that the report type listed on the menu has change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RINTER-C".  Push the ESC key to clear the drop-down menu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try the same search as before.  Put "AJAX" on the COMP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and push F8.  A prompt, asking for a title,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at the bottom of the screen.  You can type a singl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that will be printed on the top of the first page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.  If you just push ENTER, without typing a titl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ll automatically print the search criteria on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rst page of the report.  You can eliminate the titl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the space bar once and then pushing ENTER. 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just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tching entries will be displayed on the screen as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to the printer.  When no other matches are found the "NO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 FOUND" message will appear at the bottom of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ush any key you will be returned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tilities menu provides a variety of functions that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selecting the catalog you want to use to deleting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I'll discuss the two most important function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reate as many catalogs (database files) as you wis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ing each it's own name.  Each catalog can have a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 To change to a different catalog push ALT-U to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tilities menu.  The last selection on this menu is "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Name."  Push the up cursor key to immediately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bar to this selection.  Then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indow will display the names of the catalogs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You can use the cursor keys to highlight any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and then push ENTER to select that catalog.  You can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new catalog (database) by pushing ESC and typing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BUSINESS - QUICK START -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you wish to use for the new catalog.  Please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names can not contain numbers and they must be e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or les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nter a new catalog name you will need to set up a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at new catalog.  How to set up a catalog form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cussed ne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s of the existing catalogs will be display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you are now looking at.  Highlight a catalog name and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.  You are now ready to start entering information 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this format to mee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An Existing Catalog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dify a catalog format push ALT-U to display the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Move the scroll bar to the "Set Up New Cat. Format"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ush ENTER.  This will display a screen similar to th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in figure eight.  This set-up screen replicates the w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entry area looks on the main screen.  There are f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you can set on this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The line (field)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Change the lengths of lines (fiel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Select the lines to be indexed (alphabetiz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Select the lines to be tot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once you have saved one or more entries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you can not change the length of the lines fo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  You can change the titles, indexing and tota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tings at any time.  However, unless you set the soft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use a new catalog name, the F2 prompt for "LENGTH" will n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appear on this set u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ere is an entry in the mailing list we're using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, you can not change the length of th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et Up Catalog Format screen the F2 key is used to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 wish to set/modify.  When working with a new catalog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no entries have been saved, the brackets next to the F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mpt at the bottom of the screen will contain the word TIT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ans you can type new titles or modify existing 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Line 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B comes with eleven preset cataloging formats.  These form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modified using the Set Up Catalog Format featur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BUSINESS - QUICK START -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the cursor keys a scroll bar can be moved up and d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list of line titles.  Place the scroll bar on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change and type the new title.  Then push EN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scroll bar down to the next line.  If you wish to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title, push the space bar and then push ENTER.  Line tit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up to 14 characters long and can contain letters, numb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 and any other keyboard characters.  You do not have to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title on every line and you can skip l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tep is to select which lines you want to use and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lengths.  Push F2 once and the word "LENGTH" appear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 next to the F2 prompt.  Position the scroll ba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whose length is to be set and enter a number from 2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4.  A highlight bar showing the length of the line will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number showing length will be displayed.  For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line lengths and intended purpose of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of the line titles see secti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title is entered for a line that is turned off (set to 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), that line will not appear on the main screen. 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hand a line does not need to have a title in order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main screen and be available in the catalog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lines that have no titles as a part of a forma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r that determines whether or not a line and its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is displayed as a part of a format is whether or no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has a length greater tha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at the bottom of the screen that there is a bar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breviation "EST".  The number shown here provide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imate of the number of entries you'll be able to store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byte of space.  As lines are set up, there lengths adjus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ines to be indexed are added or deleted, this numb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Lines To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you have set the line lengths push F2 again.  You'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w be able to select the lines you want to have indexed. 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for a computer is the same thing as it is for a book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to quickly find something in a book, you look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.  It's the same for a computer.  An index is an alph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ical listing that allows the computer to find entries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line to be indexed put the scroll bar on tha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ush ENTER.  Please remember this will only work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d "INDEXING" appears in the brackets next to the F2 promp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ush ENTER to select a line to be indexed a starbu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will appear next to that line.  This symbol indicat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will be indexed.  On the main screen the starbu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indicates the lines which are indexed and thus it sh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lines can be listed alphabetical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ORGANIZE YOUR BUSINESS - QUICK START -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Total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F2 one more time and the word in the brackets will chan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VALUE".  You can now select lines you want to have totaled at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a report.  Select the lines to be totaled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you selected lines to be indexed.  In this case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 bars will appear to the right of the line to ind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ny values entered on the line will be totale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y is used, for example, to get the total value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listed for insurance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F2 again to return to the TITL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set-up the format to be as you need it, push F5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it.  You will be returned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TOTAL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tal value of all items listed in a printed repor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at the end of all printed reports.  However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he total value of everything in a catalog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a report.  When you are at the Main Screen hold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TRL key and push the ENTER key.  The valu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led and displayed along the right sid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completes the quick start section.  In this section I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provided the basic information needed to use the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is a lot more you can do with this software and the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many additional features that make using the soft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er and faster.  This Quick Start section is only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a brief summary of the major features so you can quick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using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this point I'd suggest trying out the software.  Type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test entries.  Try a few searches and maybe try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printed report.  Then read the next section which provid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detailed description of each feature - including su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ngs as designing your own reports, multiple leve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phabetical listings, and creating your own catalog formats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BUSINESS - REFERENCE SECTION -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FOUR - REFERENC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of the manual provides detailed descriptions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on the drop-down menus.  We'll start with the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menu and work from left to right through the menu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ver each item on each menu.  But first let's go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nd options presented on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the time you'll be using functions that are access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screen.  This screen includes a listing of menus ac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of the screen.  The top line also include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number in the upper right corner of the screen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a new entry the number displayed in the upper right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number that will be assigned to the new entry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or displaying the results of a search,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s the entry number associated with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people have tried using the entry number as a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I understand we all have different requirements and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software in different ways, but I do not recomm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entry number as a catalog number.  My reason i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ry number associated with a specific item can chang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lete an item from your database.  The entry number i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ded to help you see how many total items you hav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and to help you navigate around your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space from the top of the screen includes a horizon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line.  This is a status line.  The current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 in use will be displayed in the middle of this li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currently being used (i.e. make entries, edit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arching, etc.) is identified on the right side of this li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side of this line also includes status information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you push the INS key to put the software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insert mode, the letters "INS" will be displayed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edge of this line.  As long as INS is shown ther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s in the character ins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ace at the bottom of the screen also contains a horizon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line.  This bottom line is a prompt/status line.  At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prompts for F-Key functions are shown.  You can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to click on any of these prompts to quickly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they re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ttom line also displays status, such as telling you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search is complete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BUSINESS - REFERENCE SECTION -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line from the bottom is a double line.  The c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line contains a word that shows where reports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"sent to" should you start a search or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ing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one key that is very handy, the F7 key.  Pushing F7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the screen of all catalog information and return you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Screen.  If you are in the search or edit mode, and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the make entries mode, push F7.  If you need to era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full of information, push F7.  If you are using a mo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lick on the "7 Clr" prompt at the bottom of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complish the same thing as pushing F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Information Into A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you are making a new entry or entering search criter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ing information on the main screen is done in the same wa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can be moved around using the up/down and right/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keys.  When using the up/down cursor keys the curso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directly up and down - it will not return to the begi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line when moved to a new line.  You can move the cursor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line and return it to the beginning of that line by pus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ER key.  Each time you push the ENTER key the curso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down by one line.  When the cursor is on the bottom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ENTER will move it to the to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quickly move the cursor to the right you can use the TAB ke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me the TAB key is pushed the cursor will move five sp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right.  Pushing the END key will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the line.  The HOME key moves it to the beginn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.  Holding the CTRL key and pushing either the lef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cursor key will move the cursor to the left or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on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the cursor reaches the beginning or end of a lin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will beep to indicate it can go no further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want to hear this "beep", you can turn it off by push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CTRL-A.  This will display the Screen Set-Up options. 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1 key to toggle the beep off.  Then push ESC to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type information at any time.  The character you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laced at the cursor location and the cursor will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space to the right.  The software will accept acc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, characters used in some European languages as w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ll English language characters.  It will not accept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&amp;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o insert characters, place the cursor at the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characters are to be inserted.  Push the INS key. 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BUSINESS - REFERENCE SECTION -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 INS will appear on the upper left of the screen (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).  You can now type the characters or words you want to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ert.  As you type, any information to the right of the curs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move to the right.  If the existing information reach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edge of the line, it will disappear and be lost -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will disappear for each character you in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out of the insert mode either push the INS ke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can be deleted by pushing the DEL key.  When the 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is pushed the character at the cursor location will be er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verything to the right of the cursor will move left b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.  The Backspace key will also delete characters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space is pushed the character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will b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entry may include a memo.  To display the memo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PgDn key.  A word processor-like memo screen with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will appear.  You can type anything you wan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 screen.  However, information typed on the memo scree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included in searches nor is it included on th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.  This screen is just for keeping notes and miscellane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the memo screen all normal word processing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work.  The INS and DEL keys work as they do in a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.  The memo screen also includes word wrap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ing the need to push the ENTER key at the end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have finished typing the memo push ESC to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screen.  The memo you just typed will be perman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ed to the entry you are making 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A graphic image can be included as a part of each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images are discussed at the end 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Guidelines For New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making entries be consistent.  Anytime you us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breviation be sure it is typed the same way every time.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ent in how you capitalize words.  For example,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ize all of the words on a line one time and then use u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ower case on that same line with a later entry.  If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s to separate items in a list, always use commas to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ntering numbers first determine what the largest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nd then always use the same number of digits to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ecimal point for all numbers.  For example, if you exp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ave numbers as high as 10000 then number one should b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BUSINESS - REFERENCE SECTION -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ed as 00001.  Entering numbers this way is necessary if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nt the computer to sort them into numerical order.  You can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decimals (eg. 001.52), but you do not need to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.00" if there is nothing to the right of the decimal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B uses drop-down menus.  All of the capabilities of OY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ccessed through these menus.  Some of the frequently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can be used directly by pushing the appropriate "F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 The names of the menus are listed across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 as shown in figure n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each menu contains one capitalized word.  To sele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hold down the ALT key and press the capitalized lett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's name.  For example, to select the "Make entries"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ALT key and the letter M.  You can pull down a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mouse by putting the mouse cursor on the menu's nam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of the screen and clicking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ny menu is displayed (dropped down) you can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one menu to the next using the left/right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menu is displayed the top selection on the men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by a scroll bar.  The scroll bar can be moved u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 through the menu selections using the up/down cursor key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n item on a menu first highlight it with the sc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and then push the ENTER key.  If you are using a mo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the mouse cursor on the menu selection you wish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lick the left mouse button twice (double cli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entries Menu - Save &lt;F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Save" function is used after you have typed a new ent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typed all the information you want to enter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ave" option to save it in your catalog.  You can also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to directly save the entry without going through the men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you can use the mouse to click on the "5 Save" prompt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entries Menu - Copy Any Previ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opy Any Previous" function allows you to copy any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you've made.  When you select this option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for an entry number to copy (see figure 10)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will also display a default entry number.  In figure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setting is 2.  To copy the default entry number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ENTER.  Otherwise you can type in any other entry numb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entry number will be set to the last entry tha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.  This way you can repeatedly copy a previous entr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ust pushing the ENTER key at this point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BUSINESS - REFERENCE SECTION -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entries Menu - Copy Last &lt;F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opy Last" feature allows you to quickly copy the last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de.  This copy method does not prompt for an entry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copy and thus it is faster than the "Copy Any Previous" featu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ckest way to copy the previous entry is to push F3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mouse to click on the "3 Copy" prompt at the botto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Copy Last" feature is used when you have a seri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imilar entries to type.  You can type the first one, push F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it, then push F3 to repeat the information you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.  You then only need to change a few lines or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ave the modified entry as a new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 Singl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copy individual lines from the previous entry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 single line put the cursor on the line you wish to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information copied from the same line in the previous ent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hold down the ALT key and push 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 are entering information about a ser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s all written by the same author, you would start by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about the first book in the series.  Then push F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that entry.  When you are ready to enter the autho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for the second book put the cursor on the AUTHOR line,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he ALT key and push F3.  This will copy the author's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previou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entries Menu - Erase Screen &lt;F7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Erase Screen" feature is used to completely clear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rom all lines.  Selecting this option from the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ushing F7, will immediately clear all of the lines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lso use the mouse to clear the screen by clicking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7 Clr" prompt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o clear just one line or part of one line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macro feature discussed later in this section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pushing ALT-B will erase every on a line that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entries - Make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Make Entries" selection provides a way for you to leav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other functions and go to the basic make new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For example, if you are in the search mode and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o make a new entry, select this option on the Make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BUSINESS - REFERENCE SECTION -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 function provides a way for you to display any entr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and browse backward and forward through your catalo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n entry is displayed on the screen it can be modifi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 - Selec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elect Number" option is how you tell the softwar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number you want displayed on the screen.  You may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valid entr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n entry is displayed on the screen you may make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ame methods used to originally type the entr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, INS and DEL keys all will work as they do in word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Once you've made changes push F5 to save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edit a different entry you do not need to p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he Edit Menu again.  Just push F9 to open the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which a new entry number to edit may be entered.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 - Page Backward &lt;F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"Page Backward" function is selected the softwa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entry that comes directly before the entry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displayed.  You can also press F1, without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-down menu, to move backward by on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 - Page Forward &lt;F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Page Forward" function displays the next entry in sequenc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press F2 to see the next entry without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-down menus.  There are prompts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- "1 Back" and "2 Fwd" - that you can click o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ouse to move backward and forward through your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age Backward" and "Page Forward" functions provide an e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for you to browse through all of your entries.  Comput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ice, they can quickly search for and find any entry you ne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sometimes it's nice to just look through your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e what's there.  You may discover items you forgo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d.  The Page Forward/Backward features give you a way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brow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 - Delete Entry &lt;F4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o eliminate an item from your catalog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Select Number" option to enter the entry number to be deleted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BUSINESS - REFERENCE SECTION -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it is displayed on the screen push ALT-E and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lete Entry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n item is deleted it is not permanently removed from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  The deleted entry will no longer be inclu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, but you can display it using the edit feature. 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still exists and can be brought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computers mistakes sometimes seem to be very easy to mak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mon mistake is to start deleting something and just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 key is pushed to make the deletion final you realiz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id not want to delete this item.  However, that real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s just a half a second too late.  If this should happe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B, you can recover the delete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deleted entry is displayed on the screen the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leted Entry" will be displayed on the second line from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 - Undelet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entries can be returned to the catalog by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the entry on the screen and then sele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ndelete Entry" option on the Edit Menu.  Or you can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F5 to undelete the entry by sav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 - Remove M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you go to the memo screen (by pushing PgDn) a memo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ttached to the current entry.  Even if nothing is typ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mo, there will still be a memo attached to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  That memo can be removed by going to the Edit Menu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Remove Memo option.  If the current entry h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 attached to it, that memo will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 - Save Changes &lt;F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selection on the Edit menu will save any changes you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to an entry.  You may make changes to an entry anytime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on the screen.  First type the changes then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ave Changes" on the Edit menu.  You can also push F5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drop-down menu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BUSINESS - REFERENCE SECTION -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ARCH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1 shows the Search menu.  This menu is used to star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istings and searches.  The top box on the Search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the two types of listings available.  The second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includes all of the searches.  The third box inclu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 for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a search has displayed an entry on the scre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edit and resave the modified entry.  Just typ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and push F5 to sa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a search or listing you can look at each entry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and browse forward and backward using the F1 and F2 key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F2 will display the next matching entry.  Pushing F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you backward to look at the previou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for information on how to print a report go to the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ection of this chapter.  The software is normally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results of listings and searches on the screen.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"Send To" option on the Reports Menu you can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report to your printer or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List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at the top of the Search Menu the first ite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List Entries" feature.  It will list entri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hey were typed into your catalog.  When you select "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" on the Search Menu you will be prompted for the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to start the listing with.  Then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 last entry number to be included in the list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will list all of the entries betwee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, the entry numbers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key uses for this feature is proof reading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find it easier to proof read a printed copy of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instead of reviewing them on the screen.  After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ries of new entries use this feature to print a l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just the new entries.  You can then look over the lis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ypos and errors.  Be sure to use a report forma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s all of the information you'v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List Alphabe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list the information on any of the lines in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by selecting this option.  However, the line must fir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d.  Lines that are indexed are marked by a starburs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BUSINESS - REFERENCE SECTION -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mbol on the left end of the line.  (Indexing is discus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Utility menu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an alphabetical listing first put the cursor on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listed alphabetically.  Then push ALT-S to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.  Move the scroll bar to the "List Alphabeticall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and push ENTER.  The entries will be lis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order based on the line on which the curs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c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Sequential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basic types of searches in OYB - sequ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 and alphabetical searches.  A sequ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looks at each entry, one at a time in "sequence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ing each to see if it contains a match for th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eria.  This type of search has the advantage of being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matches even if the matching word or phrase is not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or phrase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 use a sequential search to look for the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 the following will be found as ma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D FILING CABI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TTLE RED WA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EEPY AND TIRED  (the RED is at the end of "TIRED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 search criteria, RED, is capitalized and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tches are capitalized.  Searches will only find EX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.  If the letter, word or phrase you are searching f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ized, the search criteria must be capitalized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for RED, you will not find "Red Cabinet" beca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ization does not match.  However, there is a way to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ngs when the capitalization does not match.  It wi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ed when we talk about the "Case" option on the Search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equential searches you can search for any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entered on a line.  Notice in the above exampl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for "RED" found matches at the beginning, midd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the line.  This is particularly useful if you ca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a part of what you want to find.  It's also usefu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word searches where several keywords are listed on a lin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 cataloged a photograph of a beach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keywords: BEACH, SUNSET, SAILBOATS &amp; SEA GULLS and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quential search to search for "SUNSET", this photograph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dentified as matching the search criteria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BUSINESS - REFERENCE SECTION -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tart a sequential search by first ente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or phrase you want to find on the appropriat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selecting the "Sequential Search" optio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; or push F8; or use the mouse cursor to cl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"8 Srch" prompt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f the information you've entered can be cross refere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y or everything else.  All you need to do is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you want to find on the appropriate lines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ll automatically take care of the cross referen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search.  Let's assume you've got a mailing lis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send a newsletter to everyone with the last name of SM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lives in California.  That's a cross reference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name and the state.  Start by entering "SMITH" on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line and " CA " on the City/State line.  Then star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 search.  All of the Smiths living in California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included a space before and after the abbrevia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ifornia on purpose.  With the way the sample mailing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set up, with the city and state on the same line,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earch for "CA" the search will not only fi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breviation CA, it will also find every city with CA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name.  Putting a space before and after "CA" limi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to just the abbreviation for California beca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breviation for the name of a state will always have a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and af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Alphabetical Search &lt;F6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use the alphabetical searches you must be using the index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ne must be indexed, and must have a starburst next to i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der to be used as the basis of an alphabetical sear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searches provide several advantages.  First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very fast.  While sequential searches may take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s, if you have a large catalog, alphabetical searche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matches almost immediately.  The indexing quickly determ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there is a match and where the match is located.  Seco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searches list matches in alphabetical ord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dvantage of alphabetical searches is that they will only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 matches.  For example, an alphabetical search can not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words or phrases if they are within a line.  The 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exact starting at the beginning, left edge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using an alphabetical search to find the word "RE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find RED FILING CABINET, but it will not find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 WA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ways to conduct an alphabetical search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is a straight alphabetical search.  Enter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find on one of the lines marked by a sunburst, leav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BUSINESS - REFERENCE SECTION -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on that line, push ALT-S to drop-down the Search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"Alphabetical Search" and push ENTER.  You can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an alphabetical search without going through the menu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F6 or my clicking on "6 Alpha"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phabetical searches can perform cross references.  To do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l in the appropriate lines with the information you want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, put the cursor on the line you wish alphabetized, and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to start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When starting an alphabetical search the cursor must b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ne that has been indexed.  The alphabetical searches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cation of the cursor to determine the primary search criteria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ursor is not on a line that has been indexed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a "Can't find required index"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phabetical searches can also be used to get par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listings.  For example, if you want an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of everything that starts with the letter "A", put an "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line to be listed (that line must be indexed) and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phabetical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searches will first find all exact matches bas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exes.  When no other matches can be found in the index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will appear at the bottom of the screen that s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 MATCHES FOUND.  ESC to end, F1 for new entr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ENTER to continu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ish to end the search push the ESC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id not find what you were looking for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phabetical search you may wish to try a sequential search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ENTER key at this point and the softwa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go into a sequential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do you do if you are typing entries and want to be su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duplicating entries already in your database.  Type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entry, such as the last name on a mailing list, and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to perform an alphabetical search.  If the name is found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.  If the name is not found push F1 and them comple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  Anytime a search does not find a matches you can push F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witches OYB to the Make Entries screen and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ed as the search criteria will be pre-entered o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lines.  If OYB found a match pushing F1 will p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rom that matching entry on the Make Entrie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Find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n entry has been deleted it will no longer show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searches.  To recover that entry use the editor to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nd then undelete it.  However, if you don't remember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number, you can't use the editor to display it.  The "Fi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BUSINESS - REFERENCE SECTION -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eted" search provides another way to locate deleted entri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"Find Deleted" on the Search Menu and the softwa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list all entries that have been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a deleted entry is on the screen it may be undele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ALT-E for the Edit Menu and then selecting "Un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".  You can also push F5 or use the mouse to click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5 Save" prompt.  If you are searching for deleted entrie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 remains in the search mode and pushing F2 will fi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delete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Global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rm "Global Search" means that the software will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 to find a match for the specified search criteri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all of the other searches the search criteria must be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line as the information you want to find. 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arching for a specific last name, the name you want to fi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entered on the LAST N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Global Search you can find a word or phrase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 to the line it is located on.  To start a Global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"Global Search" from the Search Menu.  A window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in the middle of the screen and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word or phrase you want to find.  Type th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eria and push the ENTER key.  A sequential search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ucted based on the search criteria you entered.  Rememb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Search will find the specified search criteria wherever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located.  There may be times when an entry is display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the search criteria, but it may not be obvious why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.  However, the match may be taking place in the midd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ne or even in the middle of a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Set Starting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used to start an alphabetical listing at any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lphabet.  For example, let's assume you were print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list of everything in your catalog and the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 out of paper in the middle of the M's.  After putting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in your printer you can start a second listing that pi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where the first 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a starting point first position the cursor on the lin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list alphabetically.  Then push ALT-S and select the "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Point" option on the Search Menu. 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a letter or word to be used as the starting point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lso enter a phrase.  If you were printing a copy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ing list alphabetically by last name and the last name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MORRIS, then enter "MORRIS" as the starting point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ENTER you'll be returned to the Search Menu. 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ist Alphabetically" option and the listing will star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RI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BUSINESS - REFERENCE SECTION -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is very useful in producing reports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urance agent.  For example, for each item in an offi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ventory you should enter a value.  If you index the valu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 you can set a starting value, such as $500, and li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item with a value greater than that minimum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Case [ Sensitiv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 discussed sequential searches I said they will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exact matches.  The capitalization of the search criter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information you are searching for must match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ample, searching for "Red Cabinet" will not find "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BINET".  The "Case" option on the Search Menu allows OYB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matches in which the capitalization does no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a toggle.  When the word "Sensitive" i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 sequential searches will be case sensitive.  This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pitalization of the search criteria and the informati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looking for must match.  Highlight the "Case" prompt and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o toggle it to "Insensitive".  When set to insensi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 searches will not be case sensitive.  This mean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earch for "Red Cabinet" and "RED CABINET" will be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et this way sequential searches will also find "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binet" and "Red cabinet" as 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Save Changes &lt;F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ime an entry is displayed on the screen you may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.  If a search finds a matching entry, that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modified.  After you have typed the changes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push ALT-S and then select "Save Changes" to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cations.  You can also push F5 without using the drop-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 or click on the "5 Save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 - Search Again &lt;F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displaying the results of a search on the monitor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ll display matching entries one at a time.  To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play the next matching entry select the "Search Agai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n the Search Menu.  Please note that when the Search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s down the "List Entries" option will be highlighted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move the scroll bar directly to the "Search Again" optio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the up cursor key.  You can also use the F2 key,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ing through the Search Menu, to go to the nex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Print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ime an entry is displayed on the screen as a result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(or when it is called up using the editor) a cop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ry can be printed by holding down the CTRL key and pushing P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BUSINESS - REFERENCE SECTION -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ntry will be printed using the current report forma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a report format has not been set-up, then nothing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.  (Please see the section on the Report Menu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report formats and prin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ing The Total Value Of Your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quickly get a total value for your inventory by hol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he CTRL key and pushing ENTER.  The software will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entire catalog and provide a total value, bas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(s) you have set to be totalled.  The amount of tim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s will depend on the number of entries.  If you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the totaling process, push ESC.  (Se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n the Utilities Menu for information on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s to be tota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TILITIES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tilities Menu provides a variety of functions for cop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, indexing and setting up your catalog.  Press ALT-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-down the Utilities Menu.  The Utilities Menu is show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- Copy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opy Entries" feature is used to copy the entries i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to another catalog.  This feature allows you to cop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to a new catalog that uses a different format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rearrange the information by sending it to different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new catalog,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circumstance in which you would use this feature would b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find that the catalog format you're using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equate for what you need to do.  Since you can not mod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 lengths of an existing format you will need to set-up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w catalog with a lines lengths that are suitable.  Then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Copy Entries" feature to copy the entries from the o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to the new catalog an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"Copy Entries" feature use the scroll bar to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Copy Entries" on the Utilities Menu and push the ENTER ke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rings up a series of screens that let you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to copy from, the catalog to copy to and what inf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ion will be stored on which line in the new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4 shows the screen used to select the file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from.  The box in the on the left side of the screen sh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ames of the catalogs in the current directory.  Us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keys to highlight the catalog you wish to copy fro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EN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BUSINESS - REFERENCE SECTION -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elect a catalog using the mouse by putting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on the catalog name you want to select and pus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eft mouse button twice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copy a catalog located in a different direct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sh the ESC key and enter the drive and path to design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re the catalog is located.  When entering the drive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th you must use standard DOS notation.  The drive let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followed by a colon and each directory or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proceeded by a backslash.  If the drive and path you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contain a OYB catalog, an error message will appea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box.  If data files exist they will be listed in the box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you can then highlight the one you wish to copy and sele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by push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f you do not keep your programs in separate direct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ing of catalogs may include the names of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used by other programs.  Normally you should keep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used by the OYB in the same directory.  That hel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your hard disk organized and makes it easier fo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dentify what files go with which program when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ing up and organizing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it at this point you need to push the ESC key twice.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ESC key to get the prompt asking for a new dri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.  Then press the ESC ke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selected a file to copy from a second simi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ll appear.  (Note, the "copy from" menu will b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side of the screen.  The "copy to" menu will b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ight side of the screen.  The name of the catalog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copying from will be shown at the top of the scree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catalog you want to copy to by highlighting i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create a new file to copy to then push the 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when the "copy to" menu is displayed. 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a new drive, path and catalog name.  When you d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catalog will be created that has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being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ntering a new catalog name do not enter a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.  You must enter a valid drive letter and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.  The software will not create a new directory if the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've entered is not correct.  If you use a new catalog n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B will automatically create a file with a forma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 that of the catalog you are copying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creen, shown in figure 15, allows you to select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s copied to which field.  First let's go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provided on this screen.  If you are not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YB software, I suggest that you boot it up and go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ry copy feature so that the screen we are now discu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splayed on your monito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BUSINESS - REFERENCE SECTION -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top left of the screen the drive, path and catalog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opying from will be shown.  The same information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you are copying to will be shown on the top right 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rmat of the catalog you are copying from will be shown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eft side of the screen.  Each line is identified by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tter and the title of each line is shown.  The line tit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catalog you are copying to are shown on the right s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screen.  A set of dashed lines in the center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are provided only to help you see how the two forma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bottom of the screen the total number of entri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atalog is shown.  When the copy process is started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catalog shown on the left will be ** added to **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n the catalog on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tart copying entries from the catalog on the lef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e shown on the right by pushing F6.  However,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formation shown on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5 shows a situation in which we want to change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 a catalog is arranged.  The format on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s the ZIP CODE at the top of the format and adds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for a CUSTOMER CODE.  In addition, the COMPANY line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e new format.  (Below is figure 15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: C:\HOME\NEW\MAIL                  To: C:\HOME\NEW\MAIL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 LAST NAME       15  ----------------   ZIP CODE        12  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  FIRST NAME      15                     LAST NAME      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  COMPANY         25                     FIRST NAME      15  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  ADDRESS         30  ----------------   ADDRESS        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  ADDRESS         30                     ADDRESS        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  CITY/STATE      20                     CITY/STATE    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   ZIP CODE        10  ----------------                    0  #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                   0                     CUSTOMER CODE 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  PHONE           14                     PHONE         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J                    0  ----------------                    0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gure 15 - shows part of the copy entries screen.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screen shown in figure 15 first appears it will be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py the information from each line on the left to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opposite on the right.  If there is no lin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, the space on the right will be highlighted and a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ing arrow head will be displayed.  For example, in figure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is set so the ZIP CODE line will be copied to the a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shut off.  This means this information will not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croll bar is provided to move through the line description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side of the screen.  This scroll bar is used to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lines until they are set in the proper order for cop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o the new catalog.  For example, the LAST NAM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BUSINESS - REFERENCE SECTION -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n the left is currently set to be copied to the 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line on the right.  To change this use the scroll ba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location you wish to move another line to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letter associated with the line you wish to mov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lines will be swapped.  Let's look at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ing at the left side of the screen.  In this case we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LAST NAME line to the spot where the FIRS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currently is located.  To do this use the scroll ba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"LAST NAME" and push the letter "B" (the lette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where "FIRST NAME" is loca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put the "FIRST NAME" on the top line and the "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" on the second line.  Now highlight the "COMPANY"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ush the letter "K".  Since there is no COMPANY lin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to the left, by moving "COMPANY" to line "K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not be copied to the catalog shown on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move the "FIRST NAME" to the spot where company use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cated and then move the "ZIP CODE" to the top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users note: this is difficult to describe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illustrations provided in the printed manual.  To se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his works try highlighting various lin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sh the letters associated with other lin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ll see how the lines are moved around. 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ve this screen without making any changes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sh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move a line so that its contents will be copied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er line, that shorter line will be highlighted in 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dicate that some of the information on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may be cut off because it will not fi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now see a screen that looks like the one show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18.  All of the lines have been positioned to be copi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ct locations.  We can now push F6 to start the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are any entries in the catalog on the right sid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, the new entries copied from the catalog on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added to those already in the file on the righ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xit the copy process by push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Menu - Import dBa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import the information contained in most dBase III fi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this select the "Import dBase File" option on the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You will then go through a series of screen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like those in the "Copy Entries" feature.  (Please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vious section which discusses the "Copy Entries" feature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BUSINESS - REFERENCE SECTION -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creen that appears is used to select the dBas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copy from.  Any dBase III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 will be listed in a box in the middle of the scree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file you want to copy from is on another drive 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directory, push the ESC key and enter the drive and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use.  If there are dBase III files on th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nd path they will be listed in the box and you can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e you wa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the list of existing catalog files will be displayed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opy the dBase file to an existing catalog or create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  To create a new catalog push the ESC key and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, path and catalog name.  If you enter a new catalog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will automatically create a format that match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Base file you are copying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you will see a screen that allows you to set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gets copied to which line (figure 19).  Thi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screen as described in the section on Copy Entries an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 in exactly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utility will only copy nonrelational dBase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onal dBase files can not be imported into OY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Re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what is an index and why does this software need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puter based index is just like an index in a book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find something in a book you look in the index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lists information alphabetically and allows you to quick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what you need.  A computer index works in the same way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n alphabetical listing that allows the computer to quick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he information you are search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ust like in a book a computer has two ways to find inform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looking for specific information in a book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reading the book at page one and read until you find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.  As you can imagine this could take a lot of ti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pecially if the information you are looking for is at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book.  Your other option is to look in the index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directly to the page that has the information you wan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xactly what a computer does.  A sequential search is simi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ing at the front of a book and reading every page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quired information is found.  To find information quick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phabetical search uses an index to look up th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nd then go directly to the entry that ha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 are also required to list information in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.  The software uses the indexes, which are in alphabe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, to generate the alphabetical listing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BUSINESS - REFERENCE SECTION -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ines to be indexed are selected when the format is set up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ll discuss that in the section on "Set Up New Format"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ll normally keep all indexes up to date - adding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as you type them.  However, there may be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mstances in which you need to rebuild your indexes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does not properly detect an index that should be the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rror message will appear.  This message will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at the indexes need rebuil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dd additional lines to be indexed at any tim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you may originally start a mailing list in which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ZIP CODE is indexed.  If you later decide to index by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you would use the "ReIndex" feature to put the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into this new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 are separate files that maintain a fragile relati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 among many separate words and phrases.  If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disk become fragmented or cross linked the index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damaged.  Although indexes do not effect your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if the results of a search do not seem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se, try making new indexes by using the "ReIndex"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ReIndex" feature is completely automatic.  To reindex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croll bar to highlight "ReIndex" on the Utilitie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Sort [ Off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software has the capability to do multiple level sort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 means to put entries into alphabetical ord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zation provided by the indexing puts entri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/numerical order one line at a time.  Sorting,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ther hand, can include up to 10 lines in alphabetic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der.  For example, you could produce a listing in numeric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by ZIP CODE and for each zip code have people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phabetically by their last name.  This would be a tw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atalog has not been sorted the word "OFF" will b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 after the word SORT.  If it is in a sorted condi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d "ON" will be in the brackets.  Now let's see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by selecting the "Sort" option on the Utilities Menu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Menu, shown in figure 21, will appear.  The line title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current database will be listed along the left sid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There will be a series of F-key prompts along the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the order in which you want the catalog to be sorted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 associated with the line to be sorted.  Do thi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you wish the lines to be sorted.  For example, if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ailing list sorted into zip code order and then for each zi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BUSINESS - REFERENCE SECTION -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you want it to be in order by last name, you would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zip code line.  In figure 21 the zip code line is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".  Push the letter G to select the zip cod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select the last name line by pushing the letter A. 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each letter a diagram will appear that shows the s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of the lines you have selected (figure 22).  Once the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ed matches what you want push F6 to start the sort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is point on the software will take care of every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sorting is complete you can get a printed copy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ing list, in the correct sorted order, by do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listing based on the zi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You can include any line you wish in doing a sor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o produce an alphabetical listing the line used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s of that listing must be indexed and must be mark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tarburst" symbol.  For example, to list a mailing list in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zip code and for each zip code have each entry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ly by last name, the ZIP CODE line must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burst symbol.  The LAST NAME line does not need to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burst symbol unless you wish to get an alphabetical l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ely by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back to setting up the sorted order of the lines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rt selecting lines to sort and want to make a change, push F3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3 key will clear any sorted order that exists and clea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gram from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8 key is used to clear a sort.  What does this mean?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 rearranges the entries so they are in th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ed order.  Once sorted, for example, a sequential searc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through a mailing list based on the sorted order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der the entries where originally typed.  The "F8 - 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" function instantly returns your catalog to its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orted order.  The indexes will still be in the sorted ord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t sequential searches will no longer follow the sorted ord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lso wish to return the indexes to an unsorted cond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you need to do is Re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 use space on your disk.  The more entries you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space an index will use.  If you have an index you no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you can delete that index by pushing F9. 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to enter the letter that is next to the line for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erase the index.  If you do not want to erase a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, push ESC.  Otherwise push the appropriat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ircumstances in which you might want to erase an index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f you find you had originally set up a line to be index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you are not using that index.  You would first use the "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New Format" feature to turn off that index, then go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screen to erase the index that was just turned off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BUSINESS - REFERENCE SECTION -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Menu - Reserve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on the Utility Menu is the "Reserve Space" featur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ature will set aside space on a hard disk for future entri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"Reserve Space" option is selected a window will op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number of entries currently in your catalo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you for the amount of space you want to reserve.  Estim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tal number of entries you expect to have and enter 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ll reserve enough space to hold them, but generall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ot reserve space for more than 500 or so new ent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ing too much space can result in a lot of waste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, if you later change your mind about how many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ing space does not set a limit on the number of entri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have.  For example, if you reserve space for 100 entrie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till make as many entries as you wish.  The softwa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 the 100 reserved spaces and then continue on withou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.  Also, you do not need to reserve space in order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rpose of reserving space is two-fold.  First, if you exp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ave a lot of entries in your catalog, and you are using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on the same disk, the reserve space feature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aside disk space for use by OYB.  This will insu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pace you want to use for your OYB catalog is not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by files created by oth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erve space feature is also used to help preve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ile from becoming fragmented.  Fragment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 normal result of using a computer.  When a computer sto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a disk it puts it into the next available s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disk.  The next available sector may not be phys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anywhere near the previous sectors the computer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.  As you add to a data file it tends to be broken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pieces that are scattered in various sectors all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blem with fragmented files is that they slow dow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because it takes more time for the heads in your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to move from piece to piece of a file that is scattered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a disk.  With serious file fragmentation the computer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lose track of pieces of a file or start to get c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ed files.  As a result the computer can become "confused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-up, you might start getting strange results for search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nable to access some entries.  (I've had this happe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, Lotus 123  and Microsoft Works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ing space helps prevent your this software fil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fragmented.  If you start by reserving space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ragment your hard disk, the OYB catalog file th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y together in one piece regardless of any other activit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fects the disk.  Notice that I said you will need to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BUSINESS - REFERENCE SECTION -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ragment your hard disk.  How do you de-fragment a disk?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eed a utility that has been designed to do that. 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ok in Appendix B for a further discussion of fragment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escriptions of several utilities I recomm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Eliminate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n entry is deleted (using the Edit function) i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d.  It still exists.  What the software does is mar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as being deleted so it will not show up during search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s.  If you want to permanently remove an entry from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you need to use the "Eliminate Deleted" featu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the "Eliminate Deleted" feature on the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the software will go through your entire catalo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ly remove all deleted entries.  The disk space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leted entries will be recovered and made available for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.  This process is automatic and there is nothing you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d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started you can not interrupt this process.  If it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ed your catalog might be left with an entry dupli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ntered twice).  There is no risk of losing data however, so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cess is interrupted by a power failure for example,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entries will still b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ing deleted entries will change the entry number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f the entries in your catalog.  You should reindex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eliminate deleted entries without having the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change you can use the editor to individually type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that replaces the old, delete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Set Up New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is used to both set up new catalog formats 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an existing format.  The "Set Up New Format" featu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used to select lines to be indexed and tot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ALT-U to drop-down the Utility menu and use the scroll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ighlight the "Set Up New Format" option.  Then push EN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it.  Figure 23 shows the set up screen as it appears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hat has not been set up previously.  If you are mod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isting format that format will be displayed on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start by looking at the F-key prompts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lower left of the screen is a prompt that says, "F2 - [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S ]".  This prompt indicates the current mode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et for.  There are four possible modes.  These ar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BUSINESS - REFERENCE SECTION -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S - allows you to enter or change line 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S - used to set the lengths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ING - this mode used to mark the lines that ar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d.  You may index up to 10 lines, however we sugges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more than five or six lines be indexed.  Keep in min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 use disk space and the more lines you index, th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each entry will use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- used to mark the lines you want to have totalled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you are using a line to keep track of the valu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ems, you can mark that line so all the values are totall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me you conduct a search or listing the total value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listed will be displayed (or printed on the re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A New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ways to start a new catalog.  You can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scratch or copy any existing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from scratch push ALT-U for the Utilities Menu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bottom selection, "Select Catalog".  Push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hen the catalog selection menu appears push the ESC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now enter the name you want to use for your new catalo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 new name is entered you'll be returned to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here you should push ALT-U and select the "Set Up C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Op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py any existing catalog format go to the "Set Up C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" screen.  Push F3 to activate the copy feature. 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ompted to enter the name for the new catalog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.  Enter a new catalog name and push ENTER.  The se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ll switch to the new name and will use th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 from the catalog OYB was initially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Line 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tart setting up a new format set the F2 toggle to TIT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scroll bar that can be moved up and down alo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side of the screen.  If you just installed the softwa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titles will be displayed.  If you have started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all of the line titles will display "NOT S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scroll bar to a line you want to use and type the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at line.  You may enter up to 14 characters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, numbers, spaces and punctuation.  If you make a mis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yping a title, just highlight it with the scroll bar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ype the corrected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s do not have to be on consecutive lines.  You can sk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in order to create groups of lines.  You can also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tled lines.  The LINE TGL determines whether that line wil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BUSINESS - REFERENCE SECTION -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 part of your catalog format.  If you set a line to be 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line will be part of the format regardless of whether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Line Leng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put a title on each line you intend to use push F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witch to the LENGTHS mode.  The software will now allow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or modify the lengths of each line.  If you are star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w format, you will need to set lengths for all of the lin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the length of a line move the highlight bar to that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number from 2 to 64 and push ENTER.  Lines may b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er than 2 characters and no longer than 64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hrough all of the lines using the scroll bar to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ine title and enter the desired length for each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line length the software will display a ba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ally shows the length of the line. 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n each line will be shown in a highlighted section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side of each line (figure 2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Line lengths can not be changed once an entry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in a catalog.  You can change the titles, index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ling at any time.  If you need to change your format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, delete or change the length of a line, after saving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catalog, do the following:  1) Set up a new catalog form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different name, that has the lines lengths set the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them.  There is a copy function (F3) on the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Set Up screen that makes doing this quick and easy.  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use the copy feature to copy your entries from the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 to the new form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Lines To Be Inde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F2 again to switch to the Indexing mode.  To mark a li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dexed move the scroll bar to that line and push the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 A "starburst" symbol will appear next to that lin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it will be indexed.  To remove a line from being index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scroll bar to that line and push the ENTER key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tarburst" symbol will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index as many lines as you wish, however I recomme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index important lines.  Each index uses additional space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isk.  If you create a lot of indexes that you don't 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you've wasted a lot of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ing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've selected all of the lines to be indexed push F2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ut the software into the Value mode.  You can now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bar to any line and push the ENTER key to mark it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to be totaled.  This will result in the numerical valu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BUSINESS - REFERENCE SECTION -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marked line being totaled during search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s.  When entering information the value must be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the line.  If letters are included on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totaled they may cause the total to be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ush F2 again the software will return to the Tit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  You can then modify any of the titles or use the F2 tog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he mode and modify anything you've set up o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When everything is set as you want it push F5 to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.  This will return you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modify a format anytime before you save the first ent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select the "Set Up Cat. Format" option on the Utilitie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ke any required modifications.  Once the first entry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saved you only can change the line titles, and the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d to be indexed or totaled.  You can not change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a look at figure 24.  At the bottom of the screen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line that says "EST:   5,025 ENTRIES/MB".  This is sa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, based on the current format, OYB can store approxim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,025 entries per megabyte of space.  As you change the leng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lines and the number of lines indexed this number will chang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 be used to give you a good idea of the amount of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ormat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A Catalog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creating a new catalog format that is similar t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 existing catalog, you may find it easier to star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that existing format.  To copy an existing catalog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at the Main Screen and set the software so it is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name you want to copy.  The catalog name you want t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displayed in the center of the second line dow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select the Set Up Catalog Format option on the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With the format set up screen displayed push F3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name you want to use for the new format.  The se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ll change to the new name while retaining the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 You may now modify the format or push F5 to s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we go on to the next item on the Utilities menu I'd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alk a little bit about catalog design.  When design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 there is the temptation use the longest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 However, this can waste a lot of disk space.  In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s you can select a line that has a shorter length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 98% of everything you'll need to enter.  Getting that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% is what will use a lot of disk space.  Consider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breviations to shorten information that exceeds the length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BUSINESS - REFERENCE SECTION -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suggestion is that you should always include a lin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information.  Unless you're copying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 established file (such as a card catalog or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) it is difficult to predict everything you might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n the future.  Having a miscellaneous line, ev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one, gives you the flexibility of having spa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nformation you did not anticip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Set Up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acro is a way to enter complete lines of information with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ALT key combination.  Using a macro ALT-key comb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enter preset information at the cursor loc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 let's look at how to set up the information in the macro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"Set Up Macro" option on the Utilities Menu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splay a window in the middle of the screen as show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have up to 30 macros.  The ALT-key combina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tivates each macro is shown along the left side of the window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up a macro just type the information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enter in your catalog next to one the ALT-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ations.  After typing each macro line push ENTER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one entering macros push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 can be changed at any time by returning to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in figure 25 and making whatever changes you need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done push the ESC key to return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recommend leaving one of the macro lines blank, possib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B line.  This gives you a way to erase (blank) a line or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line when entering or editing an entry.  For example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ALT-B blank you can place the cursor on the NAME line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ing list, push ALT-B and that line will be blanked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also blank part of a line by putting the cursor anywher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and pushing ALT-B.  Everything from the cursor 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of the cursor will b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Menu - Set Security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provides a three level securit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1 - provides access only to people who know the three dig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2 - provides full access to anyone who knows th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code and read-only access to everyone else.  With rea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access you can look up and read any of the entries, bu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not modify entries.  With read-only access some selection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op-down menus, that would have allowed changes to be ma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longer appear on the menu.  Figure 26 shows what the edit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oks like when the software is set for read-only access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BUSINESS - REFERENCE SECTION -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2 security might be used in a library where on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ian has access to change entries while patr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have read-only access for looking up books and magaz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3 - allows full access to an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a security code select the "Set Security Code" op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tilities menu.  You will then be prompted to enter a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 security code.  If you enter a number between 001 and 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will run at level one security.  You will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correct security code number before getting 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a number from 251 to 500 provides level 2 security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nter the correct code you have full access.  Entering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number provides read-onl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e security code to any number greater than 500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, level 3, access to ever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ve set a security code that is 500 or lower,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first boots a screen with just a plus (+) symbol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.  The cursor will be next to the plus symbol.  Typ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code at this point and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urity code is stored in the HOMECRAF.SET file.  I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should be erased, you will not be able to use the softwa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eed to either replace the HOMECRAF.SET file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copy or from your original disk, or use the RESET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(available only in the registered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problem you might run into is forgetting your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.  Should this happen you can still get into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the registered version.  On the registere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'll get from us we have provided a file called RESET.EX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utility serves as a "skeleton" key that will re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code to allow full access.  To use RESET copy i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disk and directory that has the this software program. 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and the security code will automatically be rese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tility also resets all of the other settings to their defaul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 the software will be returned to monochrome oper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efault filename of CATALO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the security feature be sure to put any di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RESET.EXE away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ET.EXE utility is not provided on the shareware disk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prevent people whom you do not want to have 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iles from getting a copy of the RESET.EXE file.  So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areful if you are using the security feature in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this softwa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BUSINESS - REFERENCE SECTION -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Set 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B will initially start running in the black &amp; wh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  To switch it to color select "Set Screen Colors"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.  You can also push CTRL-A to jump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is screen.  Five possible color settings will be display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a number, from 0 to 4, that indicates the color comb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use.  (Generally #1 provides the best set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t up screen also allows you to control the BEEP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s when the cursor reaches the end of a line  Push F1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the BEEP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Delete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no longer using a catalog, it can be deleted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Delete Catalog" option on the Utilities menu. 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Delete Catalog" and a listing of catalogs will be display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croll bar to highlight the catalog you want to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push ENTER.  If there are entries in the file OYB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you how many entries it has (see figure 27) and ask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firm that this is the correct file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try to delete the catalog if OYB is set to us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  If you do, the catalog will be deleted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recreated as OYB tries to use that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- Select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selection on the Utilities menu allows you to sele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or create a new catalog file.  You can have as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iles as you wish, limited only by the limitati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DOS you are using.  When deciding on names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talogs you can not use numbers as a part of the catalog nam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are used to identify the index files.  Using a numb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catalog name might cause some confusion in the index fi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catalog names can not be longer than eight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you can create as many catalogs as you wish I recomm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s few as possible.  Using multiple catalogs can be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confusing.  In many cases you can enter all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in one catalog and let the software sort it ou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kes it a lot easier to find specific entries becaus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first have to figure out which file it is in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for some people it may make sense to have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and business catalogs.  But, if your business ser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different industries do not make a separate catalog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industry.  Use one catalog and include a line that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list to be sorted by indus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catalog names select "Select Catalog Name"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.  The existing catalogs will be shown in a box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enter of the screen.  You can use the cursor keys 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BUSINESS - REFERENCE SECTION -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a catalog or push ESC to enter a new catalog name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n existing catalog use the scroll bar to highlight i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for selecting the catalog name is designed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 correct catalog quick and easy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move the scroll bar directly to the catalog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ighlight by pushing the first letter of the catalog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everal catalogs start with the same letter, push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until the correct catalog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ouse can be used to select a catalog name by plac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cursor on the catalog to be selected and pus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mouse button twice.  You can move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catalogs by using the diamond shaped slider a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edge of the menu.  Put the mouse curso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lider", hold the left mouse button down and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cursor up or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Menu allows you to select where a report will be 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printer, a disk file, the monitor, etc.).  This menu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design reports, set the report lengths and enter so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report desig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 - Send To [ Monitor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n places you can send a report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: Displays the results of a search or listing one entry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ime on the monitor.  The complete entry is display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- Continuous Paper: The results of a search or l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ent to your printer.  This type of report is de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rinters with continuous feed paper such as dot matrix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nd a report to the printer you first need to have design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format (which I'll discuss in a moment). 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s with a standard format that will print everything in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  You can design your own report formats to look any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- Single Sheet Feed: This is the same type of repor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RINTER-Continuous Paper" report except that it is de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rinters that only handle one sheet of paper at a time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isy wheel printer would be an example of this type of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(document) File: You can save the results of a search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in a file on your disk.  It will be stored as an ASC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BUSINESS - REFERENCE SECTION -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 file which means it can be imported into any word processo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you to include, for example, product lists in let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end to your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File: Selecting this option will save the results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or listing in a dBase III file.  This file can be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oftware that can read dBase I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VIEW: This option puts the results of a search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into a list, in which each entry is shown on one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screen that shows 21 entries per screen.  You can t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a scroll bar through the list and pick individual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.  (Note: this feature requires the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memory that is normally only available with color moni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ck View also uses your disk for temporary stor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 you must have space available on your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ck View listing contains all of the informatio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  If the combined length of the lines in your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exceeds 80 characters (the width of the screen)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move the Quick View display to the right or left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or left cursor keys.  Each time you push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key the display will move by the amount of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one column 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Quick View list is on the screen use the up/down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to move the scroll bar up and down.  The PgDn and PgUp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display by a complete page.  The Home and End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take you directly to the beginning or end of the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more detail on any entry use the scroll bar to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entry and then push the ENTER key.  You can retur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View screen by pushing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Quick View screen displayed pushing the ESC ke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from the Quick View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: The labels settings produces the same type of repor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RINTER-Continuous" report except that page feeds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.  This setting should be used anytime you are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ous feed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Where You Want To Send Your Report (Send 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report type use the scroll bar to highlight the "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" option on the Report Menu and push ENTER.  This will op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in the middle of the screen (see figure 29). 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types will be listed and there will be an "X" in the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to Monitor.  This indicates that the results of a search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will be displayed on the monitor.  Push the TAB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setting.  Each time you press the TAB key the "X"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o the next box changing and changing the setting.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until the software is set for the type of report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nd then press the ENTER ke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BUSINESS - REFERENCE SECTION -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 - Page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age Length" option allows you to set the number of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an be printed on a sheet of paper by your printer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most dot matrix printers will print 66 lines on an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h page while laser printers print 60 lines per page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is option a window will appear in the middl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The current page length will be displayed.  You can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new page length, which can be up to 999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 - Dashe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, you can have the software print a dashe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each entry listed on a report.  In some c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helps to separate entries making them easier to rea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shed line will also contain the entry number providing a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etermining which entry numbers are being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Dashed Line" selection on the Reports menu is a togg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ing the "Dashed Line" option and pushing ENT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setting between on and off.  The setting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on the disk.  Once set it will not change unti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toggl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 - Column Head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have column headings printed at the top of the pag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 titles you've set-up will be used as the column head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"Column Headings" option toggled "On" they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using the same format as you've set up for th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a toggle.  When you highlight the "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ings" menu selection and push ENTER the setting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d between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typical use for column headings is with single line report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et up a report format that prints all of th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single line (up to 250 characters wide - set your prin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condensed print to get more characters per line). 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get using this type of format are columns of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 identifying title at the top of each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ck Top Line - this can be a very useful feature.  When toggl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Lock Top Line will print the first line of the repo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when it differs from the first line of the previous ent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.  For example, if you had a report (for an off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ventory) that puts the office occupant's name on the first l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he contents on the second line, you would get a prin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looking lik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BUSINESS - REFERENCE SECTION -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VE JOHN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ak 60" Desk w/three drawers   01266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ak 48" Bookcase               780099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 PS/2-30 Computer           CO008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Drawer file cabinet          780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 SM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al Desk w/four drawers      01207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al 36" Bookcase             7801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 PS/2-50 Computer           CO006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Drawer file cabinet          7800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he LOCK TOP LINE option set to "OFF" the person's n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printed for every item listed.  To print a l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e one shown above you will need to set up a two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format.  The person's name goes on the firs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ll of the other information on the seco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 - Set Up Repor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B gives you a way to design your reports to look any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hem to.  You can include just the lines of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and design reports that print small labels or full s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.  The "Set Up Report Format" option on the Report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s up the screen used to design report formats.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 and use as many different report formats as you wis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ing each format its ow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30 shows the screen used for designing a report.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at the screen looks like before starting to design a repor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start by looking at the F-key prompts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rst F-key prompt you'll need to use is "F6 - RPRT LENGTH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6 key is used to set the length of the report.  Please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different from the page length that is set on th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The report length is the number of lines used to pri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one entry.  A report can have from one lin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21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bars that graphically show the report length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p bar contains the screen title and cursor position indicato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wer bar is a soli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F6 and a blank space will appear in the brackets nex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PRT LENGTH prompt.  Enter the number of lines you want to u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each entry.  The lower bar will then drop down to sh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of the report.  Figure 30 shows the lower bar se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nimum report length, one line.  Entering 21 as a length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lower bar at the bottom of the screen.  We'll look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of a report set for six lines (figure 3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2 key is used to select the line you want to pu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.  Each time you push F2 the line name in the brackets wil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BUSINESS - REFERENCE SECTION -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.  In addition to the title of the line the lengt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is also shown.  In addition to the 21 line titles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place the entry number on your reports.  The entry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 as the 22nd title when pushing F2 to change the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in the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3 key is used to place a line on the report.  Use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to move the cursor to the location where you wish to plac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Notice that a counter in the upper right corner giv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 and column where the cursor is located.  When you push the F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the line shown in the brackets next to the F2 promp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on the report at the 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try to place a line in a location that would result in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overlapping, your computer will beep and the placeme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will not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elocate a line you've already placed by pushing the F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until the name of the line you want to replace i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 next to the F2 prompt, positioning the cursor at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and then pushing 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can only show reports that are 80 characters wi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 you can set up and print reports that are up to 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wide.  As you place lines at locations that go bey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80 character width of your screen the display will scrol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in 40 character increments.  You can move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y characters to the left or right by holding down the CTR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and pushing the left or right cursor keys.  (Watch the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in the upper right corn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31 shows what the screen looks like after five line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laced.  The asterisks after each line name show the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the line will use when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things fit better you can shorten the length of the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printed.  For example, if you only wanted to inclu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15 characters of the company name push F2 until the COMP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title is shown in the brackets.  Then push F4.  The F4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 to change the length of any line.  When you push F4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length number within the F2 brackets will be replac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space.  You can then enter a new lin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lengths can not be set to be longer than they ar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.  Thus, if the length of a line in the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is 4 characters, then you can not set that lin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than 4 characters on the report format.  Since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ine is used to show how much space the line wil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inted, if the line is only 4 characters long, the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four characters of the line name will be display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format setu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lace a line on the report and then decide that you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include it in the report, use the F2 key to put the lin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BUSINESS - REFERENCE SECTION -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in the brackets.  Then push F9.  The F9 key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a line from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have the titles of the lines printed on your repo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B will print the line title, a colon and the inform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line.  Do not use this feature when printing in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ine titles are toggled on or off when by pushing CTRL-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"T" for title).  The status of the line title setting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as a part of the to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the line titles are toggled on an additional 16 spac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used to print each line.  This will be shown o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Set Report Format" screen by an increase in the display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ngth of the lines.  Please note that the name of the l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always be shown as a part of the line - without regar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whether the line titles are on or off.  The amount of spa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ll be used to print the line, or the title plus the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indicated by a combination of the name of the line plu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ries of aster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, if you switch the titles between being togg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nd off it may appear that some of the lines have disappea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just means that the line locations can not be display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as it is set up.  Should this happen you should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nge the location of the affected items.  Before saving a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be sure you can see all of the lines you want to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at none of them are overl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going to include the titles on your printed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ight want to use the "Set Up Catalog" functio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 to right justify the line titles.  This will re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cleaner looking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a report designed the way you want it to be push F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it.  You can save as many different report format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d like, giving a different format name to each.  The F7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select the format name of an existing repor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 a name to a new report format.  For example, in figure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changed the format name to bring up the STANDARD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for a mailing list.  (This format is suppli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turn to the Main Screen push F10 (or the ESC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 - Repor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change report names using the "Report Format"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Report menu.  The current setting for the report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hown in brackets next to this menu item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is option a box will appear that shows all of th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currently used.  You can select one by highlighting i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oll bar and pushing ENTER.  You may also push the ESC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a new format nam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BUSINESS - REFERENCE SECTION -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if you have the software set to use a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for which no format has been defined, your printed re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A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the steps you would follow to print a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Design and save the report format you want to use.  This nee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done only one time.  Once a report format has been save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vailable whenever you need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a) If you are searching for something, enter the search criter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appropriate lin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b) If you wish to list your catalog in alphabetical order,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to the line you wish the alphabetical order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.  This line must be marked with a starburst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Push ALT-R for the Report Menu.  The highlight bar will b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end To" option.  Push ENTER.  A window displaying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will open in the middle of the screen.  Most peopl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use the CONTINUOUS PAPER setting, so push ENTER on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"X" to that setting.  If you want to pause afte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is printed, put the "X" next to SINGLE SHT.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Push ESC to close the window and return to the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Check the Dashed Line, Column Headings and Lock Top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to be sure they are set the way you want them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) Push the left cursor key until the Search Menu is display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search option you want to use and push ENTER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will now appear, at the bottom of the screen, asking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for this report.  You can enter anything you like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as long as the number of characters in the title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ed 80 characters or the width of your report form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ever is greater.  If you push ENTER at this point,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a title, the software will put a default title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.  If you do not want any title at all, push the space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push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report will now start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taken you through printing a report in a step-by-st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manner.  Once you have become familiar with us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you can skip some of these steps and use the short c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.  For example, if you've already printed one report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a second simply by entering your search criteria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F6 (or F8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BUSINESS - REFERENCE SECTION -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drop-down the eXit menu by either pushing ALT-X o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it menu provides three options.  The first is "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" and selecting this returns you to the DOS prompt (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hell program, if you are using one).  You should always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is software before turning off your computer.  Turning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while any program is still running can resul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tial loss of data should that data still be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's internal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ing Up Your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the information about your business takes a lo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and it's not something most people want to do twice.  Tha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maintaining current backup copies of all your catalog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very important.  The second selection on the Exit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a limited, but effective way to backup your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, this utility is not intended to be a complete h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 backup system.  I strongly recommend that you purcha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such as PC Tools, Fastback, or any of the m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utilities available.  We are only including this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a large number of users create catalogs having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sand entries and then lose them when their compu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 a hard disk problem.  This utility is only inten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something you can use while your catalog is smal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you can purchase a normal backup utilit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up utility will backup the current catalog in us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this catalog is displayed as a part of the Main Scree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iddle of the status line (second line down from the top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atalog must be backed up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backup utility select "Backup" on the Exit Menu. 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creen that appears and then push ENTER.  When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ppears you can push "E" to exit, "B" to start a backu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"R" to recover backup copies from a floppy disk.  On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push the letter that identifies the disk drive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up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start your backup using a blank formatted disk and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parate disk for each catalog.  I suggest keeping a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backup disks for each catalog.  Rotate through thi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using the oldest one for the current backup.  That wa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urrent backup should turn out to be a backup copy o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ave already been damaged (it happens a lot), you can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ck to an older copy and still recover most of your catalo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you do not need to erase or reformat backup floppies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m a second, third, forth, etc. time for the sam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BUSINESS - REFERENCE SECTION -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.  If the backup floppy is always used for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talog, the backup process will erase the previous backup cop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only need to start with a blank floppy the first tim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ecover a backup copy by following essentially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of steps.  Just push "R" for recover instead of "B"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on the appropriat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When files are being recovered the utility will not allow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th an older date to overwrite a more recent file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lost a catalog and in looking for it have created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using the same name, the more recent catalog will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rased before the backup utility will copy the old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isk.  There is a selection of the Utilities Menu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delete cata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up utility uses an archiving utility called LHA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parate program that OYB runs by shelling to DO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was written by Yoshi and is copyrighted 1991 by Yoshi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ation for this utility is included on the disk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 called LHA.DOC.  You may use this utility f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and I recommend you read the documentation.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LHA may not be used with any software that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option on the Exit Menu is "Shell To DOS."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gets you to the DOS prompt without exiting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B remains in your computer's memory and you can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you left off by typing the word EXIT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ight use the "Shell To DOS" option, for example,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directory (DIR) command to check for files on your disk 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a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B includes a series of help screens that have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the main functions.  Push ALT-H to drop-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lp Menu.  Then use the scroll bar to select the topic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informatio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selection only appears at the top of the screen wh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-down menu is displayed.  The Return selection remov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-down menus from the screen and returns you to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You can also return to the Main Screen by push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op-up calculator is included in OYB and can be accessed fro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BUSINESS - REFERENCE SECTION -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Screen, Edit Screen, or Make Entries Screen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calculator push CTRL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culator displays a "tape" of the calculation. 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keypad just as you would a normal calculator. 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key functions as the = key).  As you use the numeric keyp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calculations you will see them printed on the "tap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ppear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APHIC IMAG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YB software can display PCX graphics images.  Ther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 separate graphics image for each entry in your catalo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graphic images is only limited by the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uses the 21st line of the catalog format to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name for the graphics image.  If you already ha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isting OYB catalog in which the 21st line is not used,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need to set up a new catalog (with the 21st line set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least 8 characters) and then copy the entries from the o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talog to the catalog you just set up.  You would us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procedure as is used to change the length of a line and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escribed earli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set-up line 21 you do not need to limit it to 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n length.  However, only the first 8 character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used to identify graphics images.  Provided you put a spa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PCX filename, you can use any additional space o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 for other information.  This line still functions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way as all of the other lines.  It can be indexed, search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ross referenc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ease note that the mailing list catalog we've been using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is set up to display a graphics image called S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a catalog with line 21 set-up all you need to do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filename used by a PCX graphics image on that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enter the filename, you do not need to enter the PCX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.  For example, if the name of the PCX file is SAMPLE.PC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just enter SAMPLE on line 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images can only be displayed after an entry has been sa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n entry has been saved use either a search or the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 the catalog entry.  You can also push F1,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aving an entry, to directly go into the edit mod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entry you just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 a graphics image push CTRL-PgD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display graphic images stored in other formats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GIF files.  Instead of building the graphics display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OYB.EXE file we have provided it in a separate OYBOVL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he OYBOVL.EXE file supplied with OYB will display onl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ORGANIZE YOUR BUSINESS - REFERENCE SECTION -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X graphic images.  However, by supplying these featur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parate utility you can upgrade OYB yourself to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arly any type of graphics image.  Here's how the OYB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OYB sends to display a graphic imag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YBOVL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"filename" is the name of the graphic image fil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display a GIF (or any other format) file you will need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that will display GIF files.  Rename the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OYBOVL.EXE and put it in the directory containing the OY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Now when OYB runs the OYBOVL utility it will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you supplied to display the GI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display EXE graphics files by replacing OYBOVL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batch file called OYBOVL.BAT.  The batch file should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line with "%1" followed by a carriage return.  I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 are required put a space after the "1"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th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when you push CTRL-PgDn to see a graphics image you ge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screen instead, then one of the following has happe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The graphic image is in the wrong forma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Your computer can not display graphic im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size and/or type stored in this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The image file does note exis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PREDEFINED CATALOG FORMATS -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FIVE - PREDEFINED CATALOG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provides information about the formats sup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ORGANIZE! YOUR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ormat consists of a set of files that provide th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port formats for a specific application.  Each forma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designed based on the authors extensive business experi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 consultation with existing users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installation of ORGANIZE! all of the formats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.  Each format uses about 300 bytes of disk spac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formats you do not plan to use, use the delet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Utilities Menu to erase th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format provides a catalog designed for a specific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e catalog as it has been designed, or mod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o it is adapted to your specific needs.  In most cas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want to delete some of the lines we've includ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we've supplied (and possibly add some others).  I sugg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a format you think will work for you and then tr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th 10 or 15 entries.  This will give you a feel for h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orks and the type of information you can catalo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you've set up.  You might find the format we sup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perfect for what you need.  Or you might then find you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a new catalog format that is significantly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one we supplied.  In most cases you'll fin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the format we've provided to adapt it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quirements is all you need to d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eds of every business are different.  We do not clai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s we've supplied here are perfectly suit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pecific type of business.  Some of you will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m with no modifications.  In other cases you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ble to use the format at all, but you still may get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as for setting up your own.  That's why we've made OYB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ible.  It gives you the ability to do things your w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dify an existing format or create a new format please fo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tructions in the Reference Section of this manua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PREDEFINED CATALOG FORMATS - MAIL -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ING LIST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mplate supplies a simple mailing list format that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vide examples in this manual.  When you first boo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this template will be the one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ormat is designed for maintaining a simple business mai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.  This could be a Christmas card list, newsletter mai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r a client list.  It will store names of contacts,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, address and phone number.  It is set to print nam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in numerical order by Zip Code or alphabetically by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talog name used for this format is MAIL.  A report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prints 4" X 1-7/16" mailing labels is included and is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s supplied as a part of this templat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NAME: enter the person's last name, including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breviations such as Jr., Ph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NAME: enter the person's first name.  If a title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., Mrs., Dr., etc. is to be included, put it on this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he person's first name.  (Note, if you do not know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son's sex, but wish to include a title, use M. as the tit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n accepted abbreviation for Mr., Mrs., Ms., and M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: enter the name of the company for which this per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two address lines are provided in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modate both a street address and suite number.  Ther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addresses that include the name of a building, su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and street address.  In that case put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ing and suite number on the first ADDRES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/STATE: type the name of the city, a comma, a few spac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abbreviation for the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CODE: this line provides enough room to enter a ten digit 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.  This accommodates the ZIP+FOU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NUMBER: enter the person's phone number, including th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.  Even if this person is located in the same area cod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, include the area code.  There may be circumstanc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ise in which you need to send a copy of your mailing list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one in another state and that person may need th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codes.  (You can never tell what the future will bring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PREDEFINED CATALOG FORMATS - OFFICE INVENTORY -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ICE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ing an accurate, up-to-date office inventor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both for insurance purposes and, in some cas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so you'll know who has what and you can fi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ment you need when you need it.  The OYB off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 system allows you to keep track of what'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ffice, where items are located, who is using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ow much it would cost to replace lost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ortunately, most of us do not find out how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ty insurance is needed until after we suff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jor loss.  We then may learn that our insur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verage, although based on replacement value,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fficient to cover the complete loss.  Or, worse yet,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nable to document the true value of what it tak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our businesses and thus the insurance will only pa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our lost possessions with lower quality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helps not only with providing th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urance protection, it also helps you know where th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when you need them.  You can keep track of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pment has been assigned to each person.  Thus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you need to find which computer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ice has a copy of Harvard Graphics, you can find i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hould suffer a loss, from theft, fire, vandalis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ny type of loss, Organize! Your Office is your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what you had.  It will allow you to put togeth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what was lost, providing your insurance comp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model numbers, serial numbers and description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ss was due to theft, this provides the poli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they'll need to identify and hope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ver your office equipment and, more important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y any records or files that were stolen.  It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the insurance company with the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need to replace the lost items with item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or similar 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ing An Office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the size of your office and how much you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d into the "back room", you can expect to sp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hours entering everything in your office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inventory for the first time.  I suggest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ide one day, possibly even a saturday or a day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your customers have a holiday, to do a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.  Start in one office or area and lis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contents of that office (a clip board with a p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aper will be helpful for this, if you don't have 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PREDEFINED CATALOG FORMATS - OFFICE INVENTORY -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ptop computer).  Go from office to office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 is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n't had an appraisal done recently, you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catalog from a local office supply stor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unt store such as Office Depot to determin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replacement value for some items.  For other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eed to do a little window shopping to get a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a of what it would cost to replace them.  If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accurate, don't guess.  If you guess high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aying for more insurance than you need.  A low gu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sult in inadequate coverage.  Valuable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appraised by a professional appraiser to ge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alistic estimate of their val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k with your insurance agent to get his recommen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rning what items you should get appra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office inventory template you can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ies for several offices or insurance polici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disk or you can keep each on a separate disk.  Sinc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pecify virtually an unlimited  number of locati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, each item can be pinpointed  as to where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and who is using it.  Thus you can include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in a branch office or that you use at ho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office inventory template you can sort them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ovide a print-out for each location an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talog name for this format is: OFF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look at the type of information that can be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each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facturer/Name - You this line is used to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the company that made this item or the nam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ll this item.  For example, you might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case supplied by an unknown manufacturer, which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as the "Vendor Catalog Bookcase".  You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enter, "Bookcase, Vendor Catalogs" o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making entries you should be consistent when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 and lower case letters.  During search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ll differentiate between upper and lower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.  Thus entering the work "Computer" is no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as "COMPUTER."  I usually enter the manufactur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ll upper 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l Number - Enter the model number of this item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 (Identifying) Marks/Size - This line is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ying marks on the item.  This could be a employ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 number engraved on the back of it; a specific patte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cratches, dents, or other damage; or anything 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ould uniquely identify this item.  Also, whe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PREDEFINED CATALOG FORMATS - OFFICE INVENTORY -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, enter the size of the item.  For our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bookcase you might enter: ID #345-999 / 48" X 7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Number - Enter the serial number, if there 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- This line is provided to identify what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this enter.  Enter a single key word or phras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s what this item is.  Typical key words would b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equipment, software, furniture, fixture, tool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ersonal item (eg. a personal radio, plant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ed by the employe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ntity - How many of this item are there at this loc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rent Value - Enter the current value of the ite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ould be a realistic replacement value, which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less than what you think the item is worth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estimate the replacement value of an item, you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up paying for more insurance than you are g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your insurance will only pay the minimum 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replace an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use the same number of digits when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.  If the values of items in your office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$1 to $1000, then the $1 items should have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entered as 0001 which uses the sam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s as 1000.  If you need to include cents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, such as in $1.50, but not on others, you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type ".00".  Digits to the right of the dec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, while significant in determining the value of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em, do not effect how a computer sorts valu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- Enter the name(s) of the person to whom this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assigned.  This is generally the person who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tly uses thi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- Enter a description of the location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.  The description can be a single word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ception", several words such as "NW Corner Office"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ddress, if the item is not located within your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ice.  Try to avoid using people's names,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ve's Office, to describe locations.  Although w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d to have the same people working for a long ti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do move around within a company and sometimes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o a job with a different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Date - Enter the month and year this item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ly purchased.  If you do not know when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d enter your best guess as to the year and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 "a after the year to indicate this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ximation.  (A professional way of saying it w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- The next three lines provide space for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dditional information about each item.  You ca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PREDEFINED CATALOG FORMATS - OFFICE INVENTORY -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nything on these lines and this software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to find any specific information you enter.  I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rge you to be consistent in what is entered on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For example, if the first Note line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 the color of an item, always use this lin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and no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et of five lines are intended to identify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urchased (obtained) the item from.  This could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er, wholesaler, used furniture broker, gift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, etc.  This information allows you to go ba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al dealer, if you need to replace the item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lso help substantiate the value and qualit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for an insurance clai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d From - Enter the name of the dealer or per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got this item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es Person - Who is your normal contact at the comp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ed above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- Enter the street address for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/State/Zip - Enter the city and state the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is loca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Number - Enter the phone number for the comp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Cost - Enter the amount you paid for this i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was an estimate gift you can enter the valu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at the time you receiv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- Some office equipment,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networks, may require technical support. 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and phone number for the person you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for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 - Some office equipment, such as copy machin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regular maintenance.  Enter the name and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the company or person you normally call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quipment needs servi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PREDEFINED CATALOG FORMATS - VENDORS &amp; SUPPLIERS -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 AND SUPPLIE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ll of the computers, fax machines, copi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service contracts, office supplies, and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s and equipment used in even a small office i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 difficult to keep track of all of the ser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acts and suppliers you need to keep your busi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smoothly.  The OYB vendor and supplier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keep it all organized and put the name and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the repair service or vendor you need a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ger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several vendors to select from the OYB vend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upplier catalog can give you a summary of their p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 so you can select vendor that is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ituation.  For example, if you need some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ASAP you can select the vendor with the bes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time performance even though that vendor might b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ive.  On the other hand, if there is no rush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select a different vendor that has had a lower pr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ast and who still does quality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YB Vendor and Supplier catalog is especially us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person who normally contacts vendors i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cation, out sick or no longer with the company.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YB Vendor and Supplier catalog anyone else can st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d find the information they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talog name for the OYB Vendor and Supplier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: VEND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ine in the OYB Vendor/Supplier catalog is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with an explanation of how that line is typ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  Some of the default settings may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for your business, so keep in mind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or eliminate any of thes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change the length of a line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it before you save the first entry.  Once an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saved the line lengths can not be changed. 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ve saved an entry you'll need to create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, using a different name, that has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s set as you want them.  You then cop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rom the original catalog to the new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Copy Entries feature on 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 NAME - the business name of this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 NUMBER - if your company assigns a number to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, enter that number here.  This may be 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igned by your accounting or purchasing departmen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this number available may make getting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or solving problems involving this vendor easi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PREDEFINED CATALOG FORMATS - VENDORS &amp; SUPPLIERS -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- the next two lines are used to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's address.  This could include a street addre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, suite number, or building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/STATE - enter the city and state (or province)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- enter the zip/postal code.  If you are outsi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 please keep in mind that you can modify these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make them appropriate for addresses in your count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NAME - who is the person working for this vend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normally speak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- the phone number normally used to conta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person.  You might want to consider putting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numbers on this line.  The contact's direct 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, the number for the main switch board and a 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To do this modify the format so this line is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long.  Then enter each phone number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letter code that identifies what the phon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for.  For example, you might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:503-439-0439 GEN:503-692-3732 FAX:503-692-03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 identifies the DIRect dial number.  GENeral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number for that vendor.  The general number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ful when the direct dial number is busy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get through to someone.  Of course, FAX indic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ax 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RS AVAILable - this vendor's normal business hou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time zone.  If the vendor and your company a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time zones the hours show here might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usual, but they accurately show the times whe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 can be contacted.  For example, if you are locat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est coast of the U.S. and one of your vendors i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t coast, their hours might be: 5am till 1:30pm you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- list the products or services you norm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from this company.  I suggest listing onl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or service on this line.  If you purch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products or services from this company, m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entry for each.  The F3, Repeat Previous En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makes doing this easy.  Just type in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nd put the first product on this line. 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to save this first entry.  Then push F3 to cop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you just saved.  All you need to do is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product or service - and change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vant information, such as a change in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 to contact as different people may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products - then push F5 to save the new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NEEDS - what does your company typically nee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ing an order for the above product or service?  D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PREDEFINED CATALOG FORMATS - VENDORS &amp; SUPPLIERS -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need fast service?  Do you need a written quotation?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you need to get permission from a manager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ing the order?  What your companies requirements 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them here.  Remember that you have a full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 you can use if you need to enter a lo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Just put "See Memo" on this line and pu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to go to the memo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TIME RECORD - does this vendor generally meet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very commitments?  Are they usually early or la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 RATING - rate the quality of service you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is company.  Is it good, outstanding, poor, etc.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- rate this vendor on their price for the prod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above.  Are they typically high priced?  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d?  Does their price vary all ov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above three lines many companies have com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numbering system that rates vendors qualitative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mpany uses such a system those rating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on thes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CUSTOMER # - enter the number this vendo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ed to your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ERGency NAME - the next two lines are for the nam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hone numbers of emergency contacts at this vendo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would be people you call after hours o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 - this line is used for the name and phon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contact in the vendor's service depar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 - enter any comments you have about this vendo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PREDEFINED CATALOG FORMATS - GOVERNMENT REGULATIONS -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VERNMENT REG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YB cataloging system is designed to help you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op of the proliferation of federal, state and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vernment regulations and codes.  It will help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y government regulations that affect your busi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products or services you offer to your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talog name for the government regulation system 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T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ine in the government regulations catalog form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below with an explanation of how that lin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ly used.  Some of the default settings may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for the types of project your company 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, so keep in mind you can change or eliminate an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change the length of a line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it before you save the first entry.  Once an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saved the line lengths can not be changed. 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ve saved an entry you'll need to create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, using a different name, that has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s set as you want them.  You then cop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rom the original catalog to the new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Copy Entries feature on 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- enter a description of the type of regulation.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n environmental regulation, building co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ncial regulation, etc.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NCY - enter the name of the government agenc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nisters this reg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NUMBER - enter the number the governmen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ed to identify this reg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- list the areas of your busines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or the services you supply and to whic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tion applies.  I suggest putting just one busi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, product or service on this line.  I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tion applies to several areas, then make a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for each business area, product or service.  The F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feature makes creating separate entries eas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es the need to retype information you've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making a separate entry for each business are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or service the OYB software can then alphabet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group together all of the regulations that app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ecific area, product or servi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PREDEFINED CATALOG FORMATS - GOVERNMENT REGULATIONS -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- use this line for a short descrip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S - enter the key limits imposed by this regul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more space is needed you can say, 'SEE MEMO' and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tails on the memo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S - put information about any exception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limits, that apply to your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ALTY - what is the penalty that applies if the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s are not me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 VIOLATION - enter information about any p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olations of this regulation your company has had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you might enter the date of the viol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ion taken against your company, such as, "10-23-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t 10 Received Warn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S - three lines are provided to list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that will give you more information abou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tion.  If you need more space for some of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you can eliminate one (or more) of these lin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you room to make, for example, an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ing additional information about a gover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tion can be very important.  In many c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tions can be difficult to understand, ambiguou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in complex technical terms, or the impor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 are buried in volumes of information.  Kn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references are available can help you b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 the key points of a regulation.  Kn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who are experts concerning a specific regu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lso very helpful.  The next eight lines ar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y people in government, your industry, in a tr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 or within a vendor's organization tha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understand or work within this reg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- this line is used to list the key 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rning this regulation.  This might be someone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any, an outside consultant, someone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vernment agency or whoever else you feel can best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any to understand and comply wit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both the person's name and phone number o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- a background line is included afte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's name.  The background line is us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such as the name of the company or gover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ncy the person listed above works for.  It could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for the person's title or a short descrip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this person is a good contact.  You can also ind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erson's field of expertise.  Keep in mind that thi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PREDEFINED CATALOG FORMATS - GOVERNMENT REGULATIONS -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can be lengthened, if you feel you need more than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for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ustry CONTACT - use this line for the name and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a contact within your industry who is an exp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rning this reg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- see the above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 CONTACT - if you are a member of a trad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ustry association and that association has someone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n expert in the area covered by this regul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name and phone number of that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- see the above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 CONTACT - your vendors can be an excellent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formation.  If you know someone who works for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vendors, and who can help you understand or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regulation, enter their name and phon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- see the above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 - enter any additional comments or notes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gul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PREDEFINED CATALOG FORMATS - BOOKS &amp; MAGAZINES -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GANIZE YOUR BOOKS, MAGAZINES &amp; PAP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ataloging format is designed for use by busines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vernment, schools, and individuals who need to cata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ed information about books, magazine/newspa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ticles and technical papers.  You can catalog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 and then locate a book, technical paper or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erial by any one of up to 21 characteristics. 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 articles from magazines, file them, and then use OY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quickly find the information you need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nice feature of the OYB Book and Magazine cata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at it can be used with books, magazines, newspap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spondence, technical papers or almost any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blished material.  Entries can be made for individ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s in a book, allowing you to list the individ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que information contained in each chapter. 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catalog material owned by someone else (such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) and OYB will tell you where to find it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talog name for this format is: PROBOO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describes the default OYB catalog forma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ks and Magazines.  Keep in mind that you can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et Up Catalog Format" feature on the Utilities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ush ALT-U) to modify both the lengths of the lin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ne 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- two lines of sixty four characters each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d.  This gives you up to 128 characters for 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k titles.  During searches each line is search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dividual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name of the book, book chapter or the titl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gazine article on these lin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mmon way to modify this format is to use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for the book title and the second line for the tit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the chap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 - use this line for the name of the author(s) wh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ote this book/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S - enter the words that describe this book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ticle.  These should be individual words that descri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mportant topics, ideas, or concepts 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JECT - enter a short description of the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ALOG NUMBER - the catalog number used to locat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k/artic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PREDEFINED CATALOG FORMATS - BOOKS &amp; MAGAZINES -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BLISHER - the name of the publisher.  The cit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blisher is located in could also be ente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- the date of the copy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 STORED - a description of where this book/artic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located.  The location could be your company librar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ookcase in your office, a friend's office, the publ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 or any other location.  Include enough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ositively identify where this book or magazin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ed.  Do not, for example, just put something such a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George's Office".  Three years from now your company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hired four more Georges and the George who h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k you need has been transferred to a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artment.  Be very specific about the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YPE - enter a description of the type of book/articl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s could be text book; technical paper; newspa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ticle; diary;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RROWER NAME - the name of the person who has borrow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book/magaz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DUE - the date the book/magazine is due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(3 lines of 64 characters each) - enter your com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otes.  Typically information that would remind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this book or article was about would be entered he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could be a short summary of the subject cover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k or article.  Or you might give your reason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ing this article.  Keep in mind that several year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you might have no idea why an article you clippe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agazine was important.  A short note here will serv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cellent remin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 in mind that the last line (NOTE-3) can also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dentify a graphic image to be display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PREDEFINED CATALOG FORMATS - SALES PLANNING -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LES PLANNING/FORECA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les are the lifeblood of any business.  Without sal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 cash flow you'll soon be out of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nning and forecasting tells you what resources you'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, in what direction you need to apply your effor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schedule resources and provides a tool you can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get ahead of your competition.  Planning and fo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ting is essential for any business to be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e these two business fundamentals and you'll 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sales plan is the foundation on which all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nning and forecasting activities in your busines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d.  A good sales plan provides the basis for accu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nning in forecasting in all other parts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siness.  And the basis of a good sales plan i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urate record of ongoing sales activities and fu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les opportun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ow businesses sell their products and services varie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sell commodities and they move millions of uni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items every month.  Other businesses are involv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jor project work and may only have one sale each yea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ther you base your sales projections on histor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, economic forecasts, or current propos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ity a good sales plan is based on a customer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er (or project by project) projection of sale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ing year (or whatever period you use).  OYB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you put those projections together and OYB makes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y to keep them up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he way.  I suggest updating your OYB sales plan a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rn about new opportunities or when the status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er or project changes.  Waiting to updat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once a month can result in forgot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portunities and incomplete information as a resul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shing to complete your sales plan to meet the du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YB catalog name for the Sales Planning/Foreca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is: SALEP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les Planning/Forecasting system provide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defined format for cataloging information about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les and sale opportunities.  The following provide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of the information typically entered on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of the Sales Planning/Forecasting format.  Not e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may be appropriate for your business, so do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ed by the generic format we've provided.  OYB g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he capability to modify this format to adapt i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needs.  The format we have provided is only inten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rve as a starting point and to provide a gen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amework you can build 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PREDEFINED CATALOG FORMATS - SALES PLANNING -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keep in mind that if you want to change the leng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line you must change it before you save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.  Once an entry has been saved the line length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be changed.  What you would then need to do is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w catalog, using a different name, that has the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gths set as you want them.  Then copy the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original catalog to the new catalog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Entries feature on 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AR - enter the year in which you anticipate this sa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closed.  When producing reports the year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group sales and sales opportunities by year.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ar should be entered for each sales opportunity, even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definite schedule has been set.  If the customer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established a schedule use your knowledg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er and their past practices to estimate the y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will make this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RTER - enter 1, 2, 3 or 4 to indicate the quarter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ct this sale to close.  If your business uses month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jections, change the title of this line to MONTH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number for the month in which you expec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le to 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ER - this line is used to identify the customer wh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planning to make this purchase.  For some typ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 you may wish to group customers in categori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your sales planning based on types of customers.  Le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y that you sell a deer call for hunters that sell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3.00.  You have hunters who buy one or two deer call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ailers who buy by the case and wholesalers who purch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 cases.  Trying to track individual sales to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nter is not worth the effort so you may set up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gory called "Hunters".  Then you might have thre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r retailers who buy a large enough quantity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d separately.  All other retailers lumped togethe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ategory called "Other Retailers".  The wholesaler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listed separat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- use this item to identify the produc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ice or project you s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- sales can be divided into several types depe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type of business you have.  A service busin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ght want to divide sales by "walk-in" and "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ointment".  An auto parts store may want to track sa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ndividuals, repair shops and other dealers.  Us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to break down your sales into whatever typ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s that make sense for your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- what is the value of this sale?  If this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les opportunity enter the estimated value of the sal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sale has closed, enter the exact value of the sa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PREDEFINED CATALOG FORMATS - SALES PLANNING -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sales may be spread across several product lin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ompany.  For example, a sale could involve hard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which you also sell a service contract.  Since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les go to different departments you need to track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parately.  This is where the TYPE line, discussed abov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used.  In this example you would make two entrie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ale.  Each would have the appropriate value and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be listed as "Service" on the TYPE line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as "Hardwa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ABILITY - this line is used to track the proba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r company will get this sale.  Before the sa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ed the probability could be 100% or 0% or any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between.  Based on your knowledge of the situatio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ustomer; you company; and any other fact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fecting the sale, you should enter your best estimat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kelihood you company will get this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r company closes this sale the probability go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%.  If a competitor makes the sale the probability g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0%.  Be sure to enter this after-the-sale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it provides the historical basis for future sa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FQ DATE - the date you expect a Request For Quot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sued by the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D DUE DATE - the date you anticipate the customer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 all bids to be sub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WARD DATE - the date you anticipate the customer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the purchase or award a con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il the customer actually takes some action all thre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ve dates will be estimates based on your knowled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customer and their past practices.  As the schedu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omes set or is changed you should modify the dates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remain realis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DATE - this could also be changed to "DELI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E", depending on the type of business you are i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date you expect your company will need to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ing on meeting the requirements of this sa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DATE - enter the date your company will be expect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all commitments related to this sale. 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ivery of something such as an appliance the star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date would be the same and it probably is not necess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the END DATE line.  For the construction of a po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nt the end date may be 4 or 5 years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er CONTACT - enter the name of the key contact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the customer's organization.  This name may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 major project is developed.  In the early stag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 who has identified a problem may be the ke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PREDEFINED CATALOG FORMATS - SALES PLANNING -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.  Or the project might be at the point whe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 writing the specification is the key contact.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project has been awarded to your company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 is in progress, the customer may have a pro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 that is now the key co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CONTACTED - when was the last time you where in to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person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 - what is the status of this sale/opportunity? 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le closed?  Is it just in the planning stage?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be it is just a low priority concept the custom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king about.  Use this line to indicate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- enter any comments or miscellaneous 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ULTant/ENGineer - the name of the outside consulta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ineer, A/E, etc. the customer has h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 STATUS - what is the status of this sale/opportun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your own company?  In many cases a major par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ing a sale is selling your own company on the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tegy and actions that need to be taken in ord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 the sale.  What is the status of any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activiti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ES STRATEGY (two lines) - enter a brief summar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tegy you plan to use to make this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DED TO - who was awarded this sale?  Enter the na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any that made this sale.  You might als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line to note the reason why your company mad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t this sa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PREDEFINED CATALOG FORMATS - PROJECT TRACKING -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starting by making it clear that this is not pro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ment software.  The OYB Project Tracking syste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nded  to provide a way for people not involve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 to track the progress and status of that proj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it can be used for small projects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delling an office, you should use a dedicated pro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ment software package for work you do f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s and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YB Project Tracking system provides a way for peo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are interested in a project, but who are not di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lved in the project, to track the progress and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roject.  People in sales, management, marke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typically use the OYB Project Tracking syste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 a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talog name for the OYB Project Tracking system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line in the OYB Project Tracking catalog form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below with an explanation of how that lin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ly used.  Some of the default settings may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for the types of project your company works 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keep in mind you can change or eliminate any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change the length of a line you must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before you save the first entry.  Once an entry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d the line lengths can not be changed.  Once you'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d an entry you'll need to create a new catalog,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fferent name, that has the line lengths set as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.  You then copy the information from the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 to the new catalog using the Copy Entries fe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 NAME - the name your company uses to identify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.  The name you enter on this line is used to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various tasks that are a part of a project togeth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re that when you enter a new task the project nam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in exactly the same way it has been for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entries.  You can use the F3, CTRL-F3 or the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Previous Entry option on the Make Entries Menu to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formation from a 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way to organize multiple projects is to mak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catalog for each project.  Once you have a cata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that you like to use for project tracking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it to make new catalogs by using the F3 option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Up Catalog Format screen.  With a separate catalo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project all of the tasks entered in each catalog 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PREDEFINED CATALOG FORMATS - PROJECT TRACKING -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specific project to which that catalog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 NAME - a task is one part of what needs to be don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a project.  In an office remodeling projec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be something such as, Install New Carpet or Pa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lls.  Projects should be broken down into multiple tas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an be identified, scheduled and for which a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 is respon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IBILITY - the name of the person responsible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ion of this task.  You may also want to includ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number o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CONTACT - the name of the person who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ible for this task should the primary contact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be unavailable.  In other words, who do you cont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paint going on the walls is the wrong colo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erson who was in charge of painting is on vac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(two lines) - a description of the task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onent activities needed to complete this task. 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for the wall painting task the description m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: "Paint office numbers 101-108 with Fuller O'Bri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gshell White acrylic paint.  Trim to be done in #55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s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DATE - enter the date that work on this task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 TASK - enter the name of the task that need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d before this task can be started.  In the w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nting example a prior task might be to re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wallpaper, which would be listed as Re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llpaper o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NEEDS - what is needed before this task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ed?  In the wall painting example the starting nee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ght be: "10 gallons of paint and two paint sprayers.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in mind that if there is an extensive list you ca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o screen (push PgDn) and put "See Memo" o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PARTS - what parts are needed before this task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tarted?  These would be parts that will hold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ess toward completing this task if the parts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ESTONES - the next four lines are for mileston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used to measure the progress toward comple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ject.  In the example of painting offic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estones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LESTONE 1: Complete offices 101-103  04-10-9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LESTONE 2: Complete offices 105-107  04-11-9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LESTONE 3: Complete office 108       04-12-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PREDEFINED CATALOG FORMATS - PROJECT TRACKING -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ing a task into several milestones allows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y problems with the task or project sooner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lestones are not being met then there is either a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getting the task done (the paint sprayer kee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gging) or the original schedule is not correct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case you can see the problem coming and ta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action before the problem gets out of hand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se the appropriate action might be to rent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nt sprayer or meet with the customer to work out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ALL STATUS - what is the current status of this task?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t in progress?  Is it on hold due to a labor con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ute?  Is it ahead of schedule?  Is there a problem ge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g the needed parts?  Any key information about the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ente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NCE - how has this task varied from the original pl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proposal?  Is it over or under budget?  Was extra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to sand the walls before they were painted? 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thing unexpected encountered?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DATE -  enter the date this task should be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TASK - enter the name of the task that will be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is task is complete.  In the wall painting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task might be to move the new furniture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DGETED COST - enter the budgeted cost of this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COST - how much has been spent to date o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 - enter the name of any vendors who are involv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ask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PREDEFINED CATALOG FORMATS - EMPLOYEE RECORDS -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 RECORD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mployee Record System is designed to help you k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 of the important information about each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s.  It provides an easy to update and fas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system for recording the information you need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employ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talog name to use this template is: EMPLOY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description of what each line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ed to record.  Some of the default settings may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ppropriate for your business.  You are not limi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nformation.  You can enter anything on any lin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 will still be able to conduct correct sear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orts.  Keep in mind that you can change the titl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ngths of any of the following l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if you wish to change the length of a lin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change it before you save the first entry.  Onc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ry has been saved the line lengths can not be chang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ould then need to create a new catalog, us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name, that has the line lengths set as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.  You would then copy the information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catalog to the new catalog using the copy fe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- the employee's name.  If you'll need an alphabe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 by last name, then enter the last name first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, the first name and then the middle name or init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DATE - the date of this employee's first da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for your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 NUMBER - the employee's Social Securit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 # - if your company uses employee numbers,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ne for tha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T/STATUS - enter the name or number of the depart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mployee works in.  You can also enter the employe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.  Most of the time the status would be "Normal"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ctive".  Other possible entries for status would b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ical Leave, Military Leave, Part Time, Full Ti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ternity Leave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- the next two lines are address line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's hom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/STATE - enter the city and state the employee l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PREDEFINED CATALOG FORMATS - EMPLOYEE RECORDS -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 - enter the employee's zip code (for the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- enter the employee's home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ERGENCY CALL - enter the name of the person and the 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to call in case there should be an emergen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lving this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OUSE'S NAME - enter the name of the employee's spous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ouse's name can be useful to review before att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pany picnic or Christmas party which the spous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att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RTHDAY - enter the employee's birthday.  You can not 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ge of a potential employee before you hire them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is intended to be used for things such as send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rthday greeting to an employee or as a part of med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- for example, if all employee's over 40 get an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ical che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ON STATUS - enter appropriate un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FE INSURANCE - If this employee is covered by a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fe insurance plan, put the appropriate information 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hich plan, group number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ICAL INSURANCE - indicate whether this employ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ipates in the medical coverage provided by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 and, if there are several options, which pl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es to this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JOR MEDICAL - indicate whether this employee particip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major medical coverage provided by your company a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re are several options, which plan applies t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INSURANCE - describe any other company pro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urance that applies to this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NSION - enter information about any pension or reti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ns this employee participat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UCATION - enter the highest grade or college degre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e has.  This information can be useful should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open in your company and you're lookin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one with a specific educational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SKILLS - enter a description of any special ski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pany may need and which this employee ha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PREDEFINED CATALOG FORMATS - CUSTOMER LIST -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ystem is designed for businesses that sell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 or services directly to individuals.  A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tracking system is included in OYB for busin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ell to other businesses.  This other system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 as its OYB catalog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to know your customers is an important part of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iness.  Making your customers feel like you know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hat they want will add a personal touch and show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s that you care about them - and this is wh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ng them back to your business time after time.  The OY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File can help you know your customers and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s.  It can help you brush up on the person detail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part of many conversations and that will show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you are interested in and care abou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talog name for the Customer File is: CUSTO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line in the Customer File is listed below with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nation of how that line is typically used.  So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settings may not be appropriate for the typ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iness you are in, so keep in mind you can chang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iminate any of thes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change the length of a line you must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before you save the first entry.  Once an entry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d the line lengths can not be changed.  Once you'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d an entry you'll need to create a new catalog,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fferent name, that has the line lengths set as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.  You then copy the information from the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 to the new catalog using the Copy Entries fe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- enter the name of this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KNAME - enter the name you use when talking wit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/PRODUCT - describe the service or produc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 normally comes to you to get.  What is it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your company does for this pers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ERENCES (two lines) - list any preferences this per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.  Do they prefer to have their work done by a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 in your company?  Do they like or dislike cer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lors?  Are they picky about how certain things are done?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three lines apply more to services which custom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n a regular basis.  A beauty salon or a marri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selor would be an example of this.  If these lin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pplicable to your business, use the Set Up Cata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option on the Utilities Menu to either eliminat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PREDEFINED CATALOG FORMATS - CUSTOMER LIST -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lines or modify them to be used for informati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iness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VISIT - enter the date you last saw this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APPOINTment - enter the date and time this pers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d to see you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DATE - if you want to contact this person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next visit, possibly to remind them of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ointment, enter the date on which you plan to cont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.  You'll then be able to search for a date, today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for example, and find all of the people you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on that day.  You could also print a monthly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in order by date and which shows the name and 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each person you need to contact for each da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nth (or week, or whatever time period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 FILE # - if you have a file number or customer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identify this customer in your records, ente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- enter information about how this person norm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s their bill.  You could put a credit card numbe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ne or indicate billing terms such as "NET 10"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ill to father's accou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- the next two lines are for the customer's stre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or Post Office Box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/STATE - enter the city, state or province that g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abov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 - enter the appropriate zip or postal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NUMBER - this line is for the phone number you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use to get in touch with this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PHONE - if you need to get in touch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and can't reach them at the above phone nu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ne provides an alternate number.  For exampl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line might have the customer's work number and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has their home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four lines contain personal information abou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.  These are things that might come up in a cas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s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OUSE - enter the name of the customer's sp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LDREN - enter the names of the customer's children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also include the year they where born in parenthes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suggest putting the birth year on this line instea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ages, because the ages will change every year.  I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PREDEFINED CATALOG FORMATS - CUSTOMER LIST -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remember the specific birthday's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ld, include the full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S - briefly list this customer's interes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bbies, etc. o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- use this line for miscellaneous informa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about this custom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PREDEFINED CATALOG FORMATS - CLIENT LIST -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lient List is a system that quickly provides inform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your clients and customers - who they are; what comp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work for; their address and phone number; current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ture activities; and whether or not they have authority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purch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ing track of your customers is important for any busin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simple (yet important) things such as sending Christm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s to issues vital to the success of your business -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dentifying who is part of making the decision to purchas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llion dollar project - knowing your customers is critical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format is provided for businesses who primarily sell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businesses.  A second format, called CUSTOMER, is pro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businesses that provide personal services such as beau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ons, doctors and dentists, veterinarian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OYB Client List you can quickly look up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to see who they are, what they've been intere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previously and you can even find person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their family.  Quickly review the entry abou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before you visit or call them on the phon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be able to ask about their children, spous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 interests - and then follow up by asking ab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g project that customer was thinking about a few month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talog name for the Client List system is: CL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descriptions of what each lin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ed to record.  Some of the default settings may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ppropriate for your business.  You are not limi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formation.  You can enter anything on any lin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 will be able to conduct correct search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s.  Keep in mind that you can change the titl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ngths of any of the l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change the length of a line you must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before you save the first entry.  Once an entry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d the line lengths can not be changed.  Once you'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d an entry you'll need to create a new catalog,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fferent name, that has the line lengths set as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.  You then copy the information from the origin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PREDEFINED CATALOG FORMATS - CLIENT LIST -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log to the new catalog using the Copy Entries fe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- the customer's name.  If you'll need an alphabe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 by last name, then enter the last name first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, the first name and then the middle name or initial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ll be using the Client List to print address label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you'll need to enter the client's first name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enter the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way to get both an alphabetical listing by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and be able to print mailing labels with the firs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name in the correct order is to put the first and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on separate lines.  This can be done by using the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Catalog Format option on the Utilities Menu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allows you to change the title and length of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separate lines for the first and you will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iminate one of the existing lines.  You might,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combine the TITLE and DEPARTMENT informatio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line.  You can then rename the TITLE line as LAS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DEPARTMENT line become the TITLE/DEPT.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- enter the person's official title.  This migh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such as "Buyer" or "Vice Preside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factur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ARTMENT - enter the name of the department this per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 - this line is used for the name of the compan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this person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- two address lines are provided.  The first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be used for the internal code used for mail deli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is person's company or it might be a buil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.  The second line generally would be used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et address or P.O. Box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ITE NUMBER - enter the office suite number, if the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.  The information you enter on this line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d in just like you want it to appear on an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.  If you enter a suite number, type it out as,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"Suite 101".  Be sure to include the word "Suit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you'll want that to be printed as a part of the addres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ould also enter an apartment number, building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other identifying number o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- enter the name of the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/PROV. - enter the abbreviation for the stat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n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PREDEFINED CATALOG FORMATS - CLIENT LIST -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 - enter the zip or postal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- enter the business phone number that can be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ch this person.  You may want to lengthen this lin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several phone numbers: the person's direct lin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for the company's main switchboard and a f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.  A 50 character line can hold three phone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letter identification for each number.  W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type on such a line c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:503-436-0439 GEN:503-692-3732 FAX:503-692-03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stands for DIRect dial number.  GEN ident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number for the company and, of course, FAX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 number.  If you want, you may also wish to provid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5 characters of space for an exten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YING AUTHority - whether or not a person h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ty to make a purchasing decision is impor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  The various levels of buying autho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: problem identification, specify, influe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, decision maker and buyer (purchasing).  Al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unctions may be combined in one person or they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pread over ten or twenty people depending on the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urchase and the size of the company.  Particula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large projects it is important to know the buying autho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each person involved so you can be talking with the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ople at each stage of the development of the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/Need Identification - whether you are sell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or service what you sell is something th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your customer solve a problem or fill a need.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les start with the identification of a problem or ne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any cases the problem or need is obvious -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ling light bulbs and you walk into a customer's stor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half the light bulbs are burned out, the nee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vious.  In some cases a customer may not even know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 need until someone from your company shows them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roduct/service can improve productivity, redu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s, improve safety, etc.  Whatever the situation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people within each company you have as a customer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y problems and needs and make management awar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problems and needs.  This might be a shop supervis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ngineer, office manager, secretary or a vice p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- Once a problem or need has been identifie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olution must be specified.  In the light bulb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cation might be the owner of the store poi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ward a burnt out bulb and saying, "I need more of those.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ultimillion dollar projects there can be outs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ineering firms, attorneys, purchasing agents and a l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internal company people involved.  These a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ople who determine what the company wants to purchas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's a government project they will write a high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ed specification that just about tells you how t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PREDEFINED CATALOG FORMATS - CLIENT LIST -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t your product or provide your service.  In other ca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ay be performance specification that only describ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 end result.  Whatever the case you need to know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volved in setting/writing the specification so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re they are fully educated about your product 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write a specification that excludes your produc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 - or better yet you might even get them to wri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 that favors your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luence - these are the people who may not be a par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the specification or making the buying deci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they can influence either the specificati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ing decision.  These are usually people who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involved in the product or service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d, but they may have previous experience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 that makes them a respected authority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company.  These type of people, for example, migh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in a company's R&amp;D depar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 - there may be people who are a pa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ing decision in that they comment on the offering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 vendors and make recommendations, but they do not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al buying decision.  These may be, for example,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ervisors who make recommendations to their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sion Maker - this is the person or persons who ma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 purchasing decision.  The person who says buy comp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YZ's product.  You have to be very careful in identif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sion makers.  Almost everyone you ask will say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ecision marker or part of the decision making team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, however, there are very few people involv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 purchasing decision.  The way to identify a deci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r is to find the person who can over rule any or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ommendations made by others in the organiza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if they are a good decision maker they will lis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nd follow the recommendations of the other peo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lved.  However, when you find someone who h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ty to overrule the recommendations of others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ve found a decision m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yer - the buyer or purchasing agent is the person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makes the purchase.  In many cases this pers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used with the decision maker.  While a buyer may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ty to make decisions on small or standard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ems/services, they are usually not the decision maker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the people who execute the decisions of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ople.  However, these are still very important peop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usually will negotiate things such as price, deli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s, contract term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in mind that every company is different.  In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anies the purchasing agent may make all the decision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other company decisions might be made by depart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ervisors.  Not only that, the situation within a comp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hange - one day a person might be someone wh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PREDEFINED CATALOG FORMATS - CLIENT LIST -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s and the next day that person is promoted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in which they are decision maker.  Your job 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out who is responsible for each part of the purcha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for each of your customers.  You can then use OY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keep track of who is who and what they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INESS INTERESTS - what type of business re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s does this person have.  For example, this m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the manager of the marketing department.  As such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be interested in desktop publishing software, mai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, printers who can make four color brochures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ft's for the company's customers.  Use this line to k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 of the products, services, or product categor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erson is most likely to be interes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ACTIVITY - use this line to list the nam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that is currently active with your compan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erson is involved with.  You'll then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this line for the name of a project or activit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a list of all of the customer's personal who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lved in the project or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 ACTIVITY - this line is similar to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ity line except that it keeps track of project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ities that are planned for the future.  You can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of the project or activity and then you might 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e you expect something to happen in parenthe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CONTACTED - enter the date you last contacted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.  You'll then be able to list your customers by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dentify those who are overdue for a phone call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entering dates, if you want your computer to sor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into the correct order, enter the year first, t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th and finally the year.  The format is: YY-MM-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OUSE'S NAME - the last five lines are for pers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this client.  Use this line to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this person's sp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LDREN - enter the names of each of this person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ldren.  You might also put the year they were bor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es after their name.  I do not recommend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age because that will change each year.  If you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want to have to go through your client list chan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ldren's ages every year, just enter they year they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ADDRESS - this is the client's hom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/STATE/ZIP - enter the city, state (or province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/postal code that goes with the abov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 INTERESTS - Use this line to lists non-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ed activities this person is interested in.  Includ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PREDEFINED CATALOG FORMATS - CLIENT LIST -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bbies, recreational activities, church or whatever 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mportant to this person.  This information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in many ways.  For example, it would be us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you want to send this person a thank you gif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ite them to a sporting event they are interes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ORGANIZE YOUR BUSINESS APPENDIX A -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- PROBLEM SOL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describes some of the errors and problems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have encountered and recommends solutions.  In most c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will detect problems, diagnose them and pu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Denied - this is a DOS error message.  It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using a disk that is write protected.  Remove the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ion and the problem will be solved.  This problem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be caused by a directory that is full.  You can have a f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 even if there is space available on your dis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the version of DOS you have there is a limi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files you can have in a directory.  In most cases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 is 128 files.  If you try to create more than 128 fil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get the "Permission Denied"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ble To Change The Length Of A Line - If you want to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of a line in your catalog format, but the promp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lengths does not appear on the Catalog Format Set Up scre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software is telling you that at least one entry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been saved.  Once an entry has been saved the lengt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s can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B uses what is called a fixed length random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.  This allows entries to be found very quickly, bu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at if you change the lengths of any of the lin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ll no longer be able to read the data file.  Thu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ll not allow you to change the length of a line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ntry has been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o change your catalog format after saving an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do this by creating a new catalog format with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s you want.  Then use the copy feature to copy the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your old format to the new format.  Once all of the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copied (use the editor to see that they are cor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) the old catalog can be deleted.  There is a Utility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that is used to delete cata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Won't Start - if when you type OYB the software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tart there are several possi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If you get a message that says "Bad Command or Filename"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can not find the OYB.EXE file.  Be sure you a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that contains the OYB.EXE file.  To do this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 *.EXE and check to see that OYB.EXE is lis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If it is not listed you most likely will need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CD command to change to the correct direc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ORGANIZE YOUR BUSINESS APPENDIX B -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If nothing happens or your computer locks up when you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B, you may have fragmented or cross linked files.  Please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tion which discusses fragmen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Data Files Have Disappeared - I've had many people call 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problem.  Yesterday they were typing entry 4000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day the software says they are on entry #1.  What happened?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the cause of this problem is that the database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changed.  All 4000 entries still exist, they are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using a different filename than the current filename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cases the two filenames may be very similar such as PHO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HOTOS.  Its easy to get them mixed up, so be sure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right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Can't Find A Database Filename You Know Exists -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 to the filename you can also set a PATH.  This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store data in other directories.  If you are looking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file that is stored in a different directory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specify the PATH to that directory as a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generally recommend you keep all of your database fil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directory as the OYB.EXE file.  This makes it easier to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 of what these files are used for and which program they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gmented Files - there is no error message that will tel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r computer has fragmented files.  Fragmented files a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result of using a computer.  When a computer sto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a disk it puts it into the next available s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disk.  The next available sector may not be phys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anywhere near the previous sectors the computer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.  As you add to a data file it tends to be broken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pieces that are scattered in various sectors all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blem with fragmented files is that they slow dow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r because it takes more time for the heads in your disk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to move from piece to piece of a file that is scattered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a disk.  With serious file fragmentation the computer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lose track of pieces of a file or start to get c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ed files.  As a result the computer can become "confused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-up, you might start getting strange results for search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nable to access som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mputer was working fine yesterday and today seem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ing you strange results and problems, the cause may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of fragmented files.  I've seen all kinds of problem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nge from software locking up to files becoming inaccessib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olve and prevent this problem you'll need utility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PC Tools or the Norton Utilities.  Both of these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vide file de-fragmentation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ORGANIZE YOUR BUSINESS APPENDIX B -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defragment your hard disk on a regular basis.  I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my computer can get fragmented files after just one da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(one day of use for me is probably a lot for someone else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ost cases you should perform preventive maintenanc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ragmenting your hard disk after every 50 to 100 hours of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sterisks Appears When The Software Is Started - If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this software you get a blank screen with just an asterisk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security feature is activated.  If you are unable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 that screen, then you will need to use the RESET.EXE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gain access to this software.  RESET.EXE is provid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version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ORGANIZE YOUR BUSINESS - SITE LICENSES -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- SITE LICE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CP Service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Craft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intend to use this software on more than one compu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is required.  A site license allows internal us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of the software for as many sites/computers as contra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.  An unlimited site license allows unlimited copy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for internal use only.  This is copyrighted softwa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distribution or reselling of the software to third partie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CP Services, Inc. grants ____________________________ a 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for the use of the following software program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perpetual license for the use of the software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any or organization, and is not transferable.  This 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allows internal use and copying of the software for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/on ______ users/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CP Services will provide technical support for one yea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of this agreement to one person, designated as the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within your company or 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CP Services, Inc. warrants that it is the sole own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has full power and authority to grant the 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without the consent of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CP SERVICES INC. DISCLAIMS ALL WARRANTIES RELATING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WHETHER EXPRESS OR IMPLIED, INCLUDING BUT NOT 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Y IMPLIED WARRANTIES OF MERCHANTABILITY AND FITNESS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TICULAR PURPOSE, AND ALL SUCH WARRANTIES ARE EXPRESSLY AND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 DISCLAIMED.  NEITHER HCP SERVICES, INC. NOR ANY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WHO HAS BEEN INVOLVED IN THE CREATION, PRODUCTION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VERY OF THIS SOFTWARE SHALL BE LIABLE FOR ANY DIR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RECT, CONSEQUENTIAL, OR INCIDENTAL DAMAGES ARISING OU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R INABILITY TO USE SUCH SOFTWARE EVEN IF HCP SERVICE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S BEEN ADVISED OF THE POSSIBILITY OF SUCH DAMAGES OR CLAIM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NO EVENT SHALL HCP SERVICES, INC.'s LIABILITY FOR ANY DAM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 EXCEED THE PRICE PAID FOR THE LICENSE TO USE THE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THE FORM OF CLAIM.  THE PERSON USING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ARS ALL RISK AS TO THE QUALITY AND PERFORMANCE OF THE SOFTWA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ORGANIZE YOUR BUSINESS - SITE LICENSES -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egon and shall inure to the benefit of HCP Services, Inc.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uccessors, administrators, heirs and assigns.  Any act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eding brought by either party against the other aris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r related to this agreement shall be brought only in a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EDERAL COURT of competent jurisdiction located in Multnoma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y, Oregon.  The parties hereby consent to in person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risdiction of 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: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_________________ State/Prov:_______   Zip: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untry:_______________________  Phone:_________________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       __________________      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Signature         Print or Type Name         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________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                          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ven C. Hudgik, President HomeCraft Software          Dat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ORGANIZE YOUR BUSINESS - SITE LICENSES -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Craft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9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alatin,  OR  970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503) 692-37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Pric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nclude one diskette and one cop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These may be copied for the number of mach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acted for.  (Prices are based on one registered copy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purcha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to 5 add'l computers at $40@:   # of computers: ____ X $40 =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6 to 10 add'l computers at $36@:  # of computers: ____ X $36 = _____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1 to 20 add'l computers at $33@: # of computers: ____ X $33 = _____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1 to 50 add'l computers at $30@: # of computers: ____ X $30 = _____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51 add'l or more computers $1,200 one time fe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lus $5.00 per computer/hard disk/terminal           ______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tional manuals are available for $22 each:           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 xml:space="preserve">Subtotal &gt;&gt;&gt;&gt;&gt;&gt;   ______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Add $4.00 for S&amp;H,  Shipping &gt;&gt;&gt;&gt;&gt;&gt;   ______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$5.00 for Canada or $8.00 outside No. Americ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 xml:space="preserve">TOTAL ORDER &gt;&gt;&gt;   ______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format (choose one)  [] 3-1/2"   [] 5-1/4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s: ALL LICENSES ARE PREPAID ONLY.  Master card, VISA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s or money orders drawn in U.S. dollars draw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a U.S. bank are accepted.  Corporate purch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ders (Net 30 days) accepted.  Please ma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s and money orders payable to HomeCraf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N D 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file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searches, 14, 28,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erisks, 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cking up, 5, 5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ing, 13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G.SYS file, 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,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s, Changing Names,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s, Setting Name,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, Copying,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, Indexing,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, Line Lengths,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, Line Titles, 17,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, Modifying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, Setting Up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ormat, Totals,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line lengths, changing, 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ing the screen,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headings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ous Paper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previous entry,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last entry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 single line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entries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 referencing,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shed line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files, existing, 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base, definition, 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file, importing,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key,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entries, finding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entries, eliminate,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, definition, 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Entries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, select number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, page backward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, page forward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, undelete entry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, remove memo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enu, save changes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number,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screen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menu,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key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Key, 25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key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key,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key,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s, 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deleted entries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loppy disk, definition, 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gmented files, 40,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search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Images,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rd disk, definition, 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.EXE, 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ing, 18,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key,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ation, 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ation, floppy disk,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ation, hard disk, 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A.EXE,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Titles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Lengths,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entries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,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Screen, 10,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new entries, saving,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b, definition, 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s,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, removing (erasing)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, Using the,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ic cataloging,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Entries, Making,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Entries, Saving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catalog format, set up,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YB.EXE,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YBOVL file, 5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backward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forward,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length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denied error, 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key,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Reports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View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.EXE,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index,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,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, send to,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, dashed line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, column headings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, page length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, set up format,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format, set up,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, printing,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 space,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entries,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print feature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colors,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,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list entries,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alphabetically,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sequential,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global search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set starting point,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case setting,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menu, save changes,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again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code,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tial Searches, 14,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s, 9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,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tem requirements, 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chnical support, 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Values, 18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lete entry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this manual, 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,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menu, copy feature,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, reindex,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, sort,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menu, reserve space,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