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 of NEWBI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: Press Alt-H to prin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ideas for setting up your own busines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                    �������  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                       ���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ݲ</w:t>
      </w:r>
      <w:r>
        <w:rPr/>
        <w:t>��   ������   ���  ���   ��� 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ݲ</w:t>
      </w:r>
      <w:r>
        <w:rPr/>
        <w:t xml:space="preserve">����  ���  ���  ���  ���   ������    ���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  ��������  ���  ���   ��� ���   ���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       ��</w:t>
      </w:r>
      <w:r>
        <w:rPr>
          <w:rtl w:val="true"/>
        </w:rPr>
        <w:t>ݲݲ</w:t>
      </w:r>
      <w:r>
        <w:rPr/>
        <w:t xml:space="preserve">��   ��� ���   ���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 ������   ��������  �������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. 1.00 (C)opyright 1992 CCI Ltd., Arnhem, Hol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Brainstorming Program to generate ideas for setting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 business on a shoe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by Robert L.A. Trost of the Centre f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ovation (CCI)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|__     |               (tm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|       |    |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____|__  |  Association o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|       |_|  Sharewa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|   o   |    Professional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|   |   |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_|___|    MEMB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body ever got rich working for somebody e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why not set up a business of your own, take charg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 and become really prosperous? As John Naisbit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ricia Aburdene are saying in their book "Reinv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poration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In the industrial society, it took megabucks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t or factory. Now you need a telephone, a kitche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ustomer, and you are in business. Provide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sion, belief in yourself, and the unique ability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vision into a realit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Biz is a Brainstorming Program to assist you in dre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ideas to start your own business on a shoestring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angible and intangible assets that you alread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you'll be using your own "Brain and Sweat Capital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need little or no money from your bank to launch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business success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Biz is based on the premise that at least 80%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ngible and intangible assets are not being fully us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in fact more or less laying idle, resulting in a terr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te of personal and business potent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activate this potential, NewBiz employ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vity Technique developed by CCI Ltd. called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 Pairing (RAP) with which tangible and in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or can dispose of are randomly comb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in ever changing pairs to form the bas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ant and easy generation of creative business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P, the Association of Shareware Professionals(R),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ed in April 1987 to strengthen the future of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ser supported software) as an alternative to tra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software. Its members, all of whom are programm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cribing to a code of ethics or non-programmers sincer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ested in the advancement of Shareware, are commit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cept of shareware as a method of marketing. The AS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adopted general standards that all ASP authors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reed to follow, some of which ar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standar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ASP members' Shareware products must provide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cluded in the purchase price) for a minimum of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s from the date of registration. Any money sent to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to register an unsupported product shall be promp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ed with an explanation that the product in ques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longer supported. Known incompatibilities with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or hardware and major or unusual program limi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oted in the documentation that comes with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evaluation)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o crippling' standar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ciple behind Shareware is "try before you buy". AS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ieves that users have a right to try a fully functio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gram in their regular computing environ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, ASP authors agree tha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the executable files (and/or items linked in with execut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s) in the Shareware and Registered version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sentially be the s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l the program's features will be fully docume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registration encouragement procedures which in the judg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t of the Board are either unreasonable or unprofess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not allow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cellaneous standard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has been thoroughly tested by the author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not be harmful to other files or hardware if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ly. Any discussion of the Shareware concept a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requirements is done in a professiona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ve manner. If you are interested in ASP a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issues, you are invited to come to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um on CompuServe, where many Shareware authors m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ing the member directly, ASP may be able to help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ver Road, Muskegon, MI 49442-9427, U.S.A. or se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via CompuServe Mail to ASP Ombudsman 70007,35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INSTALLING THE NEWBIZ PROGRAM ON YOUR SYSTEM YOU INDIC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GREEMENT TO THE FOLLOWING TERMS AND CONDITIONS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AGREE TO THEM YOU ARE NOT ALLOWED TO USE THIS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BIZ PROGRAM AND THE ACCOMPANYING DOCUMENTATION (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COLLECTIVELY REFERRED TO AS NEWBIZ) ARE DISTRIBUTED AS 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BERT L.A. TROST (THE AUTHOR) AND CCI LTD. (THE OWNER)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WARRANTY OF ANY KIND, EXPRESSED OR IMPLIED, INCLUDING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LIMITED TO WARRANTIES OF MERCHANTABILITY OR FITNESS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PURPOSE, WITH RESPECT TO THIS SOFTWARE AND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. IN NO EVENT SHALL THE AUTHOR AND/OR THE OW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LIABLE FOR ANY DAMAGES, INCLUDING LOST PROFITS, L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INGS, OR ANY OTHER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ISING OUT OF THE USE OF- OR THE INABILITY TO US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EVEN IF THEY HAVE BEEN ADVISED OF THE POSSIBI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DAMAGES, OR FOR ANY CLAIM BY ANY OTHER PAR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Biz is a copyrighted work, protected by U.S.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Copyright laws. It is NOT free, freeware, o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ublic Domain. It is distributed as Shareware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hat you may try it out 3 times at no cost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that it fits your needs and you wish to us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ly, you must register. If you choose not to p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, you must stop using NewBiz after thes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trials and remove it from your computer, but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keep copies of it and pass them on to other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lined belo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give individual copies of the unregistered version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Biz to your friends and associates for evaluation purpo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described above. You must include all the files (describ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NEDWBIZ.LST file) that make up NewBiz withou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cations, preferably in the original archived ZIP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pload NewBiz to the public section of a public BB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you may not place it in any user group or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y or distribute it for a fee or in any way sell cop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t without express, written permission from CCI Lt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 circumstances may an unregistered version of NewBi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 in a business, corporate, government, educational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institutional environment except for the pur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on a single computer. You may not modif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assemble NewBiz, nor distribute any modifi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assembled versions of NewBiz. NewBiz may not be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bundled) with any other product for any reason whatso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prior written permission from CCI Lt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install your registered copy of NewBiz on more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computer at a time ONLY if no more than one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s is usually running at the same time. You may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many backup copies of NewBiz as you need for your pers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up purposes. You may NOT give, sell, lend, or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copies of the registered version of NewBiz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erson for any reason. Registered copies of NewBi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 a unique Personal Code and display your full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version of NewBiz may be rented or leased. Any us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of NewBiz which violates this license agre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considered a copyright violation, and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secuted to the full extent of the la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.S. Government RESTRICTED RIGH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duplication, or disclosure by the Government is sub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strictions as set forth in subdivision (b)(3)(ii)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2.227-7013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urchase of a disk containing NewBiz from a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or does NOT constitute registration. You are gra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imited license to make an evaluation copy for trial us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ivate, non-commercial basis for the specific pur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ing whether NewBiz is suitable for your purpo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3 allowed trials, you should either register New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z, using the included NEWBIZ.REG file or the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at the end of this documentation, or discontinue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of registration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eipt of your Personal Code, with which you can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Biz to your name, thus enabling you to bypas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Screen and eliminate Registration rem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program. NewBiz will "know" you then, so that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have to give it your name every time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REE support by First Class Air Mail or via CompuServ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90 days after payment, consisting of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questions and fixing any reproducible program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terfere with the intended use of NewB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FREE NewBiz Update, to be sent to you at the earli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convenience (as soon as such an Update w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out) by First Class Air Mail as a LETTER (no Custo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nce, import duties or dela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e licenses with quantity discounts of up to 80% avail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NBSITLIC.REG file for further information, or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ITLIC after the DOS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NEWB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it is easy to install the NewBiz files in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on your harddisk, using the NBINSTAL Utility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ilitate the installation process considerably. Just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BINSTAL and all the necessary NewBiz files will be inst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into their own NewBiz Directory on the hard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choice (C-G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NEW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enter the word NEWBIZ (in upper- or lowercase) an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 moment you'll see the opening screen and you'll hea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stle of admiration (yes, NewBiz is rightfully vain!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which you'll be take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ically, this Main Menu (to which you'll return every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worked through one of its items) reflec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of the Creative Thinking Process itself: Goal &a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iteria Setting, Idea Generation, Evaluation and F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. You will also note that NewBiz is of cour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dicated to you, the us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xt-sensitive help is available at all times and any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ogram at the pressing of F1, and you will get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of all the help screens by pressing Ctrl/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when you happen to make an operational error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given clear and friendly explanations by Miss Take,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Assistant. She will also take you to that par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Biz where you should be. You can silence Miss Tak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by pressing the Esc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over, icons indicate the thinking mode you are in at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moment (the &gt; icon standing for convergent,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in thinking and the &lt; for divergent, right br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k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select a menu item in either of the two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ther move the highlight bar with the down- or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until you have arrived at the menu item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d then press 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 press the first, highlighted letter of the menu item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lect. This menu item will then b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mediately, without your having to confirm your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 menu item has been executed, the highlight ba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moved to the next menu item, so that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will suffice to execute that particular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items can be selected in exactly the sa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reviou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many brainstorming sessions are ongoing projects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sential to be able to retrieve the data that were produ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previous s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ill get when loading a previous session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eviously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riteria and their respective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angible asset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intangible asset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the ideas that were previously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the very fact that you will be continu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session and will, hopefully, produce even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s, you will not be getting data on those idea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previously selected and evaluated. This will enab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a fresh start when selecting and evaluating id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&amp; criteria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ain Menu item,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comprising the items Goal Setting,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/Rating and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asy operation's sake, NewBiz recognizes only one go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session. This can be a standard goal, such as setting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business or improving the efficiency of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business, or any other suitable goal you may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be concise and do not enter multiple goals.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rify your thinking and further an effective, goal-orie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NewB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Setting/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iteria are yardsticks by which you measure/evaluat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ideas, such as "Must be fun to do" or "Must yiel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income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not all criteria are equally important, you must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a rating or "weight". These weights are in the 1-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. If a particular criterion is very, very import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, you give it a 9, and if it's not so terribly impor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, you may give it a 6 or s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Biz allows for the setting of a maximum of 5 criteri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respective weights. These are entered one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ppen to enter an incorrect weight, such as a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0), you will get an error message, telling you that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s in the 1-9 range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rying to enter a correct weight after ha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knowledged the error by pressing the ENTER key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it is not possible to simply overwri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rrect number previously entered. The only way to re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erroneous figure is to press the Delete key, th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ing the way for entering the correct w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NewBiz recognises the word STOP, you can terminat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of criteria by entering this word (written in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- or lowercase), or simply the letter S or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take you back to the Main Menu and 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bar onto the next Main Menu item, which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select by pre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selecting this Main Menu item, you will be taken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menu comprising the items Tangible Assets inpu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angible Assets input and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ngible Asse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ngible assets are those things and facilities that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ose of, such as a house, rooms, a car, a garage, 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phone. Please think of these in the broadest pos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s; even a kitchen table or a coffee machine is a tang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t! Remember how many bestsellers were written on kitc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ople who are dear to you and who could help you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ing labor or good advice also belong to your tang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ts, so think of your partner, relatives, good frien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 even your kids! And don't forget animals such as dog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s, cows or horses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it is not necessary at all that you actually own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sset. If you can dispose of it because you are borr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enting it, you may regard it as your own tangible as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croll through a list of tangible asset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previously by entering the command LIST (in upper-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case), or even faster and easier, the letter L or l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exit this list by press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enter one tangible asset per line. In this progr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room for 100 tangible as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erminating your entry of tangibles, you can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STOP (in upper- or lowercase), or even fast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er, just the letter S or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angible As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angible assets are things such as your know-how,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ies, personality, reputation and experience, all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adest sense. Don't be too modest; you hav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angibles than you thin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croll through a list of intangible asset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previously by entering the command LIST (in upper-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case), or even faster and easier, just the letter 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. You can exit this list by press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enter one intangible asset per line. In this progr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room for 100 intangible as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erminating your entry of intangibles, you can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STOP (in upper- or lowercase), or even fast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er, just the letter S or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take you back to the Main Menu and 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bar onto the next Main Menu item, which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select by pressing the ENTER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ea Generation section of NewBiz really is the "hear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, the only place where the Divergent Thin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(as indicated by the &lt; icon at the upper right h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of the screen) is used. Here you can be as "wild"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"crazy" as you allow yourself to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per box contains a randomly produced pai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ngible and intangible assets that you supplied beforeha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ntering the word NEW (in upper- or lowercase), or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r and easier, just the letter N or n, you can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duce a new random asset pair every tim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piration appears to be sag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, you see the unique "Idea Thermometer" that gives you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ant visual indication of the number of idea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produced. Moreover, there is a counte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"Idea Thermometer" that shows the exact number of ide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have been entered by you. Finally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ly give you personal encouragement and emo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(psychologists call this "reinforcemen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croll through a list of the ideas you previou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d by entering the command LIST (in upper-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case), or even faster and easier, just the letter 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. You can exit this list by press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enter one idea per line. In this program,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for 200 ideas. You will be alerted when this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ideas has been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erminating your entry of ideas, you can use the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(in upper- or lowercase), or even faster and easi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the letter S or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ideas to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ould be virtually impossible to evaluate all the ide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have been generating, so it is absolutely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strict the number of ideas to be evaluated. Moreo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are in the Evaluation section, you will find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ssible to get out before you have completed the ent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process (which can be very time consuming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chosen a large number of ideas to be evaluated!).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elect the most promising ideas only and limit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number to about 10. This will make it easi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er for you to evaluate them. When using 5 criteria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number), you will then still have to enter no fe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50 rating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tag and/or untag the ideas to be evalu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spacebar. Please press ENTER or the E-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and confirm your selection of ideas for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. You will then automatically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Main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ection, you will be presented with the idea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marked for evaluation on the one hand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iteria that you have entered before on the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ed ideas will be presented one after the oth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the total number of selected ideas and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 under consideration are displayed at the top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ea to be evaluated is displayed in its own box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iteria will appear one after the other bel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keep in mind that you must rate the idea concern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s of the criteria and that you are not supposed to 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riteria themselves (you did that before, remember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ppen to enter an incorrect rating, such as a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0), you will get an error message, telling you that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s in the 1-9 range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rying to enter a correct rating after ha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knowledged the error by pressing the ENTER key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it is not possible to simply overwri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rrect number previously entered. The only way to re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erroneous figure is to press the Delete key, th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ing the way for entering the correct ra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Biz's evaluation procedures are so thorough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ntitative that this program can double as a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System. Just enter the items to be evalua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deas" in the AutoSuggest section and choose all of them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Choose ideas to evaluate" section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ection, you'll get a beautiful displa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ed ideas in order of importance. There is no on-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of the weighted average ratings (you'll get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making a printed or ASCII file report), but the top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s are always displayed first. You can then scro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ward with the down arrow key or the PageDown key to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wer rated ideas. Pressing the Esc key takes you back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b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i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submenu here. Instead, you will immediatel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for the name you'd like to give to your *.NEB work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.NEB extension will be supplied by NewBiz itsel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*.NEB file will conta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riteria and their respective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in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the same workfile that you will loa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"Load previous session" sub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selecting this Main Menu item, you will be taken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menu comprising the items ASCII file report,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and Back to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get a comprehensive, very detailed repor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processed by any Word Processing program, sel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bmenu item would be the best thing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*.ASC file will contain you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eria and their respective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ed ideas and their ra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idea ratings are "renormalized" we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s, and that your best idea always gets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ating, a 9. Your other ideas will be rated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bes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to supply the name of this pure ASCII *.AS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(the .ASC extension will be provided by NewBiz itsel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in case something goes wrong with your printer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e to always make such an *.ASC file as a kind of back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y, your entire work will be prevented from g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retrievably lost (remember that the *.NEB workfile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 the selected ideas and their rating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elected this submenu item, NewBiz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 quick, concise report of your session. This repor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you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eria and their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ed ideas and thei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note that the idea ratings are "renormalized" we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s, and that your best idea always gets the high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rating, a 9. Your other ideas will be rated rel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best id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take you back to the Main Menu and 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bar onto the next Main Menu item, which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select by pre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New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allowing you to quit NewBiz, the program will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you have saved your work and made at least one *.NE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file. Even if you have made such a file, NewBiz will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you really want to quit before returning you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NewBiz is the work of Robert L.A. Trost, Id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ment Consultant and Management Trainer with the Cent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Commercial Innovation (CCI) Ltd. at Arnhem, Holland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a major international programming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ique, aesthetically pleasing "Sidemenu" system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the magnificent work of John Strong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ha, U.S.A., who also had the kindness of adapting 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Z-Windows Library to the special demands of NewB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perb context-sensitive help system is the work of Sig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han, the young programming wizard from Bonn, Germany,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extra efforts to adapt his SuperQ Library to the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ents posed by NewB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fascinating screen effects were taken from To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tin's QBScreen Library. Tony, who lives and work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n, U.S.A., also gave most valuable advice and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NewBiz's develo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support was also given by Rob W. Smetana from S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ncisco, U.S.A., Mike Welch from Dallas, U.S.A.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risty Gemmell from Leicester, Engl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rious special screens were designed with the ai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terful TheDraw screen designing program made by Ian Dav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Walnut Creek, 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the tunes in NewBiz were composed using the f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lody Master program by Alexei A. Efros Jr, formerly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ingrad (now St. Petersburg), Russia, and now liv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t Lake City, U.S.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books will be extremely helpful if you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rt up your own business based on the tangibl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angibles you already posses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MAKING IT ON YOUR OWN: Surviving and Thriving on the 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owns of Being Your Own Boss" by Sarah and Pau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wards, published by Jeremy P. Tarcher, Inc., Los Ange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BN 0-87477-636-8 (paperba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How to Think like a Millionaire" by Charles-Alb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sant, published by Thorsons Publishers Limi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ingborough, England. ISBN 0-7225-1734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WISHCRAFT: How to Get What You Really Want" by Barba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r, published by The Viking Press, New York. ISBN 0-670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608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Living with Vision" by Linda Marks, published by Knowl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, Inc., Indianapolis. ISBN 0-941705-07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WORK WITH PASSION: How to Do What You Love for a Liv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ancy Anderson, published by Carroll &amp; Graf Publish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. ISBN 0-88184-099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DO WHAT YOU LOVE, THE MONEY WILL FOLLOW: Discovering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Livelihood" by Marsha Sinetar, published by Pau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, New York. ISBN 0-8091-2874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programmer's point of view, you might be interested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The Structure of CAC-Software" by Robert L.A. Trost,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ticle series in the September-November 1989 issue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ity In Action (CIA!) Newsletter publish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 Education Foundation at the State Univers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 at Buffa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ITING UPGRADES TO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ourse, we have exciting plans for the coming Upgrad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Biz. Specifically, we intend to add the following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 "bridge" to a Shareware free-form textbase, so that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only be able to store all your ideas, but als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them very quickly later on, using specific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n "AutoSuggest" option, whereby NewBiz will produ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tative ideas for you. You will then be enabled to r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dify them This option will be of particular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to you if you are not yet familiar or at ea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 thinking, or if you are regularly plagu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nday blues" or the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eatures that you suggest after having used this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B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NewBiz Documentation. Registration Form on n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 of NEWBI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BIZ 1.0 REGISTRATION FOR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~~~~~~~~~~~~~~~~~~~~~~~~~~~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end by First Class AIR MAIL or Fax to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CCI Ltd., P.O. Box 286, 6800 AG ARNHEM-NL, Holland, Europ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- Fax (+31) 20.676.37.06 (attn. Robert Trost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end me my Personal Code for NewBiz 1.0 by return of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r Mail or CompuServe, so that NewBiz will "know" me and I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it without being bothered by Registration reminders,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FREE User Support and receive a FREE NewBiz Update a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it become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heck format of FREE Update disk:  __ 5.25  __ 3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name: ____________________ (10 characters maximum!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name: ____________________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et address or P.O. Box: _______________________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: _________________________________   Zip: ____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ry: ___________________________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Serve ID if applicable: ________ , __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am herewith paying US $24.95 + US $5.05 for S&amp;H of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Biz Update = US $30.-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Credit Card: MasterCard\Access\Eurocard\Visa\Amex\Diner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d number: ________  ________  ________  ________  ____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iry date: _____ / _____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(s) on Card: ___________________________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_____________________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ature: _________________________________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sh US $30 (US $24.95 + US $5.05 for S&amp;H of FREE NewBi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date)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urocheque, written out to CCI Ltd. in Arnhem, Holl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 Hfls. 60 (Hfls. 50 + Hfls. 10 for S&amp;H of Upd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cheques, or Eurocheques written out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cy than Dutch Guilders, can NOT be accept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When sending this Registration Form by Fax please d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o complete the required Credit Card inform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