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VOView version 1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2,93 Watermill Software De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OView version 1.50, hereafter referred to as MVOView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by applicable copyright laws 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y provisions. MVOView is provided as is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of any kind or fitness for a particular purp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expressed or implied, all of are hereby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shall Watermill Software Design be liable to you or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for any damages or costs, including, but not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, any lost profits, lost savings, lost income,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or other incidental or consequential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ing out of the use or inability to use MVO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OView is part of the Market View investme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, but may be distributed as a free tool for Mar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, as long as MVOVIEW.EXE, MVOVIEW.DOC and MVOVIEW.R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archive and they are un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OView may be used freely by both registr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rated (demo) users of Market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arket View products are trademarks or registered 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atermill Software Design. Other brand and product n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 or registered trademarks of their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MVOView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OView is a utility to view the contents of a Market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ment object file (.MV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MVO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view the command line parameters of MVOView just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OVIEW /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g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O View 1.50 (c) 1992,93 Watermill Software Design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MVOVIEW &lt;MVO file(s)&gt; [/W[%] | [DL] | [BM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/DATE=[MMDDYYYY] | [YESTERDAY]] [/T=-BCFNIAUP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/C=xxxx] [/LIST] [/R=&lt;filename&gt;] [/P[xx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/T legen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(unkn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 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Cur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Investment f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all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 Pu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 Prec. m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Sh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OVIEW FOK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view the contents of the file FOKKER.MV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aits until you type a key, and then retur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 Note that MVOView adds a ".MVO" extens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you specify if it does not contian an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OVIEW *.MV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VOVIEW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a view of all the MVO file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W[%][DL]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OView can operate in 6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ull view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dth view (/W parame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mentum view (/W% parame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atelabel view (/WDL parame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iggest movers view (/WBM parame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st view (/LIST parame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OVIEW FOKKER.MVO /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get a one line contents display of the file FOKKER.MV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 momentum view you can use the /W%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OVIEW FOKKER.MVO /W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momentum report (back from the current day)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KKER.MVO. Positive differences will be green on color displays and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will be red, abnormal differences will fl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view all the datelabels in a MVO file by using the /WDL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OVIEW FOKKER.MVO /WD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 list of the biggest movers (up and down) on today just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OVIEW * /W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DATE=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DATE= parameter can be used with the /W% or /WBM parameters. When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/W% or /WBm without /DATE=, the last pricedate will be used in the momentu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s. You can use an other date by using the /DATE=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DATE= can be used in 2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DATE=MMDDYYYY (where MMDDYYYY is a date profile) or /DATE=YESTER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one selects a specific date, the second uses the last priceday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OVIEW FOKKER /W% /DATE=1012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OVIEW FOKKER /W% /DATE=YESTER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OVIEW * /WBM /DATE=YESTER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R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parameter to redirect the output of MVOView to a file o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parameter disables the direct screen wr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OVIEW *.MVO /W /R=MVO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file called MVO.LST in the current directory with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 the MVO files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OVIEW *.MVO /W /R=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s the list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MVOView automatically sorts the files when you use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LIST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LIST can be used to generate a list of .MVO filenames. This lis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into a file using the /R parameter and then be used with an archive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RJ or PKZIP to archive only tho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OVIEW * /T=N /LIST /R=FILELIS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a list of filenames in the file FILELIST.TXT. All the .MVO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ile are from type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T=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/T= parameter for filtering certain types of inves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OVIEW * /W /T=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display a width view of all (S)hares and (C)urre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OVIEW * /W /T=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display a width view of all (U)nknown type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=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C= parameter can be used to filter objects with a specific curr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OVIEW * /W /C=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display a list of all objects with the Dollar ($) curr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parameter is case sensitive (e.g. "BFr" is not the same as "bfr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= and /T=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use the /C and /T parameters together, the filters will be us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yle 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OVIEW * /W /C=$ /T=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filter all objects with a dollar ($) currency AND of the type (S)h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P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/P parameter to pause the output to the screen at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al. The default is 25 lines, but you can specify any number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OVIEW * /W /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display 25 lines and then stop until you press a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OVIEW * /W /P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do the same, only after 50 lin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