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  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   #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# 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   #   ##   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  ##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#######   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ILL programs and manual copyright 1985, 1987 by David M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WARRANTY -- YOU USE THIS PROGRAM AT YOUR RISK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ISK.  NO WARRANTY OF MERCHANTABILITY OR FIT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ICE, IF ANYTHING GOES WRONG, THE RISK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. BILL is a Trade Mark of 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is a Trade 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copyrighted by David M. Alexander 198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of  the programs beginning with the  letters  BILL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red to in this manual are copyrighted by David M. Alexa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85.   No  part of this manual or these programs may be 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written permission of David M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manual through your word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rdStar, WordPerfect, PC-Write, etc) 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BILLMAN.UAL  LPT1: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PRINT BILLMANUAL [RETURN -- BE SURE TO HAV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PRINT.COM FILE ON THE A: DIS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continuous form paper in your printer (about 8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 A B L E  O F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  --- WHAT'S IT ALL ABOUT  --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--     What MR. BILL Does  ............... 1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--     Hardware Requirements 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I --- GETTING STARTED      -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--     General Rules For Using MR. BILL .. 4 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--     Turning On Computer &amp; Copying Disks 8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C --     The Main Menu Explained  .......... 11 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 -- FIRST USE   --  SETTING UP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 --     Setting Your Subtotal Categories .. 13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ode File Name ------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ing Subtotal Categories -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ived Subtotal Categories --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&amp; Minus Signs In Subtotal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nce Charges ------------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unt Categories --------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ubtotal Entries ---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 Headings -------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 --     Setting Billing Codes &amp; Rates ..... 18 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Letter Billing Codes --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Typos  ---------------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o Do When Rates Entered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ategory Headings ---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Entry Styles ------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s -------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Units To Left Of Heading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ing Summary 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Rates 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Factor -----------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 Category -----------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Codes &amp; Rates ------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Rate Schedules ----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List Of Rates &amp; Codes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Charges Appear On Bill 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SHAREWARE FILE 'BILL.DOC' ENDS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BELOW MATERIALS FURNISHED WHEN PROGRAM REGISTER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 --     Entering Client Addresses ......... 26 -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----------------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Name ------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An Address 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Address ---------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Regarding Line -----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Previous Balance 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Billing Rate Table 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With An Address -------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Billing Name 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uplicate Billing Names 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Previous Balance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ddresses -----------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odex tm Function --------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--- DAY TO DAY USE - DATA ENTRY, 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-     Entering Charges &amp; Payments ....... 33 -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Record Of Input ------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r Old Report --------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Of Billing Data 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&amp; End Report Dates 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Files -----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Name 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A Mistake -----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s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When Done 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Data 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mount &amp; Code -------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 --------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Previous Balance ----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RE Line 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------------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With Data Entry 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---------------------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-     Preparing Bills &amp; Reports ......... 45 -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Bills To Disk File 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o Printer -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In Date Order 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dit Trail Of Entries -------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s --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ing Reports 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eports --------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On Reports 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Bills Or Selected Bills? -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s &amp; Footers --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Bills 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Your Entries 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s On Separate Page? --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ere Bills Saved ------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-     Joining Small Files Into A Big One  54 -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ining Several Files Together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eople, One Bill --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V  --- BACKGROUND -- PROGRAM DETAILS; BILL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A --     Bugs, Breakdowns &amp; Troubleshooting  57 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I Have Be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o Old, No Previous Bal?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Print It? -----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Address File 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My Address On My Bill 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's Not Appearing On Bill ---- 58 &amp;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Change "Total Hours"?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7??? --------------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 Printing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s Don't Print At Right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My Billing Codes 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25? -- Error 72? 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pace Corrupt? -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3?  What's That? ------ 60 &amp; 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How It Works; What Can Go Wrong ... 61 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 Module ---------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s 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By Mr. Bill 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ing An Entry ---------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ates -----------------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Names --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Entries 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User Messages 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Color -------------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Format For Programmers -- 6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Suggested Billing Techniques ...... 68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BEFORE YOU DO ANYTHING ELSE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THI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else, rea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rint this manual.  Let me repeat that:  Print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just like any other file that you print with your</w:t>
      </w:r>
    </w:p>
    <w:p>
      <w:pPr>
        <w:pStyle w:val="PreformattedText"/>
        <w:bidi w:val="0"/>
        <w:jc w:val="left"/>
        <w:rPr/>
      </w:pPr>
      <w:r>
        <w:rPr/>
        <w:t>word processor.   If you have typed a letter to your mother with WordStar</w:t>
      </w:r>
    </w:p>
    <w:p>
      <w:pPr>
        <w:pStyle w:val="PreformattedText"/>
        <w:bidi w:val="0"/>
        <w:jc w:val="left"/>
        <w:rPr/>
      </w:pPr>
      <w:r>
        <w:rPr/>
        <w:t>or Word Perfect or MS Word or whatever and you have called it MOM.LTR</w:t>
      </w:r>
    </w:p>
    <w:p>
      <w:pPr>
        <w:pStyle w:val="PreformattedText"/>
        <w:bidi w:val="0"/>
        <w:jc w:val="left"/>
        <w:rPr/>
      </w:pPr>
      <w:r>
        <w:rPr/>
        <w:t>you know that you call up your word processor print menu, you tell</w:t>
      </w:r>
    </w:p>
    <w:p>
      <w:pPr>
        <w:pStyle w:val="PreformattedText"/>
        <w:bidi w:val="0"/>
        <w:jc w:val="left"/>
        <w:rPr/>
      </w:pPr>
      <w:r>
        <w:rPr/>
        <w:t>your word processor to print the file MOM.LTR and out comes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do the same thing except tell your word processor to print</w:t>
      </w:r>
    </w:p>
    <w:p>
      <w:pPr>
        <w:pStyle w:val="PreformattedText"/>
        <w:bidi w:val="0"/>
        <w:jc w:val="left"/>
        <w:rPr/>
      </w:pPr>
      <w:r>
        <w:rPr/>
        <w:t xml:space="preserve">the file BILL.DOC (shareware) or BILLMAN.UAL (registered user).  </w:t>
      </w:r>
    </w:p>
    <w:p>
      <w:pPr>
        <w:pStyle w:val="PreformattedText"/>
        <w:bidi w:val="0"/>
        <w:jc w:val="left"/>
        <w:rPr/>
      </w:pPr>
      <w:r>
        <w:rPr/>
        <w:t xml:space="preserve">If you can't handle that, put continuous paper in your printer and </w:t>
      </w:r>
    </w:p>
    <w:p>
      <w:pPr>
        <w:pStyle w:val="PreformattedText"/>
        <w:bidi w:val="0"/>
        <w:jc w:val="left"/>
        <w:rPr/>
      </w:pP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COPY BILL.DOC LPT1: [return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COPY BILLMAN.UAL LPT1: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a few pages and stops, you have possibly</w:t>
      </w:r>
    </w:p>
    <w:p>
      <w:pPr>
        <w:pStyle w:val="PreformattedText"/>
        <w:bidi w:val="0"/>
        <w:jc w:val="left"/>
        <w:rPr/>
      </w:pPr>
      <w:r>
        <w:rPr/>
        <w:t xml:space="preserve">encountered a DOS timeout error.  Go to the subdirectory where you </w:t>
      </w:r>
    </w:p>
    <w:p>
      <w:pPr>
        <w:pStyle w:val="PreformattedText"/>
        <w:bidi w:val="0"/>
        <w:jc w:val="left"/>
        <w:rPr/>
      </w:pPr>
      <w:r>
        <w:rPr/>
        <w:t>have your DOS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MODE LPT1: 132,,P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r printer to print lines up to 132 characters wide</w:t>
      </w:r>
    </w:p>
    <w:p>
      <w:pPr>
        <w:pStyle w:val="PreformattedText"/>
        <w:bidi w:val="0"/>
        <w:jc w:val="left"/>
        <w:rPr/>
      </w:pPr>
      <w:r>
        <w:rPr/>
        <w:t>(substitute 80 if you want a narrower line) and to ignore timeout</w:t>
      </w:r>
    </w:p>
    <w:p>
      <w:pPr>
        <w:pStyle w:val="PreformattedText"/>
        <w:bidi w:val="0"/>
        <w:jc w:val="left"/>
        <w:rPr/>
      </w:pPr>
      <w:r>
        <w:rPr/>
        <w:t>errors.  Now the file should print all the way through. If it does not,</w:t>
      </w:r>
    </w:p>
    <w:p>
      <w:pPr>
        <w:pStyle w:val="PreformattedText"/>
        <w:bidi w:val="0"/>
        <w:jc w:val="left"/>
        <w:rPr/>
      </w:pPr>
      <w:r>
        <w:rPr/>
        <w:t>it is not a problem with MR. BILL!  It is a problem with the way</w:t>
      </w:r>
    </w:p>
    <w:p>
      <w:pPr>
        <w:pStyle w:val="PreformattedText"/>
        <w:bidi w:val="0"/>
        <w:jc w:val="left"/>
        <w:rPr/>
      </w:pPr>
      <w:r>
        <w:rPr/>
        <w:t xml:space="preserve">your printer is connected to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the manual after you print it and BEFORE you run</w:t>
      </w:r>
    </w:p>
    <w:p>
      <w:pPr>
        <w:pStyle w:val="PreformattedText"/>
        <w:bidi w:val="0"/>
        <w:jc w:val="left"/>
        <w:rPr/>
      </w:pPr>
      <w:r>
        <w:rPr/>
        <w:t>Mr. Bill.  Let me repeat that:  READ THE MANUAL FIR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f you have a hard disk, use it!  Put all your Mr. Bill </w:t>
      </w:r>
    </w:p>
    <w:p>
      <w:pPr>
        <w:pStyle w:val="PreformattedText"/>
        <w:bidi w:val="0"/>
        <w:jc w:val="left"/>
        <w:rPr/>
      </w:pPr>
      <w:r>
        <w:rPr/>
        <w:t>programs in a BILL subdirectory and also put your data files in</w:t>
      </w:r>
    </w:p>
    <w:p>
      <w:pPr>
        <w:pStyle w:val="PreformattedText"/>
        <w:bidi w:val="0"/>
        <w:jc w:val="left"/>
        <w:rPr/>
      </w:pPr>
      <w:r>
        <w:rPr/>
        <w:t xml:space="preserve">the same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, make your computer display which subdirectory</w:t>
      </w:r>
    </w:p>
    <w:p>
      <w:pPr>
        <w:pStyle w:val="PreformattedText"/>
        <w:bidi w:val="0"/>
        <w:jc w:val="left"/>
        <w:rPr/>
      </w:pPr>
      <w:r>
        <w:rPr/>
        <w:t>you are in with the Prom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rompt $p$g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make a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bill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to the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bill</w:t>
      </w:r>
    </w:p>
    <w:p>
      <w:pPr>
        <w:pStyle w:val="PreformattedText"/>
        <w:bidi w:val="0"/>
        <w:jc w:val="left"/>
        <w:rPr/>
      </w:pPr>
      <w:r>
        <w:rPr/>
        <w:t>C:\B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py all your files from the floppy disks to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ILL&gt;copy A:*.*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put the next Mr. Bill disk into the A: drive </w:t>
      </w:r>
    </w:p>
    <w:p>
      <w:pPr>
        <w:pStyle w:val="PreformattedText"/>
        <w:bidi w:val="0"/>
        <w:jc w:val="left"/>
        <w:rPr/>
      </w:pPr>
      <w:r>
        <w:rPr/>
        <w:t>and copy it to the C: driv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data files in a separate subdirectory, </w:t>
      </w:r>
    </w:p>
    <w:p>
      <w:pPr>
        <w:pStyle w:val="PreformattedText"/>
        <w:bidi w:val="0"/>
        <w:jc w:val="left"/>
        <w:rPr/>
      </w:pPr>
      <w:r>
        <w:rPr/>
        <w:t xml:space="preserve">make a subdirectory called BILLDATA and use the DOS 3 SUBST </w:t>
      </w:r>
    </w:p>
    <w:p>
      <w:pPr>
        <w:pStyle w:val="PreformattedText"/>
        <w:bidi w:val="0"/>
        <w:jc w:val="left"/>
        <w:rPr/>
      </w:pPr>
      <w:r>
        <w:rPr/>
        <w:t xml:space="preserve">command (if you have DOS 3.0, 3.1 or 3.2) to assign the BILLDATA </w:t>
      </w:r>
    </w:p>
    <w:p>
      <w:pPr>
        <w:pStyle w:val="PreformattedText"/>
        <w:bidi w:val="0"/>
        <w:jc w:val="left"/>
        <w:rPr/>
      </w:pPr>
      <w:r>
        <w:rPr/>
        <w:t xml:space="preserve">subdirectory to the letter D: or E:.  If you do that, you can tell </w:t>
      </w:r>
    </w:p>
    <w:p>
      <w:pPr>
        <w:pStyle w:val="PreformattedText"/>
        <w:bidi w:val="0"/>
        <w:jc w:val="left"/>
        <w:rPr/>
      </w:pPr>
      <w:r>
        <w:rPr/>
        <w:t>Mr. Bill that your data disk is drive D or 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SUBST D: C:\BILL\BILLDATA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DOS will treat the BILLDATA subdirectory like a separate </w:t>
      </w:r>
    </w:p>
    <w:p>
      <w:pPr>
        <w:pStyle w:val="PreformattedText"/>
        <w:bidi w:val="0"/>
        <w:jc w:val="left"/>
        <w:rPr/>
      </w:pPr>
      <w:r>
        <w:rPr/>
        <w:t>drive D: and so wi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Set up your subtotal categories; then set up your billing codes;</w:t>
      </w:r>
    </w:p>
    <w:p>
      <w:pPr>
        <w:pStyle w:val="PreformattedText"/>
        <w:bidi w:val="0"/>
        <w:jc w:val="left"/>
        <w:rPr/>
      </w:pPr>
      <w:r>
        <w:rPr/>
        <w:t>then enter your addresses.  Mr. Bill will take you through these set</w:t>
      </w:r>
    </w:p>
    <w:p>
      <w:pPr>
        <w:pStyle w:val="PreformattedText"/>
        <w:bidi w:val="0"/>
        <w:jc w:val="left"/>
        <w:rPr/>
      </w:pPr>
      <w:r>
        <w:rPr/>
        <w:t>ups automatically.  For some reason, some users immediately exit the</w:t>
      </w:r>
    </w:p>
    <w:p>
      <w:pPr>
        <w:pStyle w:val="PreformattedText"/>
        <w:bidi w:val="0"/>
        <w:jc w:val="left"/>
        <w:rPr/>
      </w:pPr>
      <w:r>
        <w:rPr/>
        <w:t>subtotal setup module without setting up any subtotal categories.</w:t>
      </w:r>
    </w:p>
    <w:p>
      <w:pPr>
        <w:pStyle w:val="PreformattedText"/>
        <w:bidi w:val="0"/>
        <w:jc w:val="left"/>
        <w:rPr/>
      </w:pPr>
      <w:r>
        <w:rPr/>
        <w:t>Then they try to immediately enter billing activities or even print</w:t>
      </w:r>
    </w:p>
    <w:p>
      <w:pPr>
        <w:pStyle w:val="PreformattedText"/>
        <w:bidi w:val="0"/>
        <w:jc w:val="left"/>
        <w:rPr/>
      </w:pPr>
      <w:r>
        <w:rPr/>
        <w:t xml:space="preserve">a bill.  Of course that wo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first (a) set up your subtotal categories under your </w:t>
      </w:r>
    </w:p>
    <w:p>
      <w:pPr>
        <w:pStyle w:val="PreformattedText"/>
        <w:bidi w:val="0"/>
        <w:jc w:val="left"/>
        <w:rPr/>
      </w:pPr>
      <w:r>
        <w:rPr/>
        <w:t xml:space="preserve">chosen Billing Code Name (e.g. MYBILL), THEN (b) set up your billing </w:t>
      </w:r>
    </w:p>
    <w:p>
      <w:pPr>
        <w:pStyle w:val="PreformattedText"/>
        <w:bidi w:val="0"/>
        <w:jc w:val="left"/>
        <w:rPr/>
      </w:pPr>
      <w:r>
        <w:rPr/>
        <w:t xml:space="preserve">rates under your chosen Billing Code Name (again, the SAME name, </w:t>
      </w:r>
    </w:p>
    <w:p>
      <w:pPr>
        <w:pStyle w:val="PreformattedText"/>
        <w:bidi w:val="0"/>
        <w:jc w:val="left"/>
        <w:rPr/>
      </w:pPr>
      <w:r>
        <w:rPr/>
        <w:t xml:space="preserve">MYBILL) THEN (c) enter your addresses under your chosen Billing </w:t>
      </w:r>
    </w:p>
    <w:p>
      <w:pPr>
        <w:pStyle w:val="PreformattedText"/>
        <w:bidi w:val="0"/>
        <w:jc w:val="left"/>
        <w:rPr/>
      </w:pPr>
      <w:r>
        <w:rPr/>
        <w:t xml:space="preserve">Code Name (still the same name, MYBI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w can you enter the activities you want to bil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Make life easy for yourself --- enter your client names</w:t>
      </w:r>
    </w:p>
    <w:p>
      <w:pPr>
        <w:pStyle w:val="PreformattedText"/>
        <w:bidi w:val="0"/>
        <w:jc w:val="left"/>
        <w:rPr/>
      </w:pPr>
      <w:r>
        <w:rPr/>
        <w:t>as names, not numbers.  Yes, you can enter your client identification</w:t>
      </w:r>
    </w:p>
    <w:p>
      <w:pPr>
        <w:pStyle w:val="PreformattedText"/>
        <w:bidi w:val="0"/>
        <w:jc w:val="left"/>
        <w:rPr/>
      </w:pPr>
      <w:r>
        <w:rPr/>
        <w:t>code for John Smith as 100456, but doesn't the code SMITH-J make</w:t>
      </w:r>
    </w:p>
    <w:p>
      <w:pPr>
        <w:pStyle w:val="PreformattedText"/>
        <w:bidi w:val="0"/>
        <w:jc w:val="left"/>
        <w:rPr/>
      </w:pPr>
      <w:r>
        <w:rPr/>
        <w:t>much more s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Again, make life easy for yourself.  Don't print an</w:t>
      </w:r>
    </w:p>
    <w:p>
      <w:pPr>
        <w:pStyle w:val="PreformattedText"/>
        <w:bidi w:val="0"/>
        <w:jc w:val="left"/>
        <w:rPr/>
      </w:pPr>
      <w:r>
        <w:rPr/>
        <w:t>audit trail as you make your entries unless you really, really</w:t>
      </w:r>
    </w:p>
    <w:p>
      <w:pPr>
        <w:pStyle w:val="PreformattedText"/>
        <w:bidi w:val="0"/>
        <w:jc w:val="left"/>
        <w:rPr/>
      </w:pPr>
      <w:r>
        <w:rPr/>
        <w:t>need one right then and there.  It's easy to print the audit trail</w:t>
      </w:r>
    </w:p>
    <w:p>
      <w:pPr>
        <w:pStyle w:val="PreformattedText"/>
        <w:bidi w:val="0"/>
        <w:jc w:val="left"/>
        <w:rPr/>
      </w:pPr>
      <w:r>
        <w:rPr/>
        <w:t>later from the Print menu (P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Be smart, print your bills to a disk file, then print</w:t>
      </w:r>
    </w:p>
    <w:p>
      <w:pPr>
        <w:pStyle w:val="PreformattedText"/>
        <w:bidi w:val="0"/>
        <w:jc w:val="left"/>
        <w:rPr/>
      </w:pPr>
      <w:r>
        <w:rPr/>
        <w:t>them to the printer from your word processor or DOS after you have</w:t>
      </w:r>
    </w:p>
    <w:p>
      <w:pPr>
        <w:pStyle w:val="PreformattedText"/>
        <w:bidi w:val="0"/>
        <w:jc w:val="left"/>
        <w:rPr/>
      </w:pPr>
      <w:r>
        <w:rPr/>
        <w:t>reviewed them in your word processor.  Why print all that paper,</w:t>
      </w:r>
    </w:p>
    <w:p>
      <w:pPr>
        <w:pStyle w:val="PreformattedText"/>
        <w:bidi w:val="0"/>
        <w:jc w:val="left"/>
        <w:rPr/>
      </w:pPr>
      <w:r>
        <w:rPr/>
        <w:t>find your mistakes, fix your entries, then print all the paper</w:t>
      </w:r>
    </w:p>
    <w:p>
      <w:pPr>
        <w:pStyle w:val="PreformattedText"/>
        <w:bidi w:val="0"/>
        <w:jc w:val="left"/>
        <w:rPr/>
      </w:pPr>
      <w:r>
        <w:rPr/>
        <w:t>all over again?  Find your mistakes on screen by looking at your</w:t>
      </w:r>
    </w:p>
    <w:p>
      <w:pPr>
        <w:pStyle w:val="PreformattedText"/>
        <w:bidi w:val="0"/>
        <w:jc w:val="left"/>
        <w:rPr/>
      </w:pPr>
      <w:r>
        <w:rPr/>
        <w:t>file of bills in your word processor, then fix the mistakes, then let</w:t>
      </w:r>
    </w:p>
    <w:p>
      <w:pPr>
        <w:pStyle w:val="PreformattedText"/>
        <w:bidi w:val="0"/>
        <w:jc w:val="left"/>
        <w:rPr/>
      </w:pPr>
      <w:r>
        <w:rPr/>
        <w:t>WordStar or PC Write or Textra or whatever print your bills to the</w:t>
      </w:r>
    </w:p>
    <w:p>
      <w:pPr>
        <w:pStyle w:val="PreformattedText"/>
        <w:bidi w:val="0"/>
        <w:jc w:val="left"/>
        <w:rPr/>
      </w:pPr>
      <w:r>
        <w:rPr/>
        <w:t>printer.  For example, in WordStar, all you need to d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to Display your file of b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edit is JAN-87.BLS (or what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the file and make notes in SideKick 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mistakes you will need to change in Mr. B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^Q to qu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ex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E on the Mr. Bill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X to make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n the Mr. Bill Print Menu to print your bills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print your b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int is JAN-87.BLS (or what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and WordStar will print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, if you don't have a word processor, get one.  Textr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$20 from Ann Arbor Software in Ann Arbor, Michig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is $10 or less from shareware distributors.  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 is only $100 and it includes word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report generator, spread sheet and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 Easy, Webster's New World Writer and PFS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re all very good and very easy word processors and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urchased at discount software outlets for about $1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ord processor ends the pages at different plac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, you need to adjust your top and bottom margins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wants a top marin of five lines and a bottom marg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six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ants the word processor to break the page at lin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gher.  This will insure that Mr. Bill will end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word process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outline, I have talked about making subdirecto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pying files; about changing subdirectorie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!!  LEARN HOW TO USE YOUR COMPU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ANY FURTHER.  YOU SHOULD KNOW HOW TO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  [make 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[chang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some idea about how to us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top right here, get out your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DOS primer from your local computer store and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machine.  It is your responsibility to lear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n't drive a car without knowing whether it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soline or diesel fuel or how to turn on the headlights o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the gas or temperature gauges.  Give your computer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point:  If you insist upon using number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 to designate your clients, at least put a let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name, e.g.  S10233 for John Smi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1345 for Bill Adams.  Mr. Bill will sort up to 2000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ata file in one "in memory" pa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activities in your data file, Mr. Bill breaks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's and B's and C's, etc. and sorts each letter in memor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each client code as a number '1' (10233, 11345, 1764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 you will not be able to sort activity files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000 entries because all entries will begin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, a '1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. 1  A Overview -- What MR BIL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CTION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MR. BILL tm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ell MR.  BILL the work you did,  the items you s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s you incurred and the credits you received and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s itemized invoices/bills on 8 1/2" by 11"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ll MR.  BILL the addresses of your clients and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s,  any  heading and footing message you want typ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,  the dates of the billing period,  any regarding lin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,  and MR.  BILL will prepare a bill with the 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's name and address,  the proper dates, headings, re li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ward, finance charges, subtotals and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prepare a report showing what  item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ed  and what credits you received in date order for each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epare an ageing report for each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showing the total now owed and how much of  that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due last month,  the month before, the month before th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at.  MR. BILL will also create your ledg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an audit trail of all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  It will also prepare a summary at the end of each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lls showing total previous balances,  total credits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5 user selected subtotal categories,  total finance char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balances  forward,  total  debits in each  of  four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bit categories and total balances now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 you to set up nine  "derived"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 i.e.   if  one of your debit categories is "Tax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" you can choose to multiply that total by 6% and creat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subtotal category called "Sales Taxes" or you can  multi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lement Checks Received" by -33% to create a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called "Attorney's Contingent Fee".   You can have 5 cr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and 5 derived credit categories plus 4 debit  cat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es  and  4  derived debit categories plus  a  finance 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on the "New Balance Forw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your reports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  It will create bills for only some of your custo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for all your customers.   It will automatically forward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. 1  A Overview -- What MR BILL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balance from last month's bills and will automatically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next month.   It will print your summary of debits,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alances due on the itemized bill or on a separate page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show  the charge for each item next to that entry  or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the charge.   It will accept narrative entries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ind of type of charges and credits.   You can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on each bill of up to thirty lines for each date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set your own charges and will 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 files of bills by different people at different  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file for the creation of one integrated bill.  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combining of several months of data into on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allows you to charge different rates t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for the same work;  for example,  you can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Mr.  Jones $50/hour and Mr.  Smith $75/hour for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.  You have ten different rate structures simultane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orks  with client names or client number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everal bills at different addresses for one clien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ave 1000 different billing addresses in one file and 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s as your disks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is intended for small to medium size busin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fessional organizations including  lawyers,  accounta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s and the like.  You can use it to create invo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r for 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assign each type of work to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 headings  on a management report.    Thus,  you can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showing total hours billed,  unbilled time, total cos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not copy protected.  It can be put on an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your  system and will use data files located on any disk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entry takes up 42 bytes of disk space if no nar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is  used.   Each narrative takes up  64 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 of  disk space.   Each charge and each credit item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ge entry.  Each billing file can have up to 16,000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available RAM -- 256K 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function like a Rolodex tm.   You can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's  name,   address,  phone  number  and  current  ba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 from  the  operating system in about 3-4  seconds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system without going through any menu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to Section 5, Chapter B "OTHER USES FOR MR. BILL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other things the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1  B  Overview --  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two disk drives.  256K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ll of the MR. BILL programs are saved on one disk, the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bout 430K bytes of disk storage.   MR.  BILL can be run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the programs on the same 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 consists  of 14 separate programs called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ut MR.  BILL  into  your computer,  type BILL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--- that's i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is compiled with Borland Turbo Basic.  The mai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", is an EXE file.  So is the address module, BILLAD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modules are .TBC files, Turbo Basic Chain file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un from the Main Menu but cannot be called directl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y are small, efficien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!!! IMPORTANT 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get them, Your Mr. Bill disks should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NOT have a file called DISKDRVE.  If that fil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s when you first get Mr. Bill (before you ha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your machine), delete DISKD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automatically create a custom DISKDR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file called ORD on your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et the disks, then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ORD on your #1 disk, the input disk.  P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 in line one, column one of ORD, save the file,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un BILL.  ORD should be on your input disk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r. Bill.  Mr. Bill will erase ORD automatically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ASSUMPTIONS MADE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FOR USING YOUR COMPUTER WITH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 probably  a  good idea to make  clear  some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 about how your computer works.   I will put all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 here so that I don't have to repeat them in  each 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you won't have to re-read them in eac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:  MR. BILL doesn't care if you type in UPPER CA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 case.   Except for the "Narrative Description" lin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ddresses,  MR.  BILL automatically translates all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 entries to upper case.   Therefore,  all your file  nam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drive designations,  Y's and N's for YES and NO,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y codes, customer names, everything except narrative descr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  and street addresses are always converted to upper  c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is easier for you to type everything in lower case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:   Throughout  the manual I will tell you to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keys and I will give examples of things to type. 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these instructions by putting quotes around the w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ype the quotes, just the letter or word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:   The  control key is usually at the lower lef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board and is often labeled "CTRL".   The control key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a "shift" key.  You know that if you press a key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writer,  it will print a lower case letter.  If you hol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key down and at the same time press a key, it will typ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ntrol key works the same way.   If you hold it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t the same time press another key, the keyboard will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code to the computer.   If I want you to hold dow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 and at the same time press a P,  I will say: Typ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"P". (Don't type the quotes, just th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uses certain conventions with control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space moves the cursor  back one space and erases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s.   If you are typing an entry and you make a mista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backspace and it will move the cursor backwa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hings as it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middle of a program and you want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the operating system right away, you can press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".   This is for emergencies ONLY.  It may cause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of the programs offer you an easy way to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's menu where  you can press X to eXit the 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 you  need only keep pressing the return key  unti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  the  menu  which gives you the exit option.   This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way to get out, though a control Break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don't have a word processing program and you 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 your reports,  you may press a control P when the  A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s on the screen.  From that time until you press a control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 time,  everything which appears on you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so be typed on your printer continuously.    To p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nd halt the display,  in other words to "freeze"  th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 control S.  Everything will halt until you press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again.  BUT, the best way is to use your word processor, WordSt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, or whatever, to print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has something called a "Type" command.   If you  s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Type  FILENAME then everything in the file called FILENAME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 on your screen.   If you have also pressed a control  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 will also be printed on your printer as it appear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screen.   If your file called FILENAME is on the B 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to say:  A&gt;Type B:FILENAME.  If you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copy FILENAME LPT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your file will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th:  To be "in MS-DOS"  or  "in the operating system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 that  the  operating system  is  ready to take your command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know it is  ready because  you  will  see the lett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the  operating system  is using and a pointy bracket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rompt"  on  the screen.  Don't try to figure this out exce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that if you see: A&gt;  or B&gt; or C&gt;, etc or the like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is  ready for you to give it a program name,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[Return] or a Type command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fth:   Every  place  in  the program where you  hav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 question and your answer will always be the sa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characters,  e.g.  one character like a Y or an N  or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like  your choice of billing codes,  then thos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 by just typing them.   You don't have to press  Retur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soon as the proper number of characters has been  typ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oc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 the  number of characters you will type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known in advance by the program.   For example, 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for a file name,  that name could be anywhere from on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long.  In that case, you will have to typ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and  then press Return to let the program know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your entry and that it can now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th:   Filenames:   MR. BILL allows you to pick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for your data files.  It is usually helpful to pick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that describes your data.    If you have a file of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e month of April 1987, then good file nam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7 or APR87.  Don't use slashes "/" or back slashes "\" or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name.  DOS does not allow them to be par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 name CANNOT be more than eight characters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BCDEFGH)  and  it  CANNOT have a decimal  point  in  it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ABC.DEF is not a legal file name in MR. BILL.  You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 because MR.  BILL automatically puts the extension  .B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ame of every file of 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th:   MR.  BILL sees all money charged,  that is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it items, as positive numbers and all money received,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payments to you,  all credits for the benefit of the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billing,  as negative numbers.   If you ever see a neg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ve  number as a dollar amount,  that means that  MR.  BILL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ing that entry as a credit to the client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ghth:   A few paragraphs ago I used the word "extensio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nnection  with a file name.   An "extension" is the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following  the decimal point on a  file  name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  the  .DOC of WILL.DOC is an "extension"  of 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:   When in doubt,  press RETURN.  Suppos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a file but can't remember your file name.   Type in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bage  name  in response to the file name question and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.   MR.  BILL will automatically display your list of fil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f the file you want is not on the list?   What do you  do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RETURN.   In most of the modules,  a return to a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"return" you to the previous question or to a  menu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you to leave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even  though  the  question may  not  tell  you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 return will return you to the previous question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, it usually will.  When in doubt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meant for small business and professional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 a lawyer and I use MR.  BILL to create itemized bills for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.  You may be a supply company and use MR. BILL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for your customers.   Instead of saying "client/cu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"  throughout this manual -- that's kind of long winded  --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tle on the word "cl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be on any disk in your system and your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on any disk in your system.  If you want MR. BILL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drive and your data on your F drive,  well and good.  Bu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ake of ease of description,  I will talk  about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on  the A drive and the data files being on the B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ppy systems and Mr. Bill program files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the BILL subdirectory of the C: drive (C:\BILL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merely a convenient way to describe it.   Plea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it does not have to be this wa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ING ON COMPUTER AND COPYING MR. B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blank disk from your box of disks and  "initializ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 This  means  you must run the "format" program which  c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machine.   If you don't know how to do this,  rea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manual about formatting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Mr. Bill Disk #1 into the A drive and your new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 drive.  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 1 will be used to set up your  programs,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billing  data,  to add and change addresses  and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, and to add files together.  Repeat for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2 will be used to write your bills to 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to  the printer,  to prepare ageing reports,  to  pre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dit  trails  and to prepare a report of your charges  in 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use either disk just type BILL and press re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 use  disk  #1  to input your data and disk  #2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ay,  so  much  for  the disk(s) holding  your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you  must format a new disk to  hold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 This will be your data disk.   Most people will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the program disk(s) as "MR.  BILL PROGRAM DISK  (#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DRIVE A" and in our example,  the data disk as "MR.  BILL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--DRIVE  B".   Note:  your program disk does not have to 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 drive A.   You can put your programs on any  disk. 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disk does not have to go in drive B.   You can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s your dat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although I use B as an example, you are fre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 your programs on any drive and you can  designat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s the drive to hold your data files. 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 you should put everything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ur example, we have the program disk in A and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in B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ype A&gt;BILL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very first time you have used MR.  BILL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what drive you want to hold your data disk.  In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will tell it B.  If you use a hard disk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ell it C.  Mr. Bill will create the file DISKD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letter B or C into the file so that it can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riv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BILL will now give you a message about subtotal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ies.   If you press return,  MR. BILL will automaticall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  the  module which allows you to set  up  your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.   If  you  press X instead of Return, you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 operating system.   The next time you type BILL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he same message about subtot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set up your subtotal categories,  you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to return to the main menu.   Now, MR. BILL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econd  message about setting your billing codes  and  r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done that and returned to the main menu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message about entering your client addresses.   After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done that,  you will get a "farewell from MR. BILL"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show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 Always keep a backup of your data files. 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have a habit of dying.   If yours gets its directory  dam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not be salvageable.   Every week, i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good idea to copy your data files onto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if you are using a floppy disk machine,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SKDRVE which Mr. Bill just created on your Disk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Mr. Bill program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ORTANT:  Mr. Bill looks at a file called 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#1 to generate these startup messages.  When it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rases ORD.  If you want to run the start-up proce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go the Mr. Bill input disk #1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COPY CON: ORD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USE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hing  you do to use MR.  BILL  is  hav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k in the computer and the A&gt; or C&gt; showing th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Now you type BILL [retur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BILL.EXE has been loaded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ame  of  the disk drive which you want to hold  your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What  is your data disk?   MR.  BILL saves all kind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hich it uses to prepare your bills.   It has a  fil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illing codes,  your client names and addresses, your 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 the  dates of your reports,  your list of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etc.  These are all kept on your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needs  to know what drive will hold  this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You can choose any drive between A and L.   Let's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hoose the C drive.   You will type the letter C in respo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first question.   MR. BILL will save this disk name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DISKD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MUST have DISKDRVE on every program disk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split  your  programs up onto two floppy disks,  be sure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ISKDRVE onto to each and every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,  now that you have given MR. BILL your data disk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, MR. BILL will save it and won't ask for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 MR.  BILL will sign on with an introductory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will tell you that it will take you to the module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billing subtotals.   We will discuss this modu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  You MUST set up your subtotal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n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ime  you  type  BILL  after  setting  up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s,  MR.  BILL will give you another message, tel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it  will take you to the module used to set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.  You MUST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reate any bills.  Use the SAME NAME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call MR.  BILL after that,  i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 the  module used to set up your client names  and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es.   You MUST enter at least one client name an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create any bills.  When you have done that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and every time thereafter that you type BILL,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esent you  with the  main menu.   If you want MR. 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through this first time walk through routine again, open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gram disk called ORD and put the number 1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M. Alexander, 1986, 1987 For This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Programs Called From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MAIN MENU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To Set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To Set BIL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To Add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To ENTER Bill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 To Go To The PRI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o Prepare AGE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To MERGE Several Billing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To EXIT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nter,  change,  delete or look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 categories,  type S and MR.  BILL will call the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UB.  This is the first thing you do when you install M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set,  change,  delete or look 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odes and rates,  type B to set the Billing codes.   M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ill call up the module BILLSET.  This is the second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when you first install Mr.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want to enter, change, delete or look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names and addresses,  type C and MR.  BILL will call 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BILLADD.  This is the third thing you will do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Enter,  change or delete your char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s,  press E.   MR.  BILL will call up the BILLIN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billing charges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create an Ageing report showing how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lient has owed you money, type A and MR. BILL will call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Merge several small files into  one  b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i.e.  use the billing data from several people or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 to create a consolidated bill,  type M and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the BILLMER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Print your bills or if you are unsure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a hardcopy of your reports,  press P and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a menu offering these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Xit to the operating system,  press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all up the A&gt; or C&gt; and put you back in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LIST OF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press on the Main Menu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odule which allows you to create,  displa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a list of up to 9 different subtotal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LLING COD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that MR. BILL will do after you press 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subtotal categories will be to ask you fo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where you will store your subtotal  categori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s.   This name can be up to seven characters 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ules in MR. BILL usually call this the billing co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 will use this name often, I  suggest 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r  the name the better.   A good choice for a name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.   This keeps your billing code file separate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others  who might use the program.   You can  have 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files of billing codes as you please.   Each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ifferent rates and types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John T.  Smith you might want to call you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  Suppose you have an associate whose name is Mary J. Jo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s could be MJJ.  One thing you may not do:  You may not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in your billing category file name.   You may not cal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XXX.   MR.  BILL  will reject any suggested name that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in it or which is longer than seven characters.  An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/) or back slashes (\) or SPACES in th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 will be asked to set up your subtotal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are the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 you bill for and all credits you receive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signed to a subtotal category.  For example,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for FEES and COSTS.   A doctor might bill for  DRUGS,  L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S,  ORTHO APPLIANCES and TREATMENT.  Each business has it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that its charges fall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each  business has its own categories that 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  into.   For  example,  a lawyer might show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of credits:  PAYMENTS,  SETTLEMENT CHECKS, MONE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RD  PARTY  (sheriff's levy),  REFUNDS.   A doctor  might  sh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PAYMENT, PATIENT PAYMENT, MEDICAR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1  through  5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   Any  types of payments received should b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6  through  9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.    Any  charges  made  must  be  assigned  to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6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,  a lawyer might have the following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- Client Payments: 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- Settlement Checks: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- 3rd Party Payments: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- Refunds/Bill Reduction: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- Payment To Trust: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+ New Fees: 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+ New Costs: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ED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of  the subtotal categories can be multiplied 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yield another category.   For example, 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credit category #2, - SETTLEMENT CHECKS by -.33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erived subtotal category he would call + CONTINGENT  FEE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man might have a debit category #6 called + TAXABLE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he would multiply by .065 to create a new category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nine subtotal categories can be multipli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umber between -100000 and +100000.   Each of the resul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ltiplication can be given a heading and will be 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btotal category on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AND MINUS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R. BILL is set up to put plus, minus, and equals sign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the subtotal headings.  You should conside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btotal heading "Payments Received" as "- Payments Received: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"New Fees" as "+ New Fees:".  If done this way, your sub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Balance:   $1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ayments Received: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New Balance Forward: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Fees:           $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Costs:          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BALANCE NOW DUE:    $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+'s and -'s, then start your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with two spaces, that is "  New Fees" NOT "New Fees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shift the heading two places to the right to kee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 even with the beginning of the "Previous Balance: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has a tenth category which it allows --- "+ FI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".   When  a bill is created,  the old balance  is  sh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all  payments  received since the last billing  are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ted  from  the old balance.   If there  is  still 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ing,  it is called "= NEW BALANCE FORWARD".   This amou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multiplied  by  any number you choose.   The result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 is a new subtotal categ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give this new category any heading you  wish 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 FINANCE  CHARGES" or + LATE CHARGES or whatever.  If you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1%/month as a finance charge and if you bill on a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s,  you  will enter .01 as the amount by which you 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the New Bala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clients whom you want to exemp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 charges, then, when you enter their names and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later, make the first character of the "Regarding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printed on the bill a hyphen "-".  For exampl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client Mary Jones whom you do not want to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nce charge, make a "RE" line on her bil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: Business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 tells Mr. Bill, not to charge her a fin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hange anyone a finance charg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the amount to multiply the new balance forward by as zer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will be charged any finance charges.  ($500 X 0% = $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 items  1  through 5 are credit  items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 #1,   PAYMENTS  RECEIVED,  by  .05  you  can  c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ing  category 5% DISCOUNT and the customer will receive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 credit of 5% of the payments made.   If you multiply 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-.05,  you will create a resulting category which will  de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stomer  by 5% of the payments made.   This is  becaus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is seen as a negative number.   If the payment is $1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sees that as -100.   -100 X -.05= $5.   Since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charges, this would result in a $5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ultiplied #6, + NEW PURCHASES, a debit subtotal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5 you would create a new charge,  i.e.  100 X .05=$5.  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hand if you multiplied #6., + NEW PURCHASES  $100 by  -.0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ould get 100 X -.05= -$5,  that is a credit  result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ll that 5% "- QUANTITY DIS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ot create any derived subtotals and you nee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finance charge.  This is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YOUR SUBTOT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have entered all the  subtotal  categori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, you can view them and change them any way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r  billing category file name  is  DMA,  the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 save  your subtotal categories on the  dat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file name DMA.LST.   You can print out this fil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your subtotal categories.   MR.  BILL will als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on  the  data disk for its own use and  call  it  DMA.TO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to DMA.TOT.  That is for MR. BILL's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reate these subtotals,  follow the  menu  dir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go through the subtotals one by one.  Any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finished  entering your subtotal categories,  type  ///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to  the question asking you for the next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.  Type a return to skip ahead to the next category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 a  mistake don't worry.   Go ahead and finish  your 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done,  MR.  BILL will show you what you have 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 you the chance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a change you need only type the  number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which you want to change and MR.  BILL will ask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entry for that subtotal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create your ledger cards for you, bu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up a good bit of disk space.  Mr. Bill uses 11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lient for each month shown on the ledger c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100 bills a month then 100 x 12 months x 114 = 136,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store your ledger card data.  So, creating ledge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ill ask you if you want to create/re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edger card headings.  If you don't want Mr.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your ledger cards, just type "N" for "NO"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Y", for yes, Mr. Bill will take up to ten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headings for inclusion on your ledger c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more that ten subtotal headings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ome or not have Mr. Bill create your cards.  T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re is room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ater decide to change your subtotal heading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allow Mr. Bill to create a new table of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it can print the new headings on the car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is new table will WIPE OUT all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 data.  So, if you add or subtract headings,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dger cards out, because Mr. Bill will procee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with the new headings on new, blank,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you don't want Mr. Bill to cre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s for you, that's okay. 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come back to the subtotal category module, press "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your subtotals, then, before you exit, Mr.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again if you want to create these card heading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say yes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LIST OF YOUR INCOME AND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o Press At Main Menu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B at the Main Menu,  MR.  BILL calls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hich sets up,  displays and changes your billing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ates.   This program will give you a menu of choices:  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your codes,  S to set up your codes,  C to chang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 M to go to the Main Menu and X to exit to the 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ime you use this module you will press  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enu  for a first time Set Up of your  billing 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.  You  will be asked for the name of the file you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o hold your billing codes.  This billing category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SAME NAME you gave when you set up your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ies.  In our example it is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begin to make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five questions over and over again.  M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will  want to know (1) the three character  code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ategory, (2) the heading for the category, (3) th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to charge for that kind of work,  (4) the  "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",  and (5) the subtotal category that this item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under.  There are sixty-five categories you can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LETTER BIL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des for bills,  that is charges you make again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,  are three letters or numbers or any  combination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a  charge for a telephone call could be TEL. 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ed to show calls to the opposing attorney, you might use T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for  calls to the client,  TTC.   Whatever three 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des for credits, that is payments for the benefi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lient, must end with a slash (/).  Whenever MR. BILL se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 that ends with a slash,  for example 125 PY/ or 125 ST/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5  RF/,  it knows that you have received $125 as a paymen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 $125  as a settlement amount or credited $125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 as a refund pai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any codes you like.  Payments don't hav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Y/.  They  can  be XX/ if you like so long as you keep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ntion of ending all codes for credits,  for money 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lient's benefit, as contrasted with money charged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lash, that is a /.  MR.  BILL  considers all charges again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 to  be positive  numbers and all credits to the client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OS WHILE ENTERING BILL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make a typo while entering your billing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,  don't  worry.   For any one code, you can press "P"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will be returned to the Previous question. 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questions for any one code and then realize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previous entry, just  go on and enter the rest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  When  you are finished MR.  BILL will display w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and allow you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NE ENTER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all the codes you want to use,  2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,  40,  65 --- however many you want to use, you tell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are done entering your income and billing abbrev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yping /// in answer to the Billing Code? question. 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  that means you are done, for now at least.   Don't wor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e back later and enter more la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ING CATEGORY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question (the first being the 3 letter code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eading you want to give that item.  For example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EL the heading "Telephone Call(s)".   You might give PY/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"PAYMENT RECEIVED -- THANK YOU".  You will see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like this: X_____________ with the cursor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rk at the beginning of the line.   The line indicates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your heading can be -- (30 characters).  Your  heading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have words in it.   If  you want  a  blank  heading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nter  several  spaces  for  a heading.  Heading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case.  Press "P" [return] to go to the billing cod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ENTRY STYLE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have numbers printed in front of the head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, for example, if your heading is Hou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and you want the number of hours to pri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heading, then just enter the normal heading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ly, Hours In Conference.  The same applies to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umber of pages or the number of widgets.  2 CNF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Hours In Conference      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a number to print to the lef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, for example, payments or certain costs, then beg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description with a '-' (hyphen).  If you received $50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want the 500 to print to the left of the head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enter your heading as -Payment Received.  Thus,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500 py/ as a payment entry, it would print on the bi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Payment Received     $5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.00  Payment Received     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payments and these sorts of no leading number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entered with a hyphen (-)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PRINT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Print The Heading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you have types of charges which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on the invoice at all.  For example,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Any heading that has a slash (/)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rint on the bil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use  slash headings for /MISCELLANEOUS FEES, /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, /MISCELLANEOUS CREDITS and /MINUTES CHARGED. 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/UNBILLED TIME with a rate of 0 dollars.   If you use the  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P option (explained below)  and don't enter a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narrative at the  time of billing,  then nothing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.  NOTE:  the amount entered will be used in calcu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billed and can be included in managemen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o create a category in which the heading line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make the first character in the heading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UP THE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"Total Hours:" At The Bottom Of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want to be able to print 2 hours of this, 3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, half an hour of something else, and the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Hours: 5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bill.  If you want to total "widg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Hours", use your word processor to do a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n your file of bills, finding "Total Hours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ing it with "Total Widgets:" on each bill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many of you may want to total some of the unit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whether those units are hours, widgets, pag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You have to do something to tell Mr. Bi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units in any particular category added togeth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tal.  You do that by making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that again.  Let's say that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hours together and show the total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Let's also say that you will be billing for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Hours In Research and Hours In Court.  Oka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your headings, you type th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Conference"    NOT  "Hours In Conferen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Research"      NOT  "Hours In Re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Court"         NOT  "Hours In Cou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made the first character of each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.  That space tells Mr. Bill: "Take the number of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ategory and add it all the units for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that also begin with a space."  Now, when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lls, Mr. Bill will ask you if you want to show "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" at the bottom of the bill.  If you say, Yes, you d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take the total it has added up and print i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ular heading prints units to the left of the heading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up the units to print as a total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space, prints units to the lef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ND adds those units up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ing beginning with a hyphen does not print numb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heading and does not add up unit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ing beginning with a slash does not print the head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; it does not print numbers to the left; it does not ad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ING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question asks for your rate.   For  example,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arge $15 for a phone call,  then the rate would be 15 (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 Signs,  please).  If your code is CPY and your head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 OF PHOTOCOPIES then your rate might be .10 or  ten  c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page.   MR.  BILL multiplies the number of units you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pare your bills,  e.g.  4 TEL (for four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)  times  the rate (4 X 15) and comes up with a  charg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0.   100 CPY means 100 copies at ten cents each or 100 X  .10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ll be entering a dollar amount when you do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s,  that is, 115 FIL for $115 for filing fees or 500 PY/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$500 payment,  then your rate will be 1.   A rate of 1  p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whatever  number  you enter when you  do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as the amount to be charged in dollars.   1 X 115= $11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X 500= $500.  A rate of 0 always results in a zer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x 0 = 0.  Press "P" [return] to go to the Head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question asks for a "conversion factor"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not as ominous as it sounds.   If you want to have the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"HOURS IN CONFERENCE" but you want to enter your 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,  i.e.  37 CNF, then you want to convert the minut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nto hours on the bill.  The conversion factor is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divides  the units you enter by the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 and prints the result on the bill.   120 minutes  di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 conversion factor of 60 yields 2 hours.   If you  cons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hours to be a working day,  you might enter your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 and  use a conversion factor of 8.   The bill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your charges in units of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T consider the conversion facto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your  rates.   Suppose  you want to enter  your  tim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 --- 5  minutes for this 10 minutes for that.  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.   Suppose  you want the bill to show your time  in 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,  select  a  conversion factor of 60 and your time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 in hours.   Suppose you charge $90 per  hour.   Enter you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9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multiplies  the units entered times the rat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s by  the conversion factor.   So,  15 minutes divided by 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$90 per hour will yield a charge of $22.50.  Thus, 15 CN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5 HOURS IN CONFERENCE     $2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even if you enter your time in minutes, give your ra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because your conversion factor converts the minutes to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mmary,  your billing entry is divided by your conversion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ltiplied by your billing rate.  Press "P" [return] to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TOTAL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fth question wants to know the subtotal categ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his entry included in.   For example, if subtotal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1  is PAYMENTS RECEIVED,  and if your code  is  PY/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RECEIVED,  the subtotal category you want to enter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de PY/ is 1.   If HOURS IN CONFERENCE is a fee char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category number 6 is NEW FEES CHARGED then the CN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ncluded in subtotal categor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this question wants to know what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you want this charge or credit assigned to.  A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dits must be assigned to one of the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t up.  If you forget what they are, just press a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you to print the dollar amount of the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bill or not as you desire.   For example,  15 CNF c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5 HOURS IN CONFERENCE     $22.50           [6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.25 HOURS IN CONFERENCE                      [6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and every billing code you can decide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the charge for that service on the bill or  le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answer  to  the fifth question you say 1P to 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into the first subtotal category and Print the dol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the charge to the right of the head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to put it into the first category and leave the charge Blan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CNF example above,  you would use 6P to put  hour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in subtotal category 6 and print the charges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on the bill to the right of the heading or 6B to le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 Press "P" [no return needed]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Factor question.   This was the last of the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.   MR.  BILL  will now  start over with quest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Bil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YOUR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entered as many charge and credit code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 you can view the list and change any entry you  w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wish to add more codes,  then type C to change the 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liable code from an unused code to whatever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are all done,  MR.  BILL will write  your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zed  by  the category headings under the file name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ample):  B:DMA.HED.   MR. BILL will write your list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ized by the three letter codes in the file: B:DMA.AB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allow you to assign each of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 to  one  of ten  different  management  report  heading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 you  want to summarize all of your hourly   entri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how many hours you billed this month.   You can as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of  your  codes that relates to hours to  a  Hours  Wo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in the managem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suppose  you entered a code called UNB for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s a non printing entry.  You could set  the billing rat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(so the bill would not  reflect  a charge  for  these  hour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every time you did work  on  a client and didn't charge for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enter, say 2.5 UNB or whatever  the number of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was.   You  could  assign this  code  to  the  h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billed Time  in  the  management report.   Now, when you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report from the audit trail module, 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total of unbilled  hours ente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ATES FOR DIFFEREN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have up to ten different rates for each  typ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.   MR.  BILL saves the basic rate,  rate table 0 in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ternate rates,  rate tables 1 through 9,  in disk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disk.     Thus your basic rates are  saved,  in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n  file DMA0.CDE and the alternate rates in  DMA1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MA9.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set up your rates for the first time, 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(for  example)  in DMA0.CDE.  DON'T YOU PUT IN TH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do that all on its own.  Suppose you  are  char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0/hour for consulting.   Suppose you have a special client whom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to  give  a  break to and charge $50/hour for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ing work.  Maybe you have a third client whom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25/hour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 enter your codes and rates for your general char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100 per hour.  Exit to the operating sustem and mak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 DMA0.CDE (or whatever you named your billing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) as DMA1.CDE.   For example:  C&gt;COPY C:DMA0.CDE C:DMA1.C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type  BILL and press B to enter Billing Codes.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D to display your codes.  Give DMA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file name you want to work with.  Now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which  rate table, 0 through 9 you want to work with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ve just created DMA1, press  1.  Mr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your rates.  You now enter the numb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  which  you  wish to change  from $100/hour  to  $50/hou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R to change  the rate to $50/hour.   DON'T CHANGE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 THE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note  on a piece of paper that 0 =  $100/hour;  1 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0/hour.   Repeat the proceedure for each additional rat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reate up to DMA9.CDE.  When you enter your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enter a number from 0 through 9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name.  If you want to charge Tom Smith $50/hou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rate table 1 as $50/hour, then enter a 1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 Smith rate table.  Now, when you enter charges for 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automatically bill him at that rate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t all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YOUR LIST OF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 these lists of codes and rates either by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DMA.HED or DMA.ABV on  your  word processer and having it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or  by printing these files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int in DOS, your  printer  will print the list on on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piece  of paper.   I suggest that you have a long pie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printer as the list will be 65 lines lo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create for its own use the  file  DMA0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 the  codes  and rates  and  DMA.TBL  contai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, subtotal categories and conversion factors.  Don't m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CHARGES WILL APPEAR ON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ny  given  date, the categories you  choos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 on your bills in the same order that you  entered 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list.    That means that if the first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 that  you  entered was for "PHOTOCOPY  EXPENSES"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entry was for "HOURS IN CONFERENCE" and the third 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for "TELEPHONE CALLS" then when a bill is written,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for,  say 11-1-86, will be "PHOTOCOPY EXPENSES", (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any),  the second for 11-1-86 will be "HOURS IN CONFER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 third  for 11-1-86 will be "TELEPHONE  CALLS"  and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NOTE:  these headings don't have to be in al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 your categories to appear on your  bill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 order,  then you must enter them  in  alphabe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your bill to show all your costs first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your fees,  you must enter all your cost codes  first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your fee codes.   In that way,  each date billed will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costs charged on that day, then all the fees charg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to see your codes in exactly the same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entered them,  type control P then type TYPE  C:DMA.TB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 whatever name you used) and press return or have your 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 program  print out your file DMA.TBL which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on your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print  DMA.TBL if you will,  BUT DON'T MES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 If you make any changes to it or even re-save throug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, you may make it unusable by the program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dit it, use the "N" option in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USE OUTLINE FOR MR. BILL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MR. BILL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BI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k has a file called ORD with contains the number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tarts the getting started "tutorial".    You will be  tak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ILLSUB, to set up your (up to) nine subtotal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ILLSET, to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ILLADD, to enter your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have been set up,  Mr.  Bill will erase OR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 you to the Main Menu.   You can now press 'E' to ente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  and credits.   After entering your bill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ivities) you can press 'P' at the Main Menu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how to print your bil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 Mr.  Bill take you through the  set-up  modules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ome data and print some bills.  Play with it.  Noth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ith Mr.  Bill with erase your files or format your disk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your machine to go up in smoke.  Experiment with it,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like it, send fo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set up your subtotal categori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your billing code name.  Use your initials or 'MYBIL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RATES'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your table of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gain be asked for your billing code name.  U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'RATES'  'MYBILLS' 'DMA' whatever, but the same n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your addresses, you will be ask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 name.  USE THE SAME NAME.  Mr. Bill will tack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nto the end of this name for different files: .C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.ADD for address files, .KEY for billing nam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 So, please, first set up your subtotals,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billing codes and third set up your add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me file name when you start each of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ave a bit of thought to the question of color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have monochrome screens, though in a couple of year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.  Most of the color users are satisfied wit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n a dark blue screen.  I could write a col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n put code into each module to read th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et the chosen color.  BUT, this would add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other disk file, more user confusion and mor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, however, made it possible for you to chang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r. Bill uses.  The default colors are white lette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) on a blue background.  These colors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the numbers of alternate colors in the DISKDR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explain: Turbo Basic gives each color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Black;   1=Blue;   2=Green;  3=Cyan;   4=Red;    5=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Brown;   7=White;  8=Gray;   9=Light Blue;  10=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=Light Cyan;  12=Light Red;  13=Light Magenta    14=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=Bright 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Bright white letters on a blue background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would be 15 (bright white), 1 (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letters on a white background would be 1 (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(bright 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letters on a green background would be 4 (red)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two lines of color numbers to your diskd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tell Mr. Bill that you want it to use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instead of white letters on a blue backgrou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ed Green letters on a Gray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DRV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[DATA DRIVE NAME, DRIVE 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[THE NUMBER FOR THE COLOR GREE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[THE NUMBER FOR THE COLOR 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type in the information in the brackets. 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e data to you.  Here is how you coul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drve version to put green letters on a gray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COPY CON: DISKDRVE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TYPE DISKDRVE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n't type in the words in the bracket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ings to you.  That is, you don't typ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; you press the return key.  The control Z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control key and press a 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ppy with white on blue, YOU DON'T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AT ALL TO DISKDRVE.  JUST LEAVE IT ALONE AND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SHAREWAR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MANUAL UPON REGISTR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able of Contents gives you an outline of w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ll MR. BILL manual.  Users who register with me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isk  containing the full manual plus notification of 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help if you call with a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, send me your name and address and $30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MR. BILL, I ask you to send me the $30 as part recompen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y hundreds of hours I have invest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are strongly urged to pay the $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use the program.   If you haven't registered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 call  with  questions.    I return all  calls  collec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MR.  BILL,  you should consider trying CK tm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 wrote to keep track of all the income and expens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law practice including monthly and year to date reports for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.    CK  is also available from the people who sent you M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00 El Camino Real  #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