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: MotelMAX - Hotel/Motel Res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1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: $ 135.00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.....: Free 90 days tech support by voice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  Registered users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elMAX without shareware notices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upgrades and a printed, illustra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Ken Mashburn -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12 Ingrid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irie, Louisiana 70003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3) 488-24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 885-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72704,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 Online: MK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ed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The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ltered and with all file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distributors must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KM Software to distribute Mote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tel/Motel Resort Mangagement includes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 deposits, front desk, accounting, roo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sale, guest history, audit trail an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lMAX is a complete Hotel/Motel mangagement system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reservations, advance deposits, front desk, accounting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oint of sale, guest history, audit trail an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harges are assigned automatically according to rate table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ravel agent commissions and exports data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, spreadsheet o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easy to use.  All your entries are verifi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a mistake.  One key check-in and check-out. 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user access to only the areas they need.  Full audit trai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all account totals.  The Standard Version manag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Other versions can manage any number of ro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