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M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al Business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.................................................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 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 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......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rive and Filename 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ing Conventions .....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.......................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sage ..............................................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...........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Display 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Fields ......................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Calendar .......................................   7 -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Scheduler ..............................................   9 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Account Manager ................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og ...............................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Deletions ........................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ing Index Files ...................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............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.................................................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is the copyrighted property of Universal Business Conce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a limited license to use MakeMyDay! and to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it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MyDay!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oluntary 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d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versal Business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9 Edge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meadow, MA 0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al organization without paying a license fee of $35.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ercial distribution licenses are available.  A prog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ed documentation are available for $50. An Order 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are contain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xtremely expensive to bring a new software product to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oday's environment.  The user supported software concept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freeware) provides a method whereby individual auth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ies can market their products without incurring stagg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and promotion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benefits in two ways. First, the user may "test drive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horoughly before purchasing it and second, the user recei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product of proven value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can only work with your support. If you find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using MakeMyDay! (or any other user supported software pack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couple of weeks, then it is obviously worth something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hould send in a con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is a complete computerized Time Management syst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PC family of computers.  It is an Appointment Calenda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Scheduler, a Time Log and an Expense Account Manager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keep track of all of these things for one person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eople. It makes use of your line printer to produ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heets and printed reports you need to organiz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and pers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CALENDAR allows you to keep track of all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, twenty-four hours per day.  It will handl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or repeating appointments (first Tuesday of each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onday at 8 O' Clock, etc.).  You can view your appointmen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monitor or get a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SCHEDULER keeps track of your complete "to do" list,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into the categories you assign.  It will remind you of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cheduled for yourself. Incomplete items are rolled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mark them as complete.  In addition, MakeMyDay! will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n Progress report for each category you assign. The next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suddenly wants to know "How do we stand on the Wombat project ?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able to provide a complete printed list of every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- the day it was scheduled to be completed, and the d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leted along with everything that remain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ACCOUNT MANAGER keeps track of your expenses. You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egories (travel, entertainment, hotel, etc.) under whic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elongs.  You also specify the date and the amount,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is a payment or reimbursement.  MakeMyDay! keeps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nd provides the account information you need, brok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ategories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IME LOG keeps track of the time you've spent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or project and provides the necessary documentati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.  Attorneys, accountants, consultants- anyone who needs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 of time spent- will find this featu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in this section assume that you are familiar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to format disks and copy files from one disk to another 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hard disk system, that you know how to mak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requires that the following files be present o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and (optional) sub-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D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will automatically create and maintain all of th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e on the drive that you specify (this is explain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the program from a floppy disk system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a blank formatted disk according to the instruction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, then use the DOS COPY command to copy MMD.COM and MMD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your newly formatted disk. If you have two floppy drives,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floppy disk to hold the data files which MMD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MakeMyDay! from a hard disk system, we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first create a sub-directory to contain the system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nd then copy MMD.COM and MMD.000 on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MakeMyDay!, first select the drive and (optional) path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MD files reside, then type "MMD" &lt;ENTER&gt;. (Do not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ation marks; &lt;ENTER&gt; means  press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gin by displaying the copyright notice.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choices available on the Main Menu are covered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manual. If this is the first time you have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r first choice should be item "(E)Select new drive/filenam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hree function key choices available at this poi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unction key, F1, will provide on-line documentation expl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ll of the other function keys will do, as well a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Main Menu.  Throughout the program,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will provide on-line help relative 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 DRIVE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will automatically create and maintain several data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s on which the information you enter will be stor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he program "as is", or you can choose to specify th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used. You may use any number of drives and filenames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m by selecting item (E) from the Main Menu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pecifier is blank, MakeMyDay! will use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on which to store its files, otherwise the specif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 used. If no filename is specified,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MDFILE" will be used, otherwise the specified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drive and/or filename of your choice, type "E" at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cursor will move to the appropriate area on the scree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w type the drive specifier and filename of your choic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corded on the disk (and optional sub-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MD files reside.  Thereafter, the program will use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name specifiers, until you decide to change them.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the drive specifier and filename,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 informa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any combination of valid filename characters a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OS manual (the letters A - Z, numerals 0 - 9, etc.)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UPPLY A FILE NAME EXTENSION- MakeMyDay! supplies the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eds. If you attempt to supply an extension, the system will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 For example MYFILE.EX will become MYFILEEX and MakeMy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y the various extensions it requires. Likewise, if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necessary at some point to change a file name (don't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bsolutely necessary for some reason), be sure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extensio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YOU SHOULD USE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default filename (MMDFILE) may be adequate for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ingle user, MakeMyDay! may also be used to mai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, job schedules and other information for severa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the same machine. You may therefore want to use your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unique specifier in place of the default filename. MakeMy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intain separate files for each name specified.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retary may want to keep track of the appointments for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an office. Simply name Frank's files "FRANK", Ann'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N", etc. If there are two Frank's, use "FRANK1" and "FRANK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two drive floppy disk system, you may want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: and keep your data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is designed to accept a maximum of eight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filename field.  If you are using sub-directories and path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o store your data, it is assumed that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has been used prior to invoking MakeMy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-  Type the letter key or function key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. Select (Q) to quit MakeMyDay!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se-  Each main data base area (Appointment Calendar, Job Schedu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     Expense Account Manager and Time Log) is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that is closest to today's dat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enter of the screen. 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 sure the NumLock key is toggled off) and the 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s to scroll the display backward or forward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you want to gain access to is al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left center of the screen. U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displayed at the bottom of the screen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unctions available for the data 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1 key for on-line help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, such as adding records or specifying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will display a data entry screen.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hown on the screen, substituting your dat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shown.   To exit the data entry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sure all the information entered is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ut the cursor in the last field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press &lt;ENTER&gt;. Note that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out of a data entry screen unless al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ontain valid non-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, press the F10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keMyDay! deals with real dates, it is important that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upper left hand corner of the Main Menu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's date.  If the DOS system date is prior to Jan 1, 1986,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will be Jan 1, 1986. Otherwise the date shown will b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ate. (By DOS system date we mean the date enter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OS, not the release date of your DOS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date used by MakeMyDay! by select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ain Menu (as well as at other points throughout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does not change the DOS system date when you mak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it merely reads the  date when the program firs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format when entering dates: MM/DD/YYYY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oday were June 20, 1986 enter 6/20/1986. Not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ecessary to enter a four digit year (1986 is correct; 86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). The date entered must also be between 1/1/1986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most points throughout the program you can get a quick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hree calendar months by pressing the F8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be for the current month, the month prior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and the month following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oday were September 9, 1986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 displayed for August 1986, September 1986 and October 198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provided for reference purposes. By using the F2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ate, you can view calendars for any mont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from 1986 through the year 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enter a new record into the Job Scheduler, Tim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ense Account Manager,  MakeMyDay! will ask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D field for that record. Generally, the ID field should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project, client, or other category that the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.  Later, when you print or view reports,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will be grouped according to the name in the ID fie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Account Manager is an exception- you will probabl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your expenses by categories such as TRAVEL, ENTERTAIN, et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by client or project name. You may use either upper or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letters in the ID fields.  MakeMyDay! will chang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to uppercase lett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Calendar does not make use of I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Appointment Calendar, select item (A)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osition the display at 8:00 AM on the dat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hand corner of the screen.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be sure the NumLock key is toggled off) to scroll backwar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s in 15 minute intervals. Use PgUp and PgDn to scroll 2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or backward. Use Ctrl-PgUp and Ctrl-PgDn to scroll 24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direction.  When you scroll past midnight, the da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hange. To jump forward or backward over long interv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, use the F2 key to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n appointment, first position the time, the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. The cursor will enter the message field and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your message. Use the backspace,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and delete keys in the normal manner to edit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s needed. When complete, press &lt;Enter&gt; to recor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ppointments which repeat, first press the F3 ke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type of global (repeating) appointment involved. Thes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of two types. The first is the nth [weekday] of each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the second Tuesday of each month). The seco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ppointments that repeat at regular intervals (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v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follow the example that appears on the screen,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ameters for the ones shown. Be sure to fill out ever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if the appointment is to be scheduled for on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enter 0 hours and 30 minutes) and also be sure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ield correctly in MM/DD/YYYY format. MakeMyDay! will no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ut of the parameter entry screen until 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press the F10 key to return to the Main Menu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the files are closed and the appointment(s)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OINTMENT CALENDA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printed copy of your appointments for any day or range of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7 from the Appointment Calendar screen.  A scree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ks you to specify the start and stop dates, an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nclude long range appointments (a condensed version of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scheduled in the future) or expanded hours (appoin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d before 8:00 AM or after 6:30 PM). Fill in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on the screen, substituting your data for the data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 the screen.  To exit the screen, put the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ield and press &lt;ENTER&gt;.  Be sure all date field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es in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report as a written reminder to you of your appoin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record newly scheduled appointments for later data entr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print out a week's worth of appointments at a time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ast minute changes manually.  This report may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 CALENDA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TRACK OF APPOINTMENTS FOR SEVERAL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yDay! may be used to keep track of the appointments for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erson.  For example, a Medical Office might want to keep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s for several health care persons at one centr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o do this, use the "Select new drive/filename"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to assign a separate filename to each individual.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Selecting Drive and Filename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has ever had to coordinate the activities invol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a complicated project, whether it's closing an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eal or building an addition to a house, will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Scheduler feature of MakeMyDay! .  Besides serving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ntless reminder to you of every important thing you ne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the Job Scheduler will also provide you with a snapsh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ings stand on any particular projec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Job Scheduler, select item B from the Main Menu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irst time you have used the system, the messag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except for a certain number of system files which are mar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. These system files are permanent and you may not dele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job, press the F3 key. Next, fill ou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ppears on the screen, substituting your own parameters and I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s) for the ones shown.  As usual, MakeMyDay! will not let you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until everything is completed correctly, so be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, etc. Move the cursor to the last fiel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&lt;ENTER&gt; key when you have finished ent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. If you have entered everything correctly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Job Scheduler screen, and your record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a job record, first use the up and down arrow key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PgDn keys to align the record with the marker at the left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two things to a job record. First,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, by pressing the F9 key and second,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y pressing the F5 key.  The status of the job recor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status states available. Pressing the F5 key rep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ly will cycle the status field through the available status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tatus st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complete- meaning the scheduled job hasn't been don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mplete-   meaning the scheduled job has been done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b record is marked complete, the dat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upper left corner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as the 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lete-     meaning the record has been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marked (D)elete will be delet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) is select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B SCHEDUL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Mask controls which records will appear on the screen.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Mask on and off by pressing the F4 key.  When the Statu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f, all records will show on the screen.  When it is on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marked (I)ncomplete will appear.  Use the status mask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a screen display of only incomp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reports available in the Job Scheduler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by pressing the F7 key and then selecting the repo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port is the "To Do" list.  This is a printed re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r incomplete items as of the MakeMyDay! system date (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urrently appears in the upper left hand corner of th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 screen). Items marked (C)omplete or (D)elete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report. Neither will items scheduled to be completed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date.  This is your reminder report. Jobs not marked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appear on this report until you mark them otherwis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the system will not let you forget to get things done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d items are continuously rolled forward until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port is the Work-In-Progress Report. This i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at sorts all jobs by their ID fields and shows all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(C)omplete or (I)ncomplete, regardless of their schedu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dates.  This is the report to use when the boss sudde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know how things stand on some project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report is the Limited Work-In-Progress report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report described above except that it is not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(screen display only) and it is limited to a particular I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If you want a printed copy of this report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Print Screen function of the IBM PC (shift PrtS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E ACCOU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Account Manager will keep an accurate record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and reimbursements as they occur.  Since you are no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computer handy when your expenses occur, the syste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printed worksheet on which to record items manu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Expense Account section, select item (C)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Expense account works somewhat like the Job Scheduler so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creen manipulation is concerned, except that Expense Account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only be marked two ways- delete and blank (not delete).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e only way to change an Expense Account item is to dele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n expense record, press the F3 key. Follow the examp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ubstituting your own information for the information show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eld (Pay/Reimbursement) deserves some explanation. Item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(pay) indicate money which you have spent and item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(reimbursement) indicate items for which you have been reimbur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Account Manager in effect creates a separate journ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fferent ID assigned by the user (entertainment, trav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intended to help you keep track of where your exp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gone and whether or not you have been fully reimbursed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uch it represents one small part of a General Ledger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 for more than it's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reports available in this section. Thes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pressing the F7 key and then selec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menu. For each of the first two reports you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 the report is to cover (use this feature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for month, fiscal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port is the Itemized Expense Report.  This is the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IRS or your company auditing team come knocking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Each ID item is broken down to it's component parts and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 a separate page.  The last page of the report is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totals (paid and reimbursed) for each category (ID i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grand total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port, the Summarized Expense Report is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 of the Itemized Expense Report (see above)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se to direct this report to either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port is the Expense Account Journal Workshee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on which you may manually enter your expenses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Log allows you to keep track of the minutes and hours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rticular client or project over a given period of tim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by professional people who charge for thei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ur, such as attorneys and accountants.  However almost eve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s at least an occasional need to keep track of the time sp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roject. Like the other sections of MakeMyDay!, you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categories for the program to use and the system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Time Log, select item (D) from the Main Menu.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een manipulation, the Time Log behaves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Account Manag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Time Log record, press the F3 key.  When entering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p times, remember that 12:00 noon is 12:00 PM and 12:00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2:00 AM. Also, the Time Log is not equipped to handle peri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extend across midnight.  In the event you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such an event, you must break it down into two part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ending at 11:59 PM on day 1 and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12:00 AM on d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ports available in this section. As usual,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btained by pressing the F7 key and then selecting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port, the Time Log Report, may be directed to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or printer with one exception described below. To ob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, fill in the information on the screen substitut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the information shown in the example.  In most c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probably want to limit the report to a particular 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you may get a printed list (screen display not availab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ID categories by leaving the ID field blank on the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The report will calculate your time spent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ized listing with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eport is the Time Log Worksheet.  This is a printed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used to manually record Time Log information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DELETIONS/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em (F) from the Main Menu invokes a special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multaneously erases the records which you have mar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nd rebuilds all of the index files which MakeMyD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keep track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un this routine occasionally to "clean out"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will prevent the size of your data files from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arge.  If for any reason MakeMyDay! has been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turning to DOS via the (Q)uit command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re is a good chance that the index files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t and you should run this routine to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quires that there be at least one valid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data base areas (Appointment Calendar, Job Schedu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Account Manager, and Time Log).  If any of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, you must insert a test record before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or a run-time error will result.  In the case of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, insert one test record into each data ba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rebuilding routine. MakeMyDay! is very robust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normally repair any inadvertent damage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used by an electrical power interruption. (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oms of damaged index files are apparent loss of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ut of order, or duplicate records in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MakeMyDay! in a commercial environment or gover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ayment of the license fee must be made to Universal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used to run MakeMyDay!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9 computers  $35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to 24 computers  $25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to 49 computers  $2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to 99 computers  $1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99 computer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You may use MakeMyDay!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  If you have paid the fee for over 99 copi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MakeMyDay! on any number of computers with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You may make copies of the program in its original unmodifi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striction.  You may distribute thes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f these copies are distributed outside of your organiz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r distribution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which are 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You may make copies of the documentation, in both its print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You may use future versions of MakeMyDay!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Universal Business Conce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Noncommercial license for the use of MakeMyDa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Commercial license for use of MakeMyDay!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Program disk and printed documentation ($50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_) Payment of $____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   _______  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al Business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9 Edge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meadow, MA 0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