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Idea Problem Solver 3.0  c 1994 by Peter Neuendorff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read the IMPORTANT NOTE at the end of this manua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, send $22 to                 Introduction              (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Purchase                  (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ter Neuendorffer                       Organize the Idea         (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99 Commonwealth Ave #11                Menus and Hot Keys        (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ston MA 02134                         Text Editing              (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.617-254-2213                        *Features                  (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opics                    (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*List Menu                 (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Important Note            (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The new features in 3.0 are a Text File Reader, and the List Menu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hard drive is required ( 1 1/2 Meg free space recommended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you the kind of a person who likes to jot notes on restaura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pkins? You carry a little note pad everywhere? You are alw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ing to figure out how to do things, make things, or fix things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 even if you are not that kind of person, you may like My ide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Y IDEA DEMO from DOS to see a demonstration. My idea tak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dea or problem, such as "build a car" or "improve my looks"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reat American novel," to describing what is involved, how to do 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here to go for help. You go  through some hoops, but when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writing, you may be surprised at how much you already knew ab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roblem. "The problem is half the solution" is surely a hackne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Rather "Knowing what the problem is, is half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let's you build six areas. You enter a paragraph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area, then set up Topics for the area. You have to comple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Topics in the Area BEFORE you can go on to the next are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ed to give the software the flavor of a video game where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hieve each level. The six areas "Tasks" "Resources" "Data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esearch" "People" and "Implementation" are laid out on the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Left to Right on the top, then Left to Right on the botto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turn to previous areas, but cannot proceed to the next ar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the current Working Area is finished (checked off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key to close sections is F5. Or Escape and return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an Area has topics. Once the topics are named, you c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 back and forth between them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install, copy the files to a sub directory on your hard disk.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is required. 700K free disk space required after install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orking on an idea, save it with a file name of your choos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on it again, run &lt;Myidea&gt;. Then give the idea name (ac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and the original filename. You can run &lt;MYIDEA FILENAME&gt;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keeps track across sessions. Press Alt-X anywhere to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. When editing text in My idea, use Alt-N to insert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, Alt-Y to delete a line, and Alt-C to clear text to the e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.When editing, press Alt-B to manipulate the text (all text ex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s and answers.)  My Idea now has full word wrapp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dea has six areas -TASKS, RESOURCES, DATA/MATERIALS, RESEARCH, PE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MPLEMENTATION. Each will have up to 8 topic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opic you write a paragraph, ask questions, answer question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notes. You write progress notes and overviews. When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s complete (checked off) you can create a report (MAKE REPOR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, a text file, or the printer. The software has three men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MENU  -The main comman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MENU  -Work on an area (topics,notes,progres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MENU -Work on a topic (questions, answers, notes, progress,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rchase                              (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 My Idea, send $22.00 to Peter Neuendorff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99 Commonwealth Avenue Apt 11 Allston MA 02134  Tel. 617-254-22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isk will be sent with additional featur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text file attachment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ability to color highlight words of your cho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numerical analysis of where you have the mo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least tex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ability to hide the promp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ability to change the menu colo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30 day evaluation copy. It is not free after tha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not free. If you use it for over a month,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send $22.00 to Peter Neuendorffer. Otherwise you are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olation of copyright and terms of agreemen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ing the Riot Act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not free. You obtained this copy free of charg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extended use of the software (after 30 days) is not free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aid for this copy as part of a Disk Set, the author of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was not paid. Purchase of a Shareware CD or disk set d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mean that this program was paid fo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evaluation copy is to be used for 30 days onl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spent approximately four months at 50-60 hours per we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highly technical work writing this software. It is not fre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author had not done the work, you would not be us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. If you obtained this program from any source what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not free. It is for evaluation onl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paid membership on an online service does not make this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. There are not paid marketing employees talking up this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you will look at it. This program is not produced by a facel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illion dollar corporation that is trying to rip you off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could not possibly rip you off, because you are not going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this program, in all liklihood. My phone number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17-254-2213. This program is not fre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ganize the Idea                           (3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tart an idea file, run My idea. Later, when you continue 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your idea, run &lt;My idea filename&gt; from  DOS, or just run &lt;MY IDE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l in the old idea name (any name will do). Use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for your idea. There is only one file for each ide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, enter a paragraph about your problem-idea. You can e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gain later. Once this paragraph is "closed"  with F5, you 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of AREAS for your idea-problem. The areas are TASKS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/MATERIALS, RESEARCH, PEOPLE, and IMPLEMENTA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by completing the TASKS AREA, Then move to the other area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, press Alt-X to end your session. A section is mark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d (checked off) by pressing F5 from the se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AREA is set up identically. Start with TASKS. First, 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ragraph about TASKS. When the paragraph is completed with F5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the topics for the area. relating to TASKS, such as "wr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", "interview","get references","take college boards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opic names for TASKS are completed with F5, the men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updated with your topic names. When working on a topic,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good idea to access it from the AREA NAME in the main menu -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(orange) item in each block of the main menu. That way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mediate (Green) menu appears, showing the status of each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(check off) all four sections for every topic in or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to continue on to RESOURCES. The sections are Paragraph, Ques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s, and Notes. All must be completed from within the topic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opic names are complete -F5- you work on them. Choose a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write a paragraph, this time about the topic. After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Questions about the topic. After each question,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hort Phrase relating to the question. (F5 to close question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Answer the questions for a topic -you only see the sh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rases here. Next, enter Notes about the topic. You can re ed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, Answers and Notes later. You can move back and for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between topics. [To close out topic Notes -F5-, you must choos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 name, then press F5 -even if you have accessed NOTES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menu. You can complete the various topics in any orde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ing between sections and topics within the Area menu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After completing all four sections for EVERY topic [Paragraph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Answers, and Notes], continue on to the next are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 on. If a topic is complete (checked off), choose that top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MAIN or Area menu. You will see a new menu of ques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s,notes, and progress. You can change answers by choo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s and pressing F2. Edit Notes and Progress as wel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&gt; You cannot move on to the next area, until you complete the 4 Top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s for every topic in the current work area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nus and Hot Keys                         (4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 Menu=====&gt; Area Menu=====&gt; Topic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Main Menu: =after you complete opening paragraph. See "features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SKS         RESOURCES         DATA/MATERIALS    |   ARE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         topic              ....  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pic         topic              ....  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ARCH      PEOPLE            IMPLEMENTATION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VIEWS     MAIN PARAGRAPH    MAKE REPOR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s and areas are checked off when completed. The work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will be shown with a blinking Red arrow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n menu, choose an AREA NAME (top selection of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block, in orange capitals) to get to the Area men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 topic to bypass the Area menu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Area Menu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ic       (Choose a topic to work on.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i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s       (all notes for the area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ess    (all progress  for the area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(checked off) of each topic will be shown. (se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ompleting Topics" section of this manual). If the area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checked off, the words "Area Complete" are display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Topic menu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s    (for 1 topic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wers           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s             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ess          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rase            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t Key     Where                       What it's for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Alt-X       anywhere                   -Quit the program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Alt-W       anywhere                   -Go to the main menu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F1          when prompted              -See questions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F2          when questions shown       -Re Edit questions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F2          when answers shown         -Re Edit answers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F2          when paragraphs shown      -Edit paragraphs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Alt B       when editing text          -Block Edit Commands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Alt T       from Area Menu             -Topics changes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F10         from Main Menu             -Rename area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F8          from Main Menu             -Rename idea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xt Editing                              (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in questions and answers, you must press ENTER to make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, before escaping. All other text (any text black over 3 lines) ac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ly- you get what you type, by pressing an Escape. Escape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any section. F5 is reserved for closing out an entire section and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. Do not use it for just exiting. F5 is reserved for saying "I'm all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section."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 edit a paragraph, find it. The screen should say "F2 to Ed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" or "F2 to Edit Notes". Press F2 to edit the paragraph,the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out. When editing paragraphs, use the Alt-N combination to inser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 line, Alt-Y to delete a line, Alt-C to clear text to the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U will restore any text (other than questions or answers) to wh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when you began editing the text section. You may type to the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 and the text will automatically wrap for the whole text area.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insert text in the middle of a line and it will wrap. You may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at the end of a line, press Delete, and all the words that f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next line will be moved back to the current li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en Editing text: (press F2 when asked) (escape to leav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U:  Undo all the changes since you entered the scree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C:  Clear the current line from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N:  Insert a blank line at the curso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Y:  Delete the line at the curs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B:  Text block editing commands. This brings up a men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 commands apply to all text except Questions and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Sort Text:  Sort selected lines of tex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Copy Text:  Copy selected lines of text to the clipbo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Cut  Text:  Delete selected lines and put in clipboar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Paste Text: Paste lines of text from the clipboa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tch Text: Find matches between current text and other 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:         Paragraphs, overviews,notes, progress may be sorted. W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, Press F2 if necessary. Then select the beginning line to sort (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wn arrows.) Press F7. Then select "Sort Text" from the menu.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multiple lines (down/up arrow keys.) And Press Enter. Now move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of lines up or down, and press Enter agai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: When editing, Press F2 if necessary. Then select the beginn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(up down arrows.) Press F7, then select "Copy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multiple lines (down/up arrow keys) and Press Enter to copy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t: When editing, Press F2 if necessary. Then select the beginning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(up down arrows.) Press F7, then select "Cut Text" from the menu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multiple lines (down/up arrow keys) and Press Enter to cut the t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is in the clipboard for future pasting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e: When editing, Press F2 if necessary. Then press F7, and sel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aste Text" option. Press Enter, and the current text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asted after the last line of the current text area, as it fi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: This option does not change any data. It analyzes the current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graph and comes up with a "fuzzy" match on one or more topic 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idea. You may then choose the topic name to move to that topic. (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ist of topics used in this search only consists of topic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ork area, or from areas before the current work area.) I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ic you choose is incomplete, it will take you to the current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(paragraph, questions, etc.) for that topic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eatures                               (6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ections: From the Main menu, you may write Overviews of the ma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each AREA (Tasks, Resources, Data/Materials, Research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mplementation). You edit notes, or write progress not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Menu:  From the main menu, you may jet to any area or topic.  Use u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right, and left arrows to select an area or topic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ics). Then press Enter to go to that area or topic. It is b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working your way through writing areas and topics to 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first item of each AREA at the main menu, so you can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progress  (check marks.)  Selecting a topic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ntly takes you to a topic, whatever it's status. But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AREA name first will bring a menu showing the topics' stat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port:  From the main menu you may create a report of the entir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generated automatically. Choose "Make Report". Dec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to send the report to the screen, to a text file, o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er. Then select an Area from the menu, or all areas.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is to choose selected sections to include in your repor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graphs, questions/answers, notes, progress, and overview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enter (====OK===) to select all, or move the highlight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and press SPACE BAR to toggle it on/off. (* means on .) C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clear all the sections. Press Enter when don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sent the report to the screen: use Alt-S to sear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word or phrase, and Alt-L to search for the next occur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 Up and Page Down to move through the pages. Control-Page-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to the last page, and Control-Page-Up returns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port reflects the current information about your idea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he information, future reports have your new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&gt; If you are reading a Report on your display screen that wa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main menu MAKE REPORT,  at any time you may press F2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hade bar up and down with the up and down arrows.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you will be returned to the main program, but IN THE S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at text comes from, whether paragraphs, questions, answ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s, progress, or overview. You will now be out of the repo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 Alt-W, or repeated escapes returns you to the mai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ing Areas: You can rename areas. Select an area (such as TASK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MAIN MENU (orange on blue). Highlight the area nam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op (orange) bar for each area. Now press F10. Type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area name and press enter. Please note: in order to ma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gs compatible with the first version of My idea -1.0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1.0 will display the original "factory" names. But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will always display your new area nam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ing the Idea: You can rename the Idea name (not the file name)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F8 from the Main Menu Enter a new nam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 file reader: You can install and read a text fi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extfile from the main menu (the main menu only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closed your first paragraph with F5.) To install a text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ose "set file name" and enter in the full pathname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file you wish to display. The file should now be display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future, simply enter TEXTFILE from the main menu, and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again. The "directory" menu option allows you to see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 of the files currently on your system, and to choose on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if you wish. Note the software does not copy the text,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y stores the name and location of the text file to displ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pics                                   (7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name, Sort, Add, Delete. Move, Phras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ing Topics: You can rename topics. Select an area (such as TASK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main menu (orange top bar) PRESS ENTER) Now Highli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opic name you wish to rename. Press F10, (or Alt-T)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name Topic from the menu. Type in the new name, and press en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Escape to cancel. Very importantly, this will NOT move any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ound. If you want to sort topics, sort them as describ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a good idea to use a new name that means about the same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ld one -now ALL the titles for this topic will have your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ng topic names:  You can sort the order of a topic in an area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an area from the Main Menu (orange top bar on main menu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light a topic to sort in the area menu, and press F10 (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T.) Then choose Sort Topic from the menu. Then mov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ic name with up or down arrow keys, and then press En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opics: You can add a new topic to an area. The only restri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at the new area must have at least one topic alread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F10 (or Alt-T) from the Area Menu (green), and choo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opic. Now enter in the name of the new topic. If their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eight topics in the menu, the software will refus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a new on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, that adding a topic can change the Current Wor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, as the new topic is incomplete (not checked off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opics: You can delete a topic from an area. Care must be tak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delete large volumes of data, as once the topic nam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, it's data no longer exists. Choose an Area (enter),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F10 (or Alt-T.) Then choose Delete Topic from the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"Y", Enter, "Y" to get past the safety screens. The or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Working Area may be different in the Main Menu, as o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complete topic is deleted, it may allow the Area to be chec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as complete. If the topic to delete is the only one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's list, the software will not let you delete i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opics: You can move a topic, with all it's data to a diffe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. The topic cannot be the only one on the Area list. Choo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rea Menu (enter) and press F10 (or Alt-T). Now choose M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from the menu. Now choose the new area from the next menu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ess ente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ope you enjoy using My idea and register it soon. For produ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, call Peter Neuendorffer at 617-254-2213 (voic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ic Phrase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allows you to enter in a short catch phrase for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. Access this option from the Topic Menu. Select "phrase"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ic Menu (magenta.) Enter a phrase. This phrase will onl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on the topic menu display screen. For example, if the topic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uy truck" you might enter in "See the USA with a Tom Truck"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ic phrase. To remove a phrase, select the phrase and e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word     none    alone on the lin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List Menu                                    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NEW IN VERSION 3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new features are embodied in the List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earc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ress book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To Do Lis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Go to Topi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get to the List menu by pressing Alt-L from any Main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, or Topic menu. Make sure you are not in F2 Edit mode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 paragraph display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earch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a word or phrase to search your Idea for. The enti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 will be searched up to and including the current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. With each match, the screen will show the section contai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earch request. To continue on, press Enter. To stop sear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scape. To jump to the live data area shown on the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F2. Once you are in the live data area, you can edi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nd move about the program as usua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ddress book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isplay list: see your address and phone list. P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the list with PgeUp PgeDn. Press Escape to ex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Edit item: Add or edit an item in your address l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Delete item: Delete an item from your address li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address list, unlike all other data in My Idea,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ored only once, and is stored in your .EXE file.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ans that whatever idea you are working on, you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ve the same address list. The address list holds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200 item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To Do List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To Do List is stored as a seperate list for e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dea you work on. Done items are displayed in gree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Items still to do are displayed in red (or whi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ground if monochrome.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in an Item that is yet to be done in the To 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ion. Enter in an Item that is done already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ne section. To toggle an item between Done and Not Do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the item with the cursor, and press Tab.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st understood by trying it ou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Go To Topic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enter in a topic name from your current idea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 software will jump to that topic. Only topic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completed areas will be allowed her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mportant Note                            (9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fill in Topics by writing paragraphs, questions, answ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, you close off each of those sections with F5. In order to "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s section, you access Notes by Pressing ENTER on a Top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ing F5. When closing off notes, do NOT access notes from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item named "notes.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say, to complete a topic "practicing the piano"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"practicing the piano", enter a paragraph, close the paragrap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F5, enter questions, close with F5, enter in answers, clo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s with F5. To Close off Notes: PRESS ENTER ON THE TOPIC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racticing the piano" and enter in Notes from there. Then Press F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re. As you "close" each section, a check mark appear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 name in the (green) Area Menu. You get this Area Menu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an Area Name from a top bar in the main menu (orange on b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