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Program name....: PCMDS.DBM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........: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$27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....: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...: Tech support (voice, mail, or CompuServe mai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test upgrade sent to new user, news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f future upgrades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..........: Mr.Fred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C-D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.O.BOX 576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S ANGLES,CA.900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-800-427-8123-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1-213-388-1481-FAX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 xml:space="preserve">  1-800-242-4775-Ps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puServe Mail: 70742,247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SP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......: You have permission to distribute this program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y you wish, providing you stay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uidelines established by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areware Professio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 descrption: PCMDS is a complete quality control program featur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MDS face sheet,MDS resident assessment, MDS quart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views,Individual care plans,Admissions/dis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a records and much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 PCMDS also features inhouse quality assurance menu pl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P personal phone book.Advance directive acknowled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r-office memo writer. AMA icd-9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uterized briggs format and standard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s pull-down menus, context sensitive on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n create an unlimited number of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orts. A small word processor mail-merges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users, vendors, and other auth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much more. Hard Drive required  SH $27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ADVISE ON ACCEPTANCE SO THAT I CAN SEND YOU THE UPGRAD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BECOM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|       |    |-------------------          Thank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---|   |   |---------------------          Fred Small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