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M.D. Pea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ersonal computer:   IBM PC, PC-XT, PC-AT, IBM PS/2, Compa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mory:  47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er (optional): HP LaserJet series, IBM Graphics Printer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