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ACTIVITY SOFTWARE SYSTEM (MASS) RETAIL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ASS Retail Sales, Version 15.00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eed Consulting Servic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Retail Sale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5 through 1994 by Reed Consulting Service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Ree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 Retail Sales, Version 15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ASS Retail Sales,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eed Consulting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 to copy the MASS Retail Sale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S Retail Sale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ASS Retail Sale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MASS Retail Sal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S Retail Sale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 Retail Sales, Version 15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15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ASS Retail Sale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eed Consulting Services. 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ASS Retail Sale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