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DOC LAWN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LAWN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proceed step by step through this tutorial You will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provided by the program.  We will begin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o contain the data we create.  Three custom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ipulated during Your cruise down the river of knowledge. 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6 diskettes, we will use them whenever back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r on at the end of the tutorial You will Be reminded to set 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help  You see the name of the directory You are currently in type {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to the root directory of the C: drive by typing {C:}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nter the commands to move to the subdirectory where th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 Assuming that you installed the program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SERV, you would type {CD\LAWNSERV} and press Enter.  The pro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like C:\LAWNSERV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LAWNSERV} in order to start the program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un lawnserv, the customizer screen will appear.  If this is tru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e main menu press {s} for the Speci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{c} for the Customize the system menu.  (Have you notic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an Be made by using the first letter of the desired functio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cursor keys will also move the selection highlight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tablish the TEST sub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(ape) to go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the down cursor key until the Data Files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C:\TEST} then use the space Bar to remove any remain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press Esc(ape) for the system to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Special Program Menu appears then press press {q} to go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c} for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a} to add a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awn located at 234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a Precaution you are Provided the choice of not updating the file, just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e you decide against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Lawn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625}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typ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awn located at 268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Lawn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625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77777-7777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 everything  looks  Ok  then 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3.25 will cover the cost of Lawn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32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are through creating customers so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eck what we di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be back to the Customer Menu, press {d} to display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 see now, why we created sort handles by using Allied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ddress of the property where the lawn was physically located. 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ervicing 100 lawns for Allied Construction.  This way help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ired law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he first one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} and press Esc(ape), and we move to th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and then type {2} and press Esc(ape) and we move to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 and then type {3} and press Esc(ape) 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ed to access the next customer (#3 which does not exist) and in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f that fa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Press Enter Twice.  Type {y}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(ape) to return to the Custome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ummary to this Poin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began by establishing a TEST subdirectory for temporary storage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data.  You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learned how to move the cursor both on selection screen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p} to move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r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 50% off on Lawn Aeration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Enter key three times to accept the defaults ALL, N, and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is due that you Entered into the system when the Customiz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 the bills.  If your company name and address is less that 4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it prints out in large characters at the top of the bill, otherwi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in normal size.  The line of ======'s indicates where the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folded in order to use a window envelope which allows th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to show throug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hat the bill has an invoice number.  You could use two part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r copy of the bill by invoice number within each customer's fo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oice number really has no meaning in that it is merely a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line after the invoice number displays comment number 1, 2, 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customized the system you Entered a Service Message.  You now se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words {for FEB} with the amount of money billed month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we shall see that this line was added to the current account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line then appears that states "The total payment of" $xx.xx "is DUE 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month, the day you Entered as being the due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the year. The month printed will be determined by whether you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or After your service is perform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your sales message for this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inting the bills, a message is displayed reminding you to "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now".  If everything looks correct, then you would run the month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In this case we want to make a correction. Press the Esc(ape) ke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lets assume that Joe Doaks has been billed too little.  We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nge Doaks $24 to $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at the Print Menu so press {q} and the system moves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{a} for 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 cursor key move the cursor to the Billed field for the 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and press Esc(ape), and you will see that the entry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$34.00 and a new balance of $47.25 has been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type {y} and press Esc(ape).  This brings us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to Bring us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we have to update Joe's customer record so that next month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to move to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 backspace  key  FOUR 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. 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for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until you are presented with the billing Data screen, type {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n type {y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brings up the customer selection screen.  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can see that the billed amount has changed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o go to the Accou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1} and press Esc(ape) to se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2} and press Esc(ape) to see customer 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Press Enter TWICE.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nth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need to run the month end program.  It will mov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 information into the history account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 to go to the Month/Year End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the screen.  The program is reading each of the current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files and transferring the data to the history account file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since the data is transferred to the history files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being dele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e program asks if you have the formatted diskettes to back up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ince this is month 01 it asks for the ODD MONTH diskettes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on the even months it will prompt you for the EVEN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should have plenty of formatted diskettes.  The actu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etermined by the number of customers you have.  For the tutoria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1 of each, 1 ODD and 1 EVEN.  Alternating between the two s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l the backup you need.  As time progresses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you need more diskettes.  Remember to label the diskettes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N, and number them 1, 2, 3, 4, 5, etc.  Since we have our 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rt disk 1, and press the space bar.  The system performs a backu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we have created so f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make sure the backup diskettes are good the system will now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 the diskettes back to the hard driv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Following the instructions, insert disk 1 and press the space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were no errors, the restore worked properly, so press Enter. 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with the End of month update.  If no errors were display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If errors had occurred you woul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, then {a}, then {c}, the press Esc(ape) and we see customer 0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.  Notice that the only thing in the current accou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from last month.  Look at customer 1 and 2 to verify their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ok at History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the 92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continue.  Look at customer 0, 1, and 2, and then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 If you have trouble doing this review the previou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st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exit the billing program back to the DOS 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LAWNSERV and press Enter.  You should be at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s {5075}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so the same for the other two customers, varying the date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p} to move to the  Print 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ine the bills.  We politely thank the customer for any payment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is mont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 of month update (at year end)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then {e} again we see the current file rolling into the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nce the month is 12 we are prompted for the EVEN MONTH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acku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Follow the instructions to backup and restore th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no errors were displaye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here is something new.  It is now year end and the system is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the account files.  WE NEED SOME FORMATTED DISKETTES for year en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For the tutorial you may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that you used for the Month End backup.  Just remember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a set of diskettes labeled YYYY (the year the backup was ma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ontinue on through the resto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we had no errors so press Enter.  Notice that these backups tak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significance.  They serve as accounting records for the current ye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would label these diskettes {1993 History Records} and place them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You are asked if you want to print the accounting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aligning the paper in the printer, press Esc(ape)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the current year 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mployee, showing the customers that he or she servi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Active customers.  Type {o} again for Only Inactive customers.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 customers by typing {a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he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, type {s} to go to the Special program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to Customize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a Files: 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your BILLING data i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use your 1.44 or 1,2 diskette drive for backups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iskette Drive ID:  entry to the desired drive I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 this returns you to the Special program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, then press Esc(ape) repeatedly, until you return 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delete the files you created during this tutorial Type {C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D\TEST} and press Enter.  This will place the system in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sure the prompt C:\TEST&gt;.  If it DOES NOT then quit now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EL *.*}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ype {cd..} and press Enter.  Now type {rd test} and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UTORIAL.DOC LAWN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