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owPro 1.11. LowPro (TM) is a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for wholesalers an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is the cheapest way to send a sh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ucking company or courier to call? 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cities?  LowPro is here to help!  Low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es that ship to many different towns 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an efficient way to choose the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uses the carriers, destinations, and rat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siness.  Once you have some carrier data,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finding the least expensive carr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nd generate appropri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wPro requires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wPro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owPro to be useful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registering.  LowPro costs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urrency) per site and a manual is sent ou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You will also receive the latest version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s of enhancements.  To registe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the Main Menu to print an invoice (have your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LowPro is fully functiona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product to other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, de-compi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mp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voice you create in LowPro and $49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B  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 (403) 476-4425 (le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03) 434-9697 (8:00 AM - 10:10 P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 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run from a floppy if you wis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have LowPro on floppy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a hard drive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LowPro to your hard drive type first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Pro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the LowPro files to your hard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LowPro directo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the 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short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WPR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mes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.DOC    This is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nsists of two modules: Carriers and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riers, you enter carriers, destination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llows you to add, edit, delete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.  The Edit and Delete menu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Number.  If you press Enter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will be displayed.  Print out a repor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ing of carriers.  You can print b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r Carr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me carrier data, you can enter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allows you to add, edit, delete, print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sh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ipments, you enter Reference Numbers, Dest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eights.  Then use LowPro to print ou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cost 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ffers Preview Windows to reduc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keying in a destination, the neare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eview Window.  When you hav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display the desired dest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simply press ENTER to accept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 works for Reference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quiry feature provides quick answers fo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PRO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Carriers allows data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by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rucking company or courier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own or city. (1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inimum and maximum weights for a given rate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rate.  If you key in "35", LowPro assume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in "35.5" LowPro assumes $35.50. (0-9999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ltiplied by the Freight Rate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ay, a 3.2% increase in rates, you woul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2. (Of course, you could calculate the new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old rate by 1.032 yourself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). (0-99.999).  Default is 1.000 .  Note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1.000 such as .975 are leg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Advance/Beyond char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any other extras.  (0-999.99)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Carriers to view/modify any reco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cord Number.  If you press Ent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 will be displayed.  Press Enter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  Standard editing keys are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Insert, Backspace, Home, End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deleted by Record Number.  Defaul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.  Note: when you delete a rec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with the last record in the Carri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 can be printed by Carrier Name,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Number.  All reports fit onto 8 1/2 x 11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features Preview Windows.  A Preview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to reduc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to reduce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o key in a Referenc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the Preview Window will displa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When you have keyed in enough 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tem, press ENTER to accep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UNIQUE number, such as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icking slip number, packing ticke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.K. to mix letters with numbers too.  (1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Inquiry if you do not have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available, if you do not wish to save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, or if you are simply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wish to track different departments u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- Z) as a prefix to each Reference Number.  Low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vide a sub-total for each department as well as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. (Example: A1200-A1299 = Accounting Department,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P1399 =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y in the letters of the Destination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you the nearest match.  Onc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tination displayed, press ENTER to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(21 characters). If you do not get a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have that destination i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capitalize the first let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weight of the shipment. (0 -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r shipment attracts a surchar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.  For example, if you are charged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artons you can use this field.  LowPro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Weight by the Ship Factor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(Default is 1.000, range is 0 - 99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special instruc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epartment may require. (1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view/modify shipment record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ference Number.  Start key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correct Reference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.  Default is the last ship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stination field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review the nearest match here also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nter a destination that is not in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use the last valid destin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ndard editing keys can be used to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can be deleted by range, or individu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view Windows here also, so you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legitim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list of shipments that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.  Reports can be printed by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Number.  All print-outs fit on 8 1/2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.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for a screen display of eligibl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hipment.  You key in a destination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here also) a weight, and a fa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ress ENTER, and LowPro will displa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eligible carriers (if there ar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igible carriers).  If there is no eligible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LowPro displays "No Match Found"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when using the Print To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-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is printing nonse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that the data is intact by looking a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data is O.K.,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gain to clear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quired destination will no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ither do not have that information in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forgot to capitaliz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unning LowPro produces error message "Sorry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olor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itor you are using is not compatible with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hipments report shows some records with "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iers does not have a carrier for that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quest enhancements.  Enha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harge if they can b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claims made elsewhere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Neither Fred Palmer Software, nor any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ake any warranty as to the results 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is program and neither Fred Palmer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of shareware shall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ttributable to errors, omission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of this program or i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  In no event shall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, even if 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will the liability of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istributor of shareware exceed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is a graduate of the School of Bu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ersity, in Kingston, Ontario. 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years, he has worked with four different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while working on his Certifi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designation.  The past eleven years hav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re are many business needs not yet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 Fred and his wife Christin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Ashley and a son,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