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INVOICE STORE 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Invoice Store.  The Invoice Store is an Invoic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- POS system that is very simple to learn and use, bu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oice Store requires any IBM PC compatable computer with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.  Prior to installation, verify that the CONFIG.SYS file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=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highly recommended to have EMS or XMS memory installed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oftware will operate without this memory, it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lower than if EMS or XMS memory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DOS manual if any of the above is unfamiliar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oftware, enter INV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vironment variable command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NV=NETWORK        Forces the program to operate und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.  Please note:  The progra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nses the existance of a network dur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ion.  This feature is only nee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cannot detect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NV=COLOR          Forces the program to operate in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NV=MONO           Forces the program to operate in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NV=E:0            Forces EMS mode to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commands may be combin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NV=NETWORK;MONO;E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is available from inside the program.  It may be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H from anywhere in the program. 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185 page printed manual that explains every feature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 REGIST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oice Store is not a free program.  You are free to evalu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decide that you wish to use The Invoice Sto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business, please order a copy of the software.  Once order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e Invoice Store will be sent to you.  You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itled to a unlimited free support at no extra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by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the file ORDER.DOC and fill out all of the required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 a check for $95 + $4 S/H (New York State add Sales Tax)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Store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akdale, NY 11769-0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by credit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(800)232-8561    Tel:(516)244-6927      Fax:(516)567-55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all our BBS support system at (516)589-4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