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IC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nventory Control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USER'S GU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VERSION 11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Copyright (C) 19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OUT THE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 have made every effort to assure that this manua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 in every detail. The features and functions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are described in a manner that seems adequate in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s. However, we realize that our users have a wide rang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uter experience and that some of you may be unfamiliar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type of software or to computers in general. Fo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son, we have made our technical support department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you on an unlimited basis and free of cost. Please av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self of this service if  necessary. Refer to Appendix B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ection numbers of the manual generally correspo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umeric menu options on the Command Bar. This metho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fying the topics in the manual will enable you to easi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nd the corresponding menu option and visa versa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 suggest that you progress through the manual while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console so that you can see the various featur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of the system as you read about them. No manual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y provide enough illustrations to substitute fo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 elements such as menu options and field nam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atalized. Field contents and other literal express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losed in quo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FORE YOU 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 Before proceeding, be sure you have read and cons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erms and conditions of the Software License Agree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 Make backup copies of the distribution diskettes pro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is package. Consult your DOS manual for specifics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skcopy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 Read the appendice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ease follow these instructions to install ICP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 Type &lt;source drive:&gt;install  and press Enter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, if your distribution diskette is in drive A,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"a:install" and press Enter.   If you are upgrading from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ious version of this software, the Install program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ct and save your existing data but always backup befor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 Please verify that the files and buffers are properly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your config.sys file. The following lines should be presen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fig.sy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 files = 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 buffers = 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se are minimums. If the numbers are greater than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commended, the results will be the sa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udy chapter 2 of this manual carefully and then ru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up Program to configure your program. This is a cri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p... your program will not function correctly unless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ed to your hardware.  Furthurmore, certain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depend upon information you enter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TING IC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suming that you are in the directory that contains the ICP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, type "icp" and then press Enter to  run the ICP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REE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 screens in the ICP system consist of a Navigation Ba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 Command Bar. The Navigation Bar (top bar) on each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always indicate the function or menu choice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. The Command Bar (bottom bar) will always indic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choices or options available. The last option, in a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menu choices, will usually be RETURN (to the previous screen).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repeatedly selecting this option, you will progress back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screens until you finally return to the Main Menu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ast, the CONTINUE option will allow you advance to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pace between the Navigation Bar and the Command Ba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nown as the Information Window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hoices available on the Command Bar are repres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numeric prefix. The ICP system is designed to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eric key pad to select the option of your choice. Thu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can be controlled with the fingers of one hand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eric key pad (except, of course, for adding or editing data)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ce you get used to this method of navigating the system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able to move quickly and easily from one op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CKU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version of the ICP system will backup all files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CP directory to the backup directory (\bak) on the hard driv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esire to backup to floppy disks, exit the program and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OS backup command to archive the ICP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OR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a system error is encountered, the Error Window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. You will have the following options in this ev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 LOG: This option will cause the error and th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us report to be written to an error file. This file will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ilename error.log. This file can be viewed or print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Manager utility described in Chapter 8, Section 2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ct our tech support department regarding an error, we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ask you to print the error file. Each time an error is loged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 file is over-written. Therefore, you must prin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.log if you desire to save the information contained with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 RETRY: This is the option to use if the caus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 can be corrected. For example, if you attemp to print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inter is off-line or turned off, you will generate an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. Correct the problem and RET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 QUIT: Return to the DOS operating system. This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only option if a fatal error occur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NEXT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udy each of the following chapters in the sequenc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they are presented. Make sure you understand the mate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ted in each chapter before proceeding to the next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questions,  contact S7S technical support for answ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SET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up is a separate program that enables you to config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ICP System. It has been installed (or copied) along with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program files in the directory you have selected for ICP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up is started by typing "setup" at the DOS prompt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ssing Ent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etup Menu has several functions represent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B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 IDENTIFICATION: Titles the ICP Main Menu, and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ry of address information for certain system generated for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 HARDWARE: Establish hardware o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 SOFTWARE: Establish software o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. INITIALIZE: Deletes all files and initialize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ing val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RNING: Read this chapter carefully then run the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. Do not INITIALIZE the system until you are certai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no longer require the sample data base provid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al purpo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 values set in the Setup Program will remain in ef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il you run Setup again and specifically change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0 IDENT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top line of the Identification screen is the 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ITLE. This title will appear on the Navigation Bar of the ICP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 Menu to personalize your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llowing the HEADER TITLE is your business nam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. This information will print on certain repor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generated forms such as the  purchase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0 HARD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function allows you to set certain hardwar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1 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this option for the output port used by your syste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ing. This is usually LPT1 for a parallel printer and COM1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 serial pri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2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most cases, the COLOR display option will pro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tisfactory results regardless of the monitor/graphics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bination you are using. However, if you are not satisfi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sults, try the MONOCHROME setting. This may be necess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some VGA paper white monitors or laptop compu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3 SCAN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are using a remote scanner to upload data to the ICP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, specify the com port to which the scanner will b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nected. If you are not using a scanner, or if your scann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ng through the keyboard, select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0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rogram function is used to set various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. These values are discussed in detail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1 SECU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re are two levels of security in the ICP system. The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will  enable access to the read only functions of th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(no data can be  added, edited, or deleted). The writ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nts access to all system functions (data can be  add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ed, and deleted). If you do not enter a code for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, the security system will be disabled. This is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ing . You can change the codes to any alpha-numeric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up to seven characters. The present value of the cod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ed and you will be asked to enter the new code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y press the Enter key, the present value will be retai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have entered a code for either read or writ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up Program, you will be prompted to enter a code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the ICP program. If you logon with a read code, th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permit access to the read only functions of the program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logon with the write code, the system will permit acces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functions. You can access the security system at any poin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by pressing the F6 key. Here, you may chang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to write privileges and visa vers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forget the code values you have entered, run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>again and you will see their present val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2 CO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option determines the method that will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-cost inventory when inventory is ordered and received at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cost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2.1 LIFO (Last-in-first-ou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this costing method is selected, the last i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d at the newest priceing are sold first (in inverse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date receiv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2.2 FIFO (First-in-First-ou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this costing method is selected, the first i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d at the oldest priceing  are sold first (in order of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2.3 WEIGHTED AVER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method computes the weighted average of the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st and the new cost. The cost will be replaced with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ver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2.4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option will simply cause the old cost to be replac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w c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3 SHOW C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you select  the HIDE option, the cost will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visible in the inventory records. Pressing F5 will revea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st. Alternately, if you select the SHOW option, the cos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visible and pressing F5 will cause the cost to disappea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splayed rec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0 INITIAL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initialize function will result in all data bases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d (cleared) and reset with starting values.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ize the system until you are sure you will have no fur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ed of the sample data bases supplied with the system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NVENTORY CONTROL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Inventory Control Program (ICP) is access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ICS Main Menu by selecting option #2 (IC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ICP Menu presents the following op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 SOR (Sell, Order, Receive inventor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 ADD (Add record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 EDT (Edit record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. FND (Find record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. BRO (Browse record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. FTR (Filter data bas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7. ZOM (Zoom vendor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8. UTL (Utiliti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9. RPT (Report generato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NOTE: We recommended that you begin by studying  sec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through 9  and  then return to section 1 for a discussion 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 SOR func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 also recommend that you print  an  Inventory Summ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ort by selecting  option  #9 (RPT), then select the I_SUMMAR</w:t>
      </w:r>
    </w:p>
    <w:p>
      <w:pPr>
        <w:pStyle w:val="PreformattedText"/>
        <w:bidi w:val="0"/>
        <w:spacing w:before="0" w:after="0"/>
        <w:jc w:val="left"/>
        <w:rPr/>
      </w:pPr>
      <w:r>
        <w:rPr/>
        <w:t>(summary) report and print a  full  (i.e. unfiltered)  repo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mo inventory data base. This  report will be useful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s that fol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addition  to the numeric keys, certain  other  keys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gUp and ArrowUp keys will move to the previous rec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gDn and ArrowDn keys will move  to the next rec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trl+PgUp will move to the beginning (first record)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  If  the record pointer is at the beginning  of  the 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bof&gt; will flash on the status line in the lower left corn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cree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trl+PgDn will move to the end (last record) of the file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cord pointer is at the end of the file,  &lt;eof&gt; will flash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status line in the lower left corner of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Del key toggles between deleting and undelet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. If a record is deleted, &lt;deleted&gt; will flash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us Line in  the  lower right corner of the screen.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once you move to another record, the deleted record will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er be visable and will, in fact, be ignored by the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ice that records marked for deletion in this manner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ed in order to perminantly remove them from the data bas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recalled unless they have been packed. Refer to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.1 for detail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6 key activates system security. This topic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ussed in the previous chapter in Section 3.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7 key activates the memo processor. This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s you to enter a note for each item. The Memo Window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ually a mini word processor which facilitates word wrap 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rolling. To save a note, press the Ctrl+w keys together.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rt an edit, press the Esc key. If the displayed record ha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ed memo, the MEMO flag will appear on the status line.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 a memo, use the Ctrl+y key to delete each li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, then press Ctrl+w to save the deleted mem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8 key allows you to select a specific location cod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entory. This topic will be discussed in detail in Section 2.0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is chap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9 key prints a bin/price label for the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10 key will cause a vendor mailing label to be pri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displayed rec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US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 status line  (bottom row on the  screen)  has 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ors  which provide useful information about the 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IC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raction in the left most position on the status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s the record number of the displayed record  (numerator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total record count for the data base (denominator)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 number is the order in which the displayed record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ed to the data base and will not appear in sequence du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xing (ordering according to item number, serial, descrip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, vendor,  alternate or cross referenc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 active index (record sequence indicator) is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>next. This indicator refers to the active index mention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vious paragraph. Refer  to the discussion of the find  (FND) 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for more da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 filter  status  is displayed next. You  will  see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or only if a filter is active. Refer to the discus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ter (FTR)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location flag appears just to the right of the fil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us and is visible only if a specific location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deletion status indicator is next. The indicator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visible only if the displayed record is marked for dele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nally, the MMO  indicator  will flash in the right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  on  the status line only if a memo exist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played item.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MO DATA 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CP  is  shipped with a fifty record sample  inventory 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e.  You will refer to this information while learning  to 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system. When you are certain that you no longer  need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s,  use  the INITIALIZE option in the Setup Progra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 these reco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though the demo data base consists of small engine par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ata base structure is generic enough to accommodate al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inven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 DATA BASE: A data base is an organized collection of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is  composed  of repeating units of  information  in 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rted order or sequence. An example would be a teleph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  RECORD:  A  record is one of the  repeating  units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 mentioned above. In the example of the  phone  book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units are composed of the last name, first name, addres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hone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3.  FIELD: The last name, first name, address, and ph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umber which  make  up  the  records in the phone  book  dat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ase  are fields  of data and are common to all the record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data b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. DATA STRING: The data contained in the fields of a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 known as a data string. For example, "Smith" would be a 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 in the last name fiel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WARNING:   Make a  habit of watching the  screen.  Menu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riven programs  such  as  this one require that you  watc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 carefully  until  you become familiar with the 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 the system  and the flow of the program. You will s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self  much confusion and grief  if you heed this suggestion!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0 S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is  is  the SELL/ORDER/RECEIVE module of the  ICP.  It 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igned primarily to enable you to order and receive  inventor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Entering the inventory data base into the computer can b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ime consuming  and tedious process. To further complicat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tuation,  inventory sold must be subtracted from the invent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alance  and inventory received must be added. We have inclu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ELL  function  so  that the integrity of the data  base 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maintained  during  the period of time required to  key-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inventory data base. This function is in no way a substitute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 point-of-sale system. It is simply a convenient way to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entory  out of the data base until you are ready to on-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PI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1 S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lect the SELL option from the SOR Menu. The item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ed will be the item to be sold. If you desire to sell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item, use the find (FND) or browse (BRO) op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the item then select SELL. You will be prompted to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quantity to sell and this  number will  be subtract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unt for this item. If  the  new count is less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imum (MIN) set for the item, and if the maximum (MAX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ater than zero, the item will be flagged  for  reord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ed to the Order Report. If, however, the maximum is zero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em will be deleted. This feature enables inventory item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not to be reordered to be deleted from the data base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 reaches zero. In either case, the  number sold  will  als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 added to the total sold (TL_SOLD)  field  for this ite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les History Report will be upd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RNING: It is possible to sell  more than the quant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tually available (on hand) resulting in negative coun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2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ventory  orders  are  based upon the  Order  Report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ort  lists all items where the count is less than the  min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>(MIN) you have set for the item. Refer to Section 2.0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ussion of the relationship between the COUNT, MINimum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imum fiel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2.1 ORDER INVEN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ventory can be ordered either automatically (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 report) or manually (item by item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2.1.1 AUTO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 AUTO ORDER option will order (i.e. add to Or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port) all  inventory  items where the count is less  than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imum (MIN) set for the item. The quantity ordered will b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quantity necessary  to bring the count to the maximum (MAX). I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ious order exists, the quantity already on order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tracted from the current order quantity to avoid sta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s. The filter function can be used to restrict the auto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 to a single vend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2.1.2 MANUAL OR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MANUAL ORDER option will allow you to order by the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 will be able to order any item in any quantity regardles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unt, minimum, or maximum. You can  add to an ex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rchase order or order under a new PO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gative  numbers can be used as order quantities to  reduc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cancel an ordered item. In other words, you can use the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 option to edit existing ord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manual order option will also enable you to enter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cost for the item ordered. If the cost has changed since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, this is the option to use. If this new cost differ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st displayed for the item, the item will be reco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rding to the costing method selected in the Setup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it is received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2.2 PRINT RE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wo  order reports are available. The Purchase Order  Report </w:t>
      </w:r>
    </w:p>
    <w:p>
      <w:pPr>
        <w:pStyle w:val="PreformattedText"/>
        <w:bidi w:val="0"/>
        <w:spacing w:before="0" w:after="0"/>
        <w:jc w:val="left"/>
        <w:rPr/>
      </w:pPr>
      <w:r>
        <w:rPr/>
        <w:t>(I_PUROR1) and  the Inventory Order Report (I_ORDER).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orts are  available  for the full data base, or for a fil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gment. The Purchase Order is also printed from this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2.2.1 PURCHASE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rst, you will be prompted to enter the purchase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. (Examine the Purchase Order Report to determine whi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rchase order you wish to print). After entering the PO numb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be prompted for the PRIMARY VENDOR. This will determ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tems to be included on the PO... any items appearing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vendor on the Purchase Oder Report will also be includ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O. If you desire to include others, use the manual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to first add them to the report. If you desire to ex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ems that are on the report from the PO, edit the report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manual order option and negative order quantiti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are ordering from a vendor other than the indi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(primary) vendor, enter a SUBSTITUTE VENDOR. This may b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vendor for which an entry exists in the vendor data base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7.0). Remember, the PRIMARY VENDOR determines the i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will appear on the purchase order. These will be the i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order for the vendor on the Purchase Order Report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TITUTE VENDOR will determine the vendor name and addres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appear on the actual Purchase or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xt, supply the DUE DATE, SHIP VIA, FOB, and CREDIT TER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also enter five lines of comments which will print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tom of the purchase or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1.2.2.2 PURCHASE ORDER RE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 inventory orders in the ICP require a purchase or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chase orders are used to group orders. The Purchase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ort lists active PO's and the inventory on order unde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2.2.3 INVENTORY ORDER RE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Inventory Order Report lists all items where the 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less than the minimum set for the item. Compare the Inven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 Report and the Purchase Order Report to better underst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relationship between these reports.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2.3 INITIALIZE RE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option will allow you to reset the order report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chase Order Report and the Inventory Order Report are clos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ed and adjustments to one report must also be appli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. This happens automatically when the initialize op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2.3.1 PURCHASE ORDER/INVENTORY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no filter is set, this  function will  initialize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ventory Order  Report and Purchase Order Report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entory Order Report will be cleared and reset to includ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items where the count is less than the minimum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chase Order Report will be deleted and can be regenera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uto order or manual order process. The filter function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used to initialize a single PO or single item number from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or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2.3.2 PURCHASE ORDER YT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function will reset the purchase order year-to-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3 RECE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ust as ordering inventory is based upon the Inventory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ort, so receiving inventory is based upon the Purchase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ort. Inventory  is  received in much the same way as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ed, either automatically or manu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ventory is always received into the Purchase Order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t was ord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3.1 AUTO RECE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Enter  the Purchase Order number and the  res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utomatic! The quantity on order will be added to the  count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der cleared and the total received (TOTAL_RECD) field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remented for each item on order under that PO. This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to use if all items on order under the PO are recei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quantities ordered (no backorder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the cost for the item on the PO Report is differen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st in the inventory data base, the item will be reco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rding to the costing method selected in the Setup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ilter function can be used to auto receive a single PO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single vend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3.2 MANUAL RECE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option will allow you to enter backorders.  First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O to receive (examine the PO Report). If this PO is loca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be prompted to enter the item number to receive.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ay, you can receive only specific item numbers in a given PO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press Enter without entering an item number,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ess through the PO item by item from first item to the la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or each item in the PO, you will be prompted to ente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quantity  received and the quantity backordered. If the cos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O Report is different from the cost in the inventory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e, you will be prompted to verify the new cost. The item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e recosted according to the method selected in the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0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 methodology used to number and describe your  invent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>items  is left entirely up to you. Nevertheless, there are a  few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ngs to keep in mi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ll  entries are converted to upper case in order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ize searches. You will not be able to use upper and l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 combinations in the IC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 item  number,  serial number, description,  make </w:t>
      </w:r>
    </w:p>
    <w:p>
      <w:pPr>
        <w:pStyle w:val="PreformattedText"/>
        <w:bidi w:val="0"/>
        <w:spacing w:before="0" w:after="0"/>
        <w:jc w:val="left"/>
        <w:rPr/>
      </w:pPr>
      <w:r>
        <w:rPr/>
        <w:t>(manufacturer),  vendor, alternate vendor (ALTERNATE), and cro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ference (XREF) are searchable fields. This means that records 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 be located  and displayed by searching for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ained  in these fields. Blank spaces preceding th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rings in these fields  will  affect the results of a search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string with a blank space preceding it is not the same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  without the leading blank sp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order to make the entry of data more efficient and rapid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CP is designed to use an existing record as a templat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ng  new records. New records are added over the top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sting records (which serve as templates). If you desir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ain the information in a given field,  simply press Ent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go on to the next field. If you press any key other than En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ata in the field will disappear and you will be 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new data. The template record will remain unchanged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record will be added to the data base. If you are enter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ssion of  records where  subsequent  records  have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elds in  common  with previous records (for example,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ndor and manufacturer), this  process can save you much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educes the chanch of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may locate the desired template using the find (FND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browse  (BRO) options and then enter the new record over the  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the template display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order to avoid unintentional duplicates, you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ned if the item number you are entering already exi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  ITEM (number): Item numbers  can  be any alpha-num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 of  up  to  15 characters and should be unique unl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em is serializ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 SERIAL (number):  Serialized inventoy is simply inven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(items) that have the same item number but different se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s.  Use the original record as a pattern template to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records which differ only in the serial number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then locate a serialized item using the find (FND)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browse (BRO) to locate the desired serial numbe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ge of identical item numb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 DESCription: Descriptions should be consistent among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ems.  Alpha-numeric strings of up to 25 character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t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. MAKE: is the manufacturer for the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. MODEL: if applic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. LOCation: This is the location code of the item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 is useful because it enables the FND function to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as an inventory locator. It is also beneficial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unting inventory because it forms the basis of the Abstr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location code consists of two numbers followed by six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. The numbers (1-99) represent the store (or warehouse)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ion and the six characters that follow represen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ion (bin or aisle) in the store. If you are using only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ion, all location codes should begin with "01".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ions can be isolated by using the filter function  or the F8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ion function. Once a location has been specified,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the location code "00" to recall the other lo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7.  STD  PACKAGE: This is the number  of  items contain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ackage identified by the item numb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8. COUNT: The current inventory lev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9. COST: This is the current cost of the item (w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pai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0. RETAIL: The retail (selling) pr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1. WHOLESALE: The wholesale (dealer) pr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12. MAXimum: The maximum inventory level is the amount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ystem will order to when the count is below the minimum.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NING:If the maximum is set at 0, the item will be deleted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unt reaches zero rather than being added to the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or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3.  MINimum: The minimum (MIN) and maximum (MAX) inven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vels should be considered carefully. The minimum is the or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 for the item and the maximum is useful in determin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quantity to order. If there is a price break for certain min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>quantity order, the minimum should be set to reflec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quantity (maximum-price break quantity=minimum). For example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receive a price break at one dozen of a certain item, an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sh to maintain a count of 120 items, set the minimum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120-12=108. This will technique will cause the auto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to order in price break quantit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4. TAX: The taxable field is used to indicate non-tax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ems (such as labor). In the point-of-sale module, bo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entory TAX field and the customer TAXABLE fields must b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"Y" in order for tax to be charged by default for any item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15.  VENDOR: The source for this item. The  address,  etc.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vendor is entered using the ZOM function. Alth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records may have same vendor, it is necessary to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information only once for each vendo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is important to keep the vendor information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it is required for the purchase or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6. ALTERNATE: The alternate vendor and  is for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7. DEPARTMENT: Departments are used to group inven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version of the PICS system will accumulate totals for 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partments (1-14). Key the inventory item to one  of the  14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partments  if you wish  to  track  department  total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18. XREF: The Cross Reference is the vendor item number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s on the purchase order in addition to the item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9. SUPR: If the item number has been superseded by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tem number, enter the superseding number here. If a superse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is present in this field, the system will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titute the superseding number for any transactions invol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riginal number. For example, if you attemp to lind (FND)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tem number that has been superceeded, the system will locat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 the superceeding item number as if it had be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rget of the original search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0. COMPOSITE: Composite inventory items are made up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inventory items. If you enter a "Y" in this field, the i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y be linked to other items. See below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1.RECEIVED: The date received provides the basi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FO and FIFO costing capability of the system. The system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entered into this field when a record is added or recei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inven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ways press Enter after completing the entry  f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eld. If you fail to do this (i.e. if you use the cursor key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 to the next field), the data you entered will  be  lost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sor keys may be used to move to the next field (ArrowDn 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a previous field (ArrowUp )  but  if changes are made,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 press Enter before leaving the fiel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bottom two rows of fields are calculated fields and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ch are maintained automatically by the program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 first  of these two rows contains the TL SOLD,  T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-CEIVED,  and TL RETURNED fields. These fields  toge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ri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item history for this item. The TL SOLD field is incremen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every time one of these items is sold.  The  T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D field is a record of the number of these items  recei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 inventory. The TL RETURNED field is incremented  each 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 of  these items is returned by way of a  merchandise 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action in the POS. The Item History can be reset in the  ICP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ize (INI) function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bottom row of fields includes QTY ORDERED, QTY RECEIV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 QTY BACKORD. This comprises the order status of the  item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QTY  ORDERED  is automatically incremented whenever the  item 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ordered in the SOR module. QTY RECEIVED is incremented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item is received. If the quantity received is equal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antity  ordered, the order status will be cleared and  th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e fields will be set to zero (0). The order statu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et  in the SOR function by initializing the Order Report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fter the record has been completed for this item,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able to enter a memo for the item. Memos may be added a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hereafter by pressing the F7 key. Remember to press Ctrl+w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ave the memo or Esc to ab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entered a "Y" in the composite field for this item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now be able to  add or edit composite members.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p-up window, add the item number and quantity you wish to link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add as many composite members as you wish and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em number (composite) is sold, the composite members will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sold in the quantities entered here. This is useful for k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tems which are composed of other i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0 ED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edit function (EDT) is used to change informatio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cord.  After  the field is changed, press Enter  to ass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 the changes are permanent. When you  have  finished ed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cord, press Esc if you wish to pass  over any rem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iel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ice that you cannot edit the item number field. This 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 that duplicate item numbers will not be inadvertantly cre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Edit mode also provides opportunity to edit the memo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tem (if any) and the list of composite members if the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composi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0 F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cating  a certain record can be accomplished most  quickl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find (FND) function. You will be able to locate rec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 the item number, serial number, description, make, vendor,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e vendor, or cross refer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 system  will find the best match for  the  target 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ed.  For example, if you are attempting to find all  rec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 "CARBURETOR" as the description, and you enter "CARB",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will find  the first record in the data base that mat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target. This may be "CARB", "CARBURETOR", "CARB KIT"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"CARBURETOR  GASKET", etc. The more specific the target, the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cise the results and the more general the target, the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eneral the result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ice  that  the field you search  on  (item,  serial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, make, vendor,  alternate, or xref  will determ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rder of  the  records in the data base. For example,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 on vendor, the records will be sequenced in ord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ndor name  (alphabetic).  If you search for a specific vend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n  browse  (BRO) the  data  base, you will see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s are  in  order  by vendor.  The order of the record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indicated in the  lower left  corner  of the screen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e word (ITEM, SERL, DESC, MAKE, VEND, ALTR, XRE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presenting the index in use. This index will  remain in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il  changed.  If, for example, you wish to  return  to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 sequence based upon the item number, search (FND) on 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simply press Enter when prompted for an item  numb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. It is not necessary to enter target data when set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x (record sequenc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0 B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browse function enables you to view a range of  reco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 may browse the entire data base or a restricted  segm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ata. Browsing a certain range of records can be  facilit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one of two ways. You  can  set the filter to includ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se  records  you wish to view or you can locate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 in the data  base containing the desired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using the FND function)  and then  browse  the range of rec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ching this  criteria.  The difference  between thes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ods is the fact  that  the filtered data base will giv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nd-of-file (&lt;eof&gt;) signal at the end of the range an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not be able to browse beyond this  point. Alternately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used the FND function to  locate the  first recor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base containing the  desired  data, you would be 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rowse through the information you desire  to view and 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o the actual end of the file. Furthermore, a  filter can b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for any field or combination of fields, whereas the F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only operates on the "searchable" fiel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ice  that  when you press Enter  while  in  the Brow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ndow, the highlighted record will be displayed in  full scr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. Alternately, when you select Browse, the  displayed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omes the starting point for the Brow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0 FT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 filter function is one of the most powerful and us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 of the system. With this feature you will be  able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ause  the data base to act as if it contains only those rec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match the filter criterion established. You can se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e  filter isolating a single field or a  complex  fil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cluding,  excluding and relating fields by using 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and/or logical operat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ce  a filter is established, it will remain in ef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il you cancel  or modify  it. You will see the FILTERED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status line  if a filter is in eff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ters  can be used to limit most ICP  functions 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wing,  browsing, ordering and receiving inventory, and  re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 Filter  function is case sensitive and you  must  pay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ention to case in the target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an example of the use of filters, suppose we desir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solate all records in the inventory data base where the vend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"NORVA" and the make (manufacturer) is "TEC". Sele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ter option from the Main Menu (option #6). Next, highligh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NEW FILTER option. You will be presented with a field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which to select the fields you wish to filter.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, highlight the VENDOR field and press Enter. Next,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light the EQUALS option. Enter the vendor name "NORVA"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rget value. Notice that the vendor name must be entered in caps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vendor names are in caps in the data base beca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ter function is case sensitive. Highlight the AND option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epeat the process for the MAKE = "TEC". Finally, sele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E option and the filter will be set. At this point, th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e will act as if it contained only records where the vendo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"NORVA" and the make is "TEC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0 Z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 Zoom (ZOM) function will allow you to view  the  vend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 associated with the displayed inventory record. The vend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  contains  the  vendor name, address,  phone  number, f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umber  and contact pers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 there  is no vendor record for the  displayed  inven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item, you will see a blank record displayed in the Zoom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add the vendor information by first pressing Enter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rieve the cursor. Type the vendor name and  press 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gain. The cursor will disappear and you will be able to 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owLt key to move to the next  field.  Press Enter again 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peat the process for each  field  of information.  Af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ing data in the last field,  press  Enter to remo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sor and then press Esc to exit  the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desire to delete a vendor, locate any item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red  vendor using  the FND function then zoom on the vend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and highlight  the VENDOR field. Use the delete ke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 the VENDOR name and  press Enter once again to remo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sor. Press Esc to exit the window and the vendor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member,  to make changes in the fields of the vendor 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ust have a cursor present. To move from field to field,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ursor  must be absent. If the VENDOR name is missing,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 will be deleted when you exit the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order to print the vendor information on the purc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, you must have the information recorded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0 UT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 utility  function includes Pack,  Backup,  Index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ice, Initialize, Deletion utilities and Import/Ex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utili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1 P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acking  the data base permanently removes the  dele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s from the data base. Therefore, before packing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rable to print a Deletion Report in order to verif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s  to be  removed. It is also a good idea to kee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ion  Reports as a permanent hard copy record of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rior  to the actual packing of the data base,  dele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cords  can be recalled. In addition to the toggle featur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l key, you may specify a range to recall and  undelete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arge number of records all at o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2 BK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backup utility is provided here, in the Utility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the CCP and at the logoff screen of the Main Menu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will copy all data files into the backup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\bak)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3 ID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is a general housekeeping utility that is provided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s of repairing damaged or corrupted index files. If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able to locate a record that you have good reason to believ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data base... reindex! It is good data base manag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actice to reindex the data base periodically in any 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4 R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pricing  inventory is accomplished by entering  a  formula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 will  be used to replace the specified  price  level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,  if  you wish to replace the LIST field  with  cost+35%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ter  the formula as cost*1.35 (the asterisk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ication symbol). You will be  prompted  for the  pr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vel to replace with the formula and, in  this  case, specif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LIST field. The result will be that the contents 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 field will be replaced with the contents of  the  c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eld + 35% (of the cos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ly the COST,RETAIL, and WHOLESALE fields and mathema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ions acting on these fields are permitted in the formul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5 I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function will reset the Sales History for th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ange.  The Sales History consists of the total number  sold  (T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LD),  received  (TL RECEIVED), and the total returned  (TL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6 D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(global) deletion utility is provided so that a rang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s  can be deleted at one time. An entire vendo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facturer (make) can be deleted at one time by set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priate fil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7 I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Import/Export functions are available so that data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exported to and from external data files as explain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7.1 IM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IMPORT function will cause the data in the transfer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e (tinven.dbf and tinven.dbt) to be appended to the inven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base (inven.dbf and inven.dbt). The data in the trans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base might be data imported from an external ascii file via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BU program (refer to Chapter 9) or it may be data previously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orted by the ICP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IMPORT function checks for existing item number mat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inventory data base as data is being imported. If a 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found, the COST field only is updated. If no match is found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cord is added to the inventory data 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7.2 EX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se are the inventory import and export function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7.2.1 BARCOD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function will cause the ITEM NUMBER, DESCRIPTion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imum to be exported to a comma delimited ascii file for us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ptional bar code printing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7.2.2 INVENTORY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function will cause the inventory data base (inven.dbf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nven.dbt) to be exported (copied) to another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tinven.dbf and tinven.dbt) on the disk drive of cho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7.3 UP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option is available as part of the optional bar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 so that input from remote scanners can be uploaded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rial port to update inventory balances (coun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8 F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ile Manager is a very handy (and powerful) utility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enable you to manage the files on your hard drive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ICS system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 manager displays a list of files in a scrolling pick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. Navigating through the list of files is accomplish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owUp and ArrowDn keys. The ArrowLt and ArrowRt keys ar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ove through the menu options at the top of the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ing Enter will activate the highlighted menu option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that is currently highlighted. The copy and delete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also be performed on tagged files. Tagging a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mplished by pressing the Space Bar while the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lighted. A "tag all" option, F5, can be used to tag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. F6 will "untag" the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8.1 L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iews the currently selected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8.2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pies the selected file to another location either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drive or in another directory. When you desire to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nthly directories or the \bak (backup) directory  to flopp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s for permanent storage, this is the utility to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8.3 R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names the selected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8.4 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letes the selected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8.5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ints the selected ascii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8.6 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 in use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.0 R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option prints reports and labe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.1 RE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descriptive list of all reports in the system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obtained by printing the I_REPORT re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print a report, select the RPT option (#9) from the Ma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nu. You will see a list of reports in the window. Highligh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red report and press E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xt, you will be given the opportunity to enter a fil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roceed, or to abort the printing process and retur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llowing the filter option, you will be asked to ent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 EXPRESSION for the report. This is the index key an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 the sequencing of the records in the report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for most ICP reports is "vendor+item". This mean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ports will appear in vendor order with item number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 within each vendor. You may index the reports on any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combination of fields. For example, the Abstract Report i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 of location+item because this report is used for ta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entory and it is desirable for the records to be in ord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ion for this purpose. Refer to Chapter 8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.1.1 I_ABST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Inventory Abstract is provided to assist the re-cou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inventory. The report is arranged in order of  item  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 and  then  by item number. It will be of  great  help 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ing inven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.1.2 I_BACK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Back Order Report is a  listing  of all items which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back ordered from the vend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.1.3 I_COMP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report lists all composites and associated compos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.1.4 I_DELE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inventory Deletion Report is a list of all inven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items which have been marked for dele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.1.5 I_INV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Inventory Order Report is a listing of all items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unt is less than the min (i.e. ord_status = "y"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.1.6 I_PRICE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price list includes both the retail and wholes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.1.7 I_PRIC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price list includes only the retail pr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.1.8 I_PRIC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price list includes only the wholesale pr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.1.9 I_PUROR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is the Purchase Order Re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.1.10 I_RE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is a listing of all ICP reports and their defini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.1.11 I_REPRI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is the Pre-repricing Re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.1.12 I_REPRI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is the Post-Repricing Re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.1.13 I_SALEH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is the Sales History Re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.1.14 I_SKVAL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is the Stock Value Re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.1.15 I_SKVAL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is the Stock Value Summary Re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.1.16 I_SUMM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is the Inventory Summary Re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.1.17 I_VENL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is the vendor mailing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.2 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bin label and vendor mailing label are includ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as examples. You may make others with the RL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set a filter to cause a label to be printed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e item number, you will be prompted to enter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labels to  print. Multiple labels can be printed for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em number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.2.1 I_BINLB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is a bin/price label. This label is also availabl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ing the F6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.2.2 I_VENLB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is a vendor mailing label. It is also availabl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ing the )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nk you for the opportunity to demonstrate the ICP system.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decide to use this software beyond the evaluation period (60 </w:t>
      </w:r>
    </w:p>
    <w:p>
      <w:pPr>
        <w:pStyle w:val="PreformattedText"/>
        <w:bidi w:val="0"/>
        <w:spacing w:before="0" w:after="0"/>
        <w:jc w:val="left"/>
        <w:rPr/>
      </w:pPr>
      <w:r>
        <w:rPr/>
        <w:t>days), you must register your copy with Spirit7 Software,Ltd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fee is $65.00 FOR EACH COPY IN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are the benefits of registering the software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 You will receive a published manual (enhanc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 You will receive TWO additional utility programs free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a. You will receive the RL program which will en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to create or modify ICP reports and labels. This program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able you to add a custom report heading (identifying 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any, dept, etc.). You will be able to change (or eliminate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ouping (currently, most ICP reports are grouped by vendor)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d, change, or eliminate any field in any report; add calcul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elds for special purposes; create special reports form scrat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b. You will receive a very powerful interactive dat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ase utility which will enable you to append data to your IC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ta base from any other "dbf" file or from ascii files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tility also includes many other useful functions to enable 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work with your data and index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3. You will receive a registered copy of the current ver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 the ICP system and you will be added to our mailing list 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you are assured of receiving upgrades, revisions, and new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. The registered version does not include the ope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which requires you to enter a random number access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. You will become eligable to receive unlimited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ephone support as outlined in the appendix to the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(Manual.doc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6. We will make custom changes to registered software. Se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"Custom.doc" file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7. If you discover a "bug" or anomaly in the  software, w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 attempt to resolve the problem within 5 days from the  d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we receive the notice of the bu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8. You  may upgrade to the PICS  point-of sale package 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$330.00.Please refer to PICS.DOC or appendix F of MANUAL.DOC 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REGISTRATION/INVO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ease  complete this form and return to the address below. 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lose a check in the amount indicated on the completed invo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R NAME:_______________________________________________________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SINESS NAME: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DRESS:_________________________________________________________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ITY:________________________________ ST:______ ZIP:_____________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HONE: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ME OF PRODUCT:__________ SERIAL NUMBER:__________VERSION:_11___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DID YOU OBTAIN YOUR COPY OF THIS SOFTWARE?: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EASE INDICATE THE DISKETTE SIZE REQUIRED: ____3 1/2  ____ 5 1/4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 ICP software registration.......... $65.00 ea $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includes latest version of ICP and documentation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 ICP Multi-User Version.............$105.00 ea $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includes latest version of ICP and documentation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 PICS demo package...................$65.00 ea $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includes ICP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____ PICS package (complete)............$395.00 ea $_____________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(Includes ICP.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 PICS Multi-User Version............$595.00 ea $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Includes ICP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 BBS Extended Support (1st year).....$75.00 ea $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rginia residents add .045% sales tax ............$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verseas orders add $10.00 shipping and handling...$_____________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D (U.S.ONLY) add $12.50.(Fedex next day).........$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TAL DUE:.(US Funds only, please).................$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IT TO: Spirit7 Software, Lt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O Box 77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aynesboro, Va 229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703) 943-463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CREDIT CARD ORD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order with MC, VISA, AMEX, or DISCOVER from the 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>(Software) Library by calling 800-242-4775 or 713-524-6394 or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FAX to 713-524-6398 or by CIS Email to 71355,470. You can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il credit card orders to PsL at PO Box 35705, Houston, TX </w:t>
      </w:r>
    </w:p>
    <w:p>
      <w:pPr>
        <w:pStyle w:val="PreformattedText"/>
        <w:bidi w:val="0"/>
        <w:spacing w:before="0" w:after="0"/>
        <w:jc w:val="left"/>
        <w:rPr/>
      </w:pPr>
      <w:r>
        <w:rPr/>
        <w:t>77235-570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