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/Office Inventory                                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 O M E / O F F I C E   I N V E N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updated:  June 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includes sample descriptions which you may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 the Home Refinanc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nsistency and to help users locate the files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rograms and documentation are in separat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please use the following names (all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I11A - HOME/OFFICE INVENTORY V1.1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I - HOME/OFFICE INVENTORY V1.1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, then please use the same name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Office Inventory                                DESCRIB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OFFICE INVENTORY PROPERTY CLAIMS INSURANCE MAINTEN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X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, Personal Accounting, Finance, Insurance, Propert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Name: Home/Office Inventory Version 1.1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egories: Home, Personal Accounting, Finance, Insuran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ty,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Words: HOME OFFICE INVENTORY PROPERTY CLAIMS INSUR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ENANCE TAX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/OFFICE INVENTORY V1.1 &lt;ASP&gt; - An invaluable took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 and organizing insurance and personal or busin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ty data for insurance, tax, maintenance, or item his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s.  Can be used to track insurance polici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irations, and premiums as well as to prepare claims. 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n unlimited number of dates for each item make it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rack histories, maintenance, warranties, and mo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s inventory, insurance, business, and insurance cla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s.  Itemize property by insurance policy.  Ex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s may be written for each item, date, claim, claim ite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business. Mouse, color editing, and redundant help syste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$2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