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/Office Inventory                             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ANT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me/Offic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OMUS, INC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omus, Inc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by ProDomus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Prodomu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or workmanship, and such notificat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omus, Inc. to be correct, Prodomus, Inc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Prodomus, Inc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Prodo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OMUS, INC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