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om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Ow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03) 233-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  (203) 236-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4650,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4650.3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 is a small business formed in 1991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 real estate and home/office market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ise combines knowledge of computer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ing management, real estate development, and finan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 and founder has had a solid professional carr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ning and real estate as well as a long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ment with computer programming. 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variety of souces including commercial vendo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are written in Clarion, a broad purpo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with simple menus, easy to use lists for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data records, and extensive on line help.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written for use in a DOS environment on IBM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s.  Programs may have an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GUI (Graphical User Interface). 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n either text or graphics mode.  Us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hange colors to suit their own tast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y with CUA/SAA standards including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use support.  The help files incorporat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documents and are written in ASCII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TLH (Three Line Help).  Textmode program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lines of help for each data entry item 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  The three line help content and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by the user.  This system mak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Standard.  These are earlier programs with a fixed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ale and Commerci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Magi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ancial plannig assistant with 16 calculat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40 solution options.  Answers such questions a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hould be saved for college, for retirement or to 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vestment goal.  Computes annual, monthly, week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wages, net take home pay, cost to an employ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ordable housing costs.  Real estate calculators com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tate values and returns provide periodic and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schedules.  Lease caluclators analyz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es and capital leases.  The capital leas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ly designed for analysis of car leases.  Bo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calculators compute values and yields.  The b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clator allows the input of specific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urity dates.  Date calculators and calendars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, time between dates in days, weeks, or months;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year; and the week of the year.  Interface: GU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/Office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inventory tracks home and office property and ins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designed to assist in making insurance claims. 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ategorized and displayed by location, typ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category.  Insurance records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, items insured under a particular policy, cover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miums.  A claim generator prepares claim lis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, repair, cleaning, or refinishing.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cords can be used for histories, warran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ve maintenance, and to record any other d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ce to an item.  Monthly insurance premium co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and totaled. A virtually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ets may be maintained.  Interface: TLH, Singl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and alternative color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ou save money by refinancing your h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Refinancing provides a simple yet sophisticated t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alyzing the answer to this question.  It tak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 the costs of refinancing, changes in pay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n the rate of mortgage paydown, tax deduc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, and the return you might get with the money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s are tedious if done by hand; they are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ious with the assistance of a good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comparisons are provided: (1) a payment compar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amount of the monthly payment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and principal paid during the remaining lif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s; (2) an undiscounted calculation of the saving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) associated with monthly payments, principal re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loan, interest tax deductions, and c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; and (3)  a discounted calculation of the sav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ounted calculation provides the best compari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bonus features are provided with the program: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and an amortization calculato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will solve for any one of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terms given the other terms, i.e. the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given the rate, term, and amoun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tgage.  It also includes a feature to calculate the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made in arrears 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rtization calculator displays the breakdow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and interest for each payment.  It will also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of these for any year and their total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: GUI, 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Management, Action Planning, and Market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mus has developed this software a one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applications for the home, home offic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ial real estate management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and two forms of on screen help guide every st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rinted documentation clearly explain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and terminology.  A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overview of program features and serve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or learning bas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 integrates your address list, schedul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ctivities into one or more file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s are organized by last name and company.  Each m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d according to 10 user defined catego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may be scheduled for each contact; thes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standard action plans that applied as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contacts.  Telephone numbers may be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program; standard merge let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produced;  labels may also be printed in a vari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file sets mean that you may have separate lis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ersonal or business use.  You may als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for different organizations with which you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Pro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lethora of scheduling and contact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, one might ask why another?  The answer bega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de to the MIT Enterprise Forum in Hart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ing the benefits that computerized conta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for a small start up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any had a good product but virtually no sales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it's president.  With the aid of a consultant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a computerized sales system that allowed hi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 the selling process, breaking it down into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screte steps and then implementing it wee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half day's worth of temporary help.  Within not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 time, the company displaced the dominant lea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ustry and today enjoys significant world wide sa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with no sales force other than three or four peop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entral office.  The competition never knew wha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ral idea of breaking down the sell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track a large number of prosp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in different stages of this process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sis of ProAct.  When a prospect is identified,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 series of documents or letters rather than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package that is likely to move directly to the w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ean the company could introduce itself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in their case sent with a file folder and 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what was to come.  Then some backgrou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product descriptions, cost benefit evalua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s with other products would be sent in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s.  Their procedure involved as many as 15 mail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call was made.  By the time the call was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customers were often well primed and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. The ability to track multiple activities w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ying goal of ProAct. We wanted to be a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standard action sequences that could be a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fferent contacts.  This lead to the concept of "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s", which consist of a series steps taking plac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termined intervals after a designated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goals included having the ability to dial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program and to have a built in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apable of merging information within the bod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documents.  We find that many customers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such things as amounts and  deadline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Thus there are a variety of ways to includ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ing from an entry of number of days to dates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was also to keep the word processing program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staff with limited training or even key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type well or don't know the proper structur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business letter, can use it easily.  To this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formats can be selected from a menu of the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nd right margins are fixed.  Lines are all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  Some control is given on vertical spac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complimentary closes are included by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or no to a menu question.  Merged fields are ent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selection from a pick list.  The program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spelling checker. While this program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long letters and documents, or let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with special fonts and graphics are still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specialize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these concepts have potential for many other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 business man running his own marketing ac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running an association, the salesma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or the job searcher trying to keep a name on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potential employ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Act has evolved with use to reflect the nee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f its users. Version 2 has add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User edit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Revised schedule displays and the add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ti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al merge fields for merging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or activity within the body of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a ke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filter sets.  Previously filters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redefined with ea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the pop up calendar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Expansion of repetitive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Addition of tagging procedures to sche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listings. Tags are temporar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stored with records.  Among other th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permit easy transfer of groups o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records or updating of a group of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rke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 is an on-site apartment management sales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at facilitates and tracks marketing activity wee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ompares actual performance against leasing goal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for up to two years in advance.  Leasing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racked by Unit Type, Leasing Consultant, and Mar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  Reports are produced showing occupancy stat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ing activity for current and prior periods and a varie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erformance factors including closing ratios and cos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e.  A one page summary report shows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factors and projects future activity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 experience and compares these to goals.  Us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with forms for tracking leasing activit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uting data into the program.  Interface: TLH, Multi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ark and ProMe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ark tracks apartment contract parking.  Parking per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ssigned to multiple facilities (lots) and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.  It incorporates multi-use or reserved park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limited number of parking categories (i.e day or nigh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and master permits, inactive permits,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, alternative vehicles, and a waiting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information includes lot utilization,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ility, parking rent roll, parking demand genera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type, and permit expiration.  Reports, per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, and letters may be batch processed by fla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duct Information                        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erge is a derivative program providin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ment of standard merge letters using any of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ormats.  Alternative letters ma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languages to accommodate, for example, Englis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nish.  The keyboard may be set "on the fly"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haracter sets.  Letters may be batch pro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arkers or residents.  The appropriate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will automatically be selected according th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flag set for each parker or household h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: Standard,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Forec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forecaster is a macro driven Lotus Spreadshee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s weekly leasing goals based on simple inpu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and monthly targets.  This program is provided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bele users but is also available separately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requires Lot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