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ome/Office Inventory, Version 1.0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rodomus, Inc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Prodomu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a registration payment to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Home/Office Inventory, Prodomu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rodomus, In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Home/Office Inventory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/Office Inventory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/Office Inventory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files and documentation files -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LICENS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n any 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list of 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Office Invento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Office Inventory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/Office Inventory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ome  other inclusive package.  Nor can i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greement from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domus, Inc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/Office Inventory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anufacturer is Prodomus, Inc, 16 Owen Stre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tford, CT, 06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