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/Office Inventory                      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O M E / O F F I C E   I N V E N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/Office Inventory installation disk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other users.  This must includ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PACKING.LST file.   See 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LICENSE.DOC, VENDOR.DOC, VENDOR.DOC, SYSOP.DOC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that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/Office Inventory as distributed on the installation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y operational program. There are no crippling featur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reminder will be displayed for un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however, is not free; a license for its us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use must be purchased.  It may be used on a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eriod of 30 days.  A refund of the purchase pr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until the earlier of an additional 60 days or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number of benefits available throug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of updates when they become available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program fixes as well as notices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rough Compuserve.  The ProDomus Compuserv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650,3623.  This support is free for a period of 90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of registration of first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Starter Kit.  We use Compuserve fo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mmend it highly.  With registration, you may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ory starter kit for this worldwide information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.  The regular sign-up fee will be waived and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this program will display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at this the program is unregistered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a a code the will suppress this scree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registered and unregistered versions are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, however, purchase a license to us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        REGIST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benefits available through regi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 of updates when they become available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minor program fixes as well as notices of maj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through Compuserve.  The ProDomus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is 74650,3623.  This support is free for a peri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90 days from the date of registration of first us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Starter Kit.  We use Compuserv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communications and recommend it highly.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, you may get an introductory starter ki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rldwide information  service free. 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-up fee will be waived and you will get a $15 u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 to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ility of additional ancillary programs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ER.  A standard report writ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through ProDomus or directly from Clar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.  This requires file definition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through ProDo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VRT.  A utility program that will convert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rion, dBase, DIF, and BASIC formats for us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FIL.  A program for rebuilding keys and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formats for upgraded programs. 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included with upgrades if fi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rder with MC, Visa, Amex, or Discover from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ftware) Library by calling 800 2424-PsL (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242-4775), 713-524-6394 or by FAX to 713-524-6398,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Email to 71355,470.  You can also mail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to PSL at P.O. Box 35705, Houston, TX 77235-5705.  Ps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umber is #11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mpuServe account, you may also GO SW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NUMBERS ARE FOR ORDERS ONLY.  Any questions ab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        REGIST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shipment of the order, refunds,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pricing, site licenses, etc, must be directed to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203) 233-0705 (CompuServe ID: 74650,36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ure that you get the latest version, ProDomus will sh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        REGIST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Home/Office Inventory, please complet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return it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Owen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tford, CT  06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se Dat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quired for Registration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FORMATION                    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_________                            $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1.50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and Handling                      $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 $4, Other $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Total                            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(Connecticut Residents add 6%)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Enclosed                       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Please Send Disk  ( ) 3 1/2" disk    ( ) 5 1/4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payments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        REGIST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ION AND FEED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action to this program is important to us.  Please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 to answer the questions below and mail or fax your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          16 Owe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rtford, CT 06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x (203) 236 79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uServe: 74650,36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Program: Home/Office Inventory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Where did you hear about this program and where di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What do you like about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What difficulties if any did you experience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What would you suggest be included in future upgrade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Othe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