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package, Version 1.1,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Home/Office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/Office Inventory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Home/Office Inventor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 (other than that mentio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all files that are part of the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odomus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the Home/Office Inventory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permission from Prodomus, Inc.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  contr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 is Prodomus, Inc., 16 Owen Street, Hart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  06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Prodo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BBSs have standard procedures for acquiring new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This is good because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or upload files to thousands of BBSs.  However,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o obtain programs directly from the auth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would like to receive automatic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oducts, directly from us, the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low.  Due to the time and expense w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upload directly to a large number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However, we are able to mail updates on disk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ed envelope) to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our BBS Update Program.  Under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ceive updates for an entire year for only $10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updates, simply send us a letter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your BBS, your mailing address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contact (preferably the SYSOP or CO-SYSOP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rograms) for which you would like to receive upd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for $10 for each program (fo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 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BBS's participating in our BBS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receive any NEW programs which we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ir BBS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 in those cases where a BBS desires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us.  If you have other standard way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then you may prefer not to use our BBS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