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has evolved from a home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ritten in 1992.  This program went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s prior to being release as Home/Offi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WHAT-WHERE-IN, it was design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roperty database to keep track of personal prope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d location.  It also included an Insuranc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insurance.  As in the current version, any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roperty could be assigned to an insuranc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ime, the following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 lists.  "Tagging" was added, allowing item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and type lists to be tagged for inclu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listing of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by Type and Insured Items Listings.  The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showed all items.  The update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items associated with a particular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urance policy and calculate the total value of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.  This is particularly useful for check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categorical polic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Redesign and Three-Line Help.  Screens were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ommodate a "Three-Line Help" system.  With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elp always displayed on the screen, the program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easier for the novice us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ventory database was redesigned to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fields and increase field sizes.  In add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number of dates may be added to each item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possible to record warranties, scheduled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aisal, and any other dates of importanc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.  A note also may be written for each d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siness Database has been added to provided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numbers for manufacturers, stores, 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, other business related to one or more i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may be referred to or updated when entering "Ma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Sources" in the inventory database or Carr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urance database.  A listing of business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 HISTORY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using a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jor feature is addition of a Claims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 claim listing items and am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imed under a particular policy.  Amounts claimed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placement, repair, finishing, cleaning, or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n a claim are drawn from the Inventory Database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im (Claim Database) and each item in a claim (Ite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) may have descriptive notes describing th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ing the claim and the rationale for the amount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lier versions of this program had reports de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 on 8 1/2 x 11 pages without compression.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of new fields and enlarged reports, Version 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are designed to fit on the same page siz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.  Printer controls for doing thi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program.  New printers may be added and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may be edited by the user.  Several new report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added.  It is also possible in most cases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reports without detailed inven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p up calendar has been added to assist in the ent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s.  With this calendar, it is possible to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days, weeks, months, an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Add and Field Selection has been added. 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laims forms will automatically reappear afte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when adding items.  Fields in the inventory form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with a "Hot Key".  These two changes grea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p the process of adding and edi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1 Help system has been reorganized to provid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 of help.  When F1 is pressed, the fis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ill have a brief description of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being performed (Level 1).  If you have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vailable "Navigation Keys" or related proced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ay be viewed from a menu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(Level 2).  A Help Index leading to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's general procedures and features may be re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the PgDn Key or in some cases with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lection (Level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version, completed in January 1994, added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pull down menus, color options, and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upgrade of file set selection/editing and location/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