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NTAL GENERAL ALL PURPOSE RENT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RITTEN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S. SLO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3 CHIPPEN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TLETT, IL.  6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 By Daniel S. Slo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ory of operation.............................................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 features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agreement..............................................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y disclaimer............................................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ion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NTAL is a general all purpose rental program which allow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 to  enter records of properties or units into  a  datab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  can  add, delete, change or delete  records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t any time using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can print individual reports for each  record,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tagged  for printing, or all records  in  the  datab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report contains only the values entered into the recor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oid numerous fields in the report which would have zero 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ay.   Records can be combined by print tag to  compile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one  record  into one report.  The  reports  will  gene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e  and show expenses for the record or records contain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port  as  well  as total cash  flow  whether  positiv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is allowed to print the records to a printer or vie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on the screen.  The input name is the key sear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 is also allowed to erase or initialize the database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ing  an erase erase files option from the main menu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d for the use of grental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IBM compatib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y standard 80 column or mor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tandard hard drive (prefe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3.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NTAL Version 3.1 is very similar to the version 3.0 of GR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ncludes the following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Version 3.1 of GRENTAL is capable of printing multipl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ies of the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Glabels Version 3.1 includes a loan amortiz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program not available in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Glabels 3.1 also includes labels printing fro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NTAL  Version 3.0 is copyrighted and protected by the law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 and any supplemental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granted a license to use GRENTAL Version 3.0 on a  t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s.   You are encouraged to try it for a period of one  mon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fter  that time you decide that it is of value  to  you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be  greatly appreciated if you would send  a  con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0.00) to the address shown below.  GRENTAL Version 3.0 is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 software and as such your contribution is the  pri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tivation  to  the  update  and  improvement  of  the  soft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ors  will be notified of subsequent versions  when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 available.  Your contribution also makes you eligi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allowed and encouraged to make copies of GRENTAL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for distribution to others including placement on  electron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 boards provided that all program related  material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 are transferred without modification and in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niel S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13 CHIPPENDAL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RTLETT, Il.  60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versions  of  GRENTAL  and  accompanying  documentation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"AS-IS" without warranty of any kind.  The user  assu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tire risk related to the performance and results  of  s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written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disclaim  all  warranties, either expressed  or  impli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 to  this product, including but not limited  to 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 of  merchantability  and  fitness  for 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no  event shall I be liable for any  damages  whatsoev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limitation,  including but not limited  to  any  dire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rect,  incidental, special, or consequential damages  ari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the use of this product even if I have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ility of such dam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no event shall my liability for any damages ever  exce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paid by the user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registered  version  of  GRENTAL  is  also  available  for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ion of 15.00.  Multiple copy discounts and site licen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by writing to the addres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gistered  version  includes  the  following  featur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bility to print multiple copies of the rental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prin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bility to calculate standard loan amortization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cipal, amount, number of payments, and interest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order form is provided for your convenience.  If you  do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is  form,  please  include  your  name,  mailing 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 number, and any suggestions for future versions 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heck for the proper amoun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niel S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13 CHIPPENDAL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RTLETT, Il.  60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IBU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) Enclosed is $______ ($10.00) for use of GRENTAL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) Enclosed is _____x $20.00 Each (TOTAL  $______) for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the latest registered version of GR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  STATE:______  ZIP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(______)____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CONTRIBUTION AND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niel S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413 CHIPPENDALE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RTLETT, Il.  60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CHECKS PAYABLE TO: Daniel S. Slo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4 TO 6 WEEKS FOR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ommended hardware setup for grental is to let it resid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 own  directory.  Grental can however run  under  almos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 configuration  you  choose as long  as  all  fil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are located in the same directory or disk.  It will 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  disk environment;  However it is not  recommended  du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NTAL is initiated by typing in GRENTA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NTAL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 of grental gives the user the options he or sh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 on  his or her database.  The first option is  the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screen.  This screen allows the user to add, change,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view records o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option on the main menu is the report generator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will allow the user to print all records which are  tag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hird option of the main menu is the entries  report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 lists all entries along with the print tag.  The nam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it  appears  along with a yes or  no  printing 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urth option of the main menu is the  files  initial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 of  the program.  This option will  erase  the  ex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in order to start from scratch.  Be careful even  th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afety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five on the main menu allows the user to exit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SCREEN (OPTIO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RECORDS FROM TH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dd records the user must be in the data entry  screen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a menu near the bottom of the screen.  This menu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menu.  The user will choose 'A' to add records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.  The prompt will move to the name field of the  reco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is now asking for data to be entered.  The user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data at this time.  If incorrect data is entered and  caugh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can go back to the previous field to correct it. 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dd function, the field backtracked to will blank ou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new data to be entered.  After all data is entered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the option menu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ag field is provided as a switch as to whether or  no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wants this record to appear in the report.  Yes will  prin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ill not.  Yes will be the print tag by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RECORDS IN TH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order to change a record in the data entry screen, 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select option 'C' from the option menu at the bottom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ry screen.  This option allows the user to change on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fields in th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user selects option 'C', he or she must enter the  u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s the key to search the database. The program wait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to enter this field.  After it is entered, the first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atches will be displayed.  If it is not the record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looking for, answer 'N' to the  'Is this the correct  record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Y/N)' question which will appear at the bottom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user  selects 'Y', the program will allow  the  us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the  fields.  If the user selects 'N'  the 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for the next record that matches.  If no matches are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base, the program will tell the user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may change a certain field and press carriage retur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 field  and press the escape key  to  avoid  hav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through all the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one changing data, the user will be returned to the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DATA IN TH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elete  data from the rental database, the user  must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'D' from the option menu at the bottom of the data 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After  selecting option 'D', the user must  suppl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with  the unit name.  The program will then  sear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for  all records which match that unit  name.   Whe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 is  found, the program will ask the user if  this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 he  or she wishes to delete.  If so answer  'Y';  If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'N'.  If the user answers 'N' the program will search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 matching record.  If no match is found ,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ll the user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deleting  the record, the user is returned to  the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t the bottom of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RECORDS FROM TH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view records in the data entry screen, the user  must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'V' from the option menu at the bottom of the scree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option allows the user to display the records to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selecting the 'V' option, the program will be waiting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 to enter the unit name.  After entering the unit nam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will  search  for the first  matching 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program find a match, the user should answer 'Y'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Is  this the correct record? (Y/N)' question near the bottom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If the user answers 'N' the program will search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matching record.  If the user answers 'Y',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keep that record displayed and return to the  options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 the bottom of the data entry screen.  If no match is  fou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ell the user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viewing record the user will be asked if he or  she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  to  print a report of the displayed record.  If 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s  'Y', the program will print the report of the 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to the printer.  If the user answers 'N',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to  the  options menu at the bottom  of  the  data 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FROM TH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exit  from the data entry screen, the user need  only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'E' from the option menu at the bottom of the data 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will return the user to the program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ROM THE MAIN MENU (OPTIO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reports from the main menu, the user must select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This option will print all the records in the databas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agged to print.  No matter how many records are tagge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print a compiled report of all the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ENTRIES REPORT (OPTION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the entries report is done by choosing option thre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.  The user will be ask for verification and shor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 the report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OP UP CALCULATOR (OPTION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p up calculator can be used to perform calculations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.  This is usefull for those quick rental calcula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eed to make.  The keys are +, -, *, /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THE DATABASE FILE FROM THE MAIN MENU (OP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erase  the database files (initialize), the  user  need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option 4 from the main menu.  After selecting this op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will be asked if he or she is sure they want to do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 safety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user selects 'Y', the database will be  initialized;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  selects 'N', the database will not be changed  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FROM THE GRENTAL PROGRAM (OPTION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exit  from  the GRENTAL program, the user  need  only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5 from the main menu.  This will bring the user  back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OUBLESHOO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many error traps in the grental program which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more  than likely never ever see.  If  however 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how  see one, the following is provided to explain the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blem which will more than likely be that all the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not present in the current directory or a record  simpl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on the database when the user thought he or she had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OT FOUND            THE RECORD THE USER IS LOOKING F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O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FILE NOT FOUND        A DATA FILE THAT GRENTAL IS  LOO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OR  CANNOT BE FOUND.  TRY THE  ER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 ERROR              THE  PRINTER IS  NOT  PRESENT, 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ED, TURNED OFF, OR NO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CALCULATE THIS ONE    YOU ARE EITHER NOT SUPPLYING TH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OUR   FACTORS,  ENTERING  TOO   M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FOUR),   OR  SUPPLYING   EXTRAVAG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Service is currently available via mail.  If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ny  questions or suggestions for future  versions,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m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ed  versions are available on a contract basis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 like  me  to  provide  a  version  customized   to 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, please write to me with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ress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niel S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13 CHIPPENDAL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RTLETT, Il.  60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USING G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