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DE NAME AFFIDAVI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NAME] of the County of [COUNTY], in the State of [STATE], being first duly sworn, upon oath deposes and say that [TRADE NAME] is the name under which a business or trade is being carried on at [ADDRESS] in the County of [COUNTY], and State of [ST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ull first names and surnames and addresses of all persons whoa re represented by the said trade name are as follows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320"/>
        <w:gridCol w:w="7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res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ary Seal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tters">
    <w:name w:val="Letters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