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was glad to have had the opportunity to meet with you when I was in [CITY] last month.  Thank you for sending me a proposal letter for the [PROJECT] project we discussed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project sounds very interesting.  We would like to know more about it.  I understand you have some sample material prepared, which we would be interested in seeing.  I would be happy to send you the comments and suggestions of our staff.  I trust that you will find these recommendations to be helpful as your work progresse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NAME], I know you are very interested in [OBJECTIVE].  You will undoubtedly consider a number of criteria in selecting who you would like to work with, including [CRITERIA].  In all of these aspects, [YOUR COMPANY] stands alone.  For more than [YEARS] years, [YOUR COMPANY] has specialized in [PRODUCT]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look forward to hearing from you and seeing your material.  In the meantime, you have my best wishes for continued progress on your work.  If I can be of any assistance to you, please do not hesitate to call upon m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NAM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TITLE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Eni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B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GEnie">
    <w:name w:val="GEnie"/>
    <w:basedOn w:val="Normal"/>
    <w:qFormat/>
    <w:pPr>
      <w:numPr>
        <w:ilvl w:val="1"/>
        <w:numId w:val="1"/>
      </w:numPr>
      <w:ind w:right="28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BS">
    <w:name w:val="BBS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