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have seen to it that the [MERCHANDISE] you ordered from us on [DATE] has been loaded on our truck.  The shipment should arrive in [CITY] by [DATE].</w:t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 receiving your letter of [DATE], I checked our warehouse and found that the original shipment of [MERCHANDISE] was mistakenly returned to us.  I apologize for the error and hope that this replacement shipment will reach you in time to meet your deadlines.</w:t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, I realize that there is little hope that we can make up for the inconvenience the delivery mishap caused you.  I hope that this rush shipment will make up for some of it.</w:t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call me if you have any questions or problems.  Again, sorry for the delay.</w:t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