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is letter is requesting that I be allowed to open a credit account with your organizatio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 have been buying [PRODUCTS] from your company for XX [DAYS, MONTHS, WEEKS, YEARS] on a C.O.D. basis.  Now I would like the convenience of charging these purchases with payment made within XX days from receipt of the invoic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 have my account with [BANK].  My bank officer's name is [NAME].  In addition, I am listing X trade reference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REFERENCE #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REFERENCE #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REFERENCE #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 am confident that the references given will prove satisfactory and I look forward to your prompt favorable rep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YOUR NAM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04T17:21:00Z</cp:lastPrinted>
  <cp:revision>0</cp:revision>
  <dc:subject/>
  <dc:title/>
</cp:coreProperties>
</file>