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ve you ever wondered why every time you need [SERVICE] service, your [SERVICE] service company's phone is busy or your contact can't get to your business for at least a week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r company is like most, every lost day of your [SERVICE] capabilities can spell headaches, delays, and increased expens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 easy. [YOUR COMPANY] guarantees you that when you use us as your[ SERVICE] service company, we'll be there when you need us with the solutions to your [SERVICE] problems.  Our trained staff has years of experience in the industry, experience that gets your operation back into A-1 condi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YOUR COMPANY] specializes in servicing small businesses like yours.  I've enclosed a partial list of our current clients.  Feel free to check our reputation with any of them.  I think you'll find the response is unanimous prais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a special offer to new customers, we are offering [OFFER].  But the offer's only good if you sign up by [DATE].  Simply fill out the enclosed postage paid card, mail it back to us, and we'll get you started on worry-free [SERVICE] servi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 now to get the special introductory off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closure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Eni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B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GEnie">
    <w:name w:val="GEnie"/>
    <w:basedOn w:val="Normal"/>
    <w:qFormat/>
    <w:pPr>
      <w:numPr>
        <w:ilvl w:val="1"/>
        <w:numId w:val="1"/>
      </w:numPr>
      <w:ind w:right="28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BS">
    <w:name w:val="BBS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2-04T17:07:00Z</cp:lastPrinted>
  <cp:revision>0</cp:revision>
  <dc:subject/>
  <dc:title/>
</cp:coreProperties>
</file>