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[MONTH] I left my position as [FORMER TITLE] at [FORMER COMPANY] to establish my own [SERVICE] business.  I would like to take this opportunity to pass along my business card and to tell you a little bit about my busin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y practice will deal with [DESCRIPTION].  My services will focus on three primary area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AREA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AREA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AREA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are in [CITY] and would like to get together, please cal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Eni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B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GEnie">
    <w:name w:val="GEnie"/>
    <w:basedOn w:val="Normal"/>
    <w:qFormat/>
    <w:pPr>
      <w:numPr>
        <w:ilvl w:val="1"/>
        <w:numId w:val="1"/>
      </w:numPr>
      <w:ind w:right="28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BS">
    <w:name w:val="BBS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